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hyperlink w:anchor="_Обзор_Интернет-ресурсов_на_татарско">
        <w:r>
          <w:rPr>
            <w:rStyle w:val="InternetLink"/>
            <w:lang w:val="en-US"/>
          </w:rPr>
          <w:t>Н</w:t>
        </w:r>
        <w:r>
          <w:rPr>
            <w:rStyle w:val="InternetLink"/>
          </w:rPr>
          <w:t>а татарском языке</w:t>
        </w:r>
      </w:hyperlink>
    </w:p>
    <w:p>
      <w:pPr>
        <w:pStyle w:val="Heading3"/>
        <w:rPr/>
      </w:pPr>
      <w:r>
        <w:rPr/>
        <w:t xml:space="preserve">Обзор Интернет - ресурсов, посвященных писателям Татарстана - участникам Великой Отечественной войны. 2014 </w:t>
      </w:r>
      <w:r>
        <w:rPr>
          <w:rFonts w:cs="Times New Roman" w:ascii="Times New Roman" w:hAnsi="Times New Roman"/>
          <w:sz w:val="24"/>
          <w:szCs w:val="24"/>
        </w:rPr>
        <w:t>( на рус. , татар. яз.)</w:t>
      </w:r>
    </w:p>
    <w:p>
      <w:pPr>
        <w:pStyle w:val="Normal"/>
        <w:rPr/>
      </w:pPr>
      <w:r>
        <w:rPr/>
      </w:r>
    </w:p>
    <w:p>
      <w:pPr>
        <w:pStyle w:val="Normal"/>
        <w:rPr/>
      </w:pPr>
      <w:r>
        <w:rPr/>
        <w:t xml:space="preserve">Фоат ГАЛИМУЛЛИН: Возьмемся за руки, друзья, чтоб не пропасть поодиночке  </w:t>
      </w:r>
      <w:r>
        <w:rPr>
          <w:b/>
        </w:rPr>
        <w:t xml:space="preserve">Интервью </w:t>
      </w:r>
      <w:r>
        <w:rPr>
          <w:b/>
          <w:lang w:val="en-US"/>
        </w:rPr>
        <w:t>c</w:t>
      </w:r>
      <w:r>
        <w:rPr>
          <w:b/>
        </w:rPr>
        <w:t xml:space="preserve"> председателем Союза писателей Татарстана</w:t>
      </w:r>
      <w:r>
        <w:rPr/>
        <w:t xml:space="preserve"> -</w:t>
      </w:r>
      <w:hyperlink r:id="rId2">
        <w:r>
          <w:rPr>
            <w:rStyle w:val="InternetLink"/>
          </w:rPr>
          <w:t>http://tatarica.narod.ru/archive/2004/08/118_04.10.17-3.htm</w:t>
        </w:r>
      </w:hyperlink>
    </w:p>
    <w:p>
      <w:pPr>
        <w:pStyle w:val="Style12"/>
        <w:rPr>
          <w:lang w:val="en-US"/>
        </w:rPr>
      </w:pPr>
      <w:r>
        <w:rPr/>
        <w:t>…</w:t>
      </w:r>
      <w:r>
        <w:rPr/>
        <w:t>.К началу войны наш Союз насчитывал уже 50 писателей. Из них около сорока ушли на фронт. В 1943 году руководитель Союза писателей СССР Александр Фадеев, узнав об этом, выразил свою серьезную озабоченность и предложил предпринять меры, чтобы вернуть хотя бы некоторых из них обратно в тыл. Но ни один из татарских писателей не принял этого предложения. В результате на фронтах погибли более половины татарских писателей - 31 человек. Их имена золотыми буквами записаны ныне на мемориальной доске в Союзе писателей. Кто не знает имен М. Джалиля, Ф. Карима, А. Алиша, X. Музая, М. Мамина, Р. Саттара и многих, многих других….</w:t>
      </w:r>
    </w:p>
    <w:p>
      <w:pPr>
        <w:pStyle w:val="Normal"/>
        <w:rPr/>
      </w:pPr>
      <w:r>
        <w:rPr>
          <w:b/>
        </w:rPr>
        <w:t>Члены Союза писателей РТ</w:t>
      </w:r>
      <w:r>
        <w:rPr/>
        <w:t xml:space="preserve"> - </w:t>
      </w:r>
      <w:hyperlink r:id="rId3">
        <w:r>
          <w:rPr>
            <w:rStyle w:val="InternetLink"/>
          </w:rPr>
          <w:t>http://www.sptatar.ru/index.php?Itemid=444</w:t>
        </w:r>
      </w:hyperlink>
    </w:p>
    <w:p>
      <w:pPr>
        <w:pStyle w:val="Normal"/>
        <w:rPr/>
      </w:pPr>
      <w:r>
        <w:rPr/>
        <w:t>(В алфавитном порядке) Информация о жизни и творчестве   всех писателей за все годы существования  организации.</w:t>
      </w:r>
    </w:p>
    <w:p>
      <w:pPr>
        <w:pStyle w:val="Style12"/>
        <w:rPr/>
      </w:pPr>
      <w:r>
        <w:rPr>
          <w:rStyle w:val="StrongEmphasis"/>
        </w:rPr>
        <w:t>Газета «Известия Татарстана»-</w:t>
      </w:r>
      <w:r>
        <w:rPr>
          <w:rStyle w:val="StrongEmphasis"/>
          <w:b w:val="false"/>
        </w:rPr>
        <w:t xml:space="preserve"> </w:t>
      </w:r>
      <w:hyperlink r:id="rId4">
        <w:r>
          <w:rPr>
            <w:rStyle w:val="InternetLink"/>
          </w:rPr>
          <w:t>http://www.tatarnews.ru/articles/1925</w:t>
        </w:r>
      </w:hyperlink>
      <w:r>
        <w:rPr>
          <w:rStyle w:val="StrongEmphasis"/>
          <w:b w:val="false"/>
        </w:rPr>
        <w:br/>
        <w:t>ЗАЩИЩАЛИ ШТЫКОМ И ПЕРОМ</w:t>
        <w:br/>
      </w:r>
      <w:r>
        <w:rPr/>
        <w:t>В холле Дома журналистов РТ появилась мемориальная доска в память о журналистах-фронтовиках. Надпись на доске повествует о том, что журналисты Татарстана пером и штыком защищали Отечество.</w:t>
      </w:r>
    </w:p>
    <w:p>
      <w:pPr>
        <w:pStyle w:val="Style12"/>
        <w:rPr/>
      </w:pPr>
      <w:hyperlink r:id="rId5" w:tgtFrame="_blank">
        <w:r>
          <w:rPr>
            <w:rStyle w:val="InternetLink"/>
            <w:b/>
          </w:rPr>
          <w:t>Татары и уроженцы Татарстана на фронтах великой отечественной...</w:t>
        </w:r>
      </w:hyperlink>
      <w:r>
        <w:rPr/>
        <w:br/>
        <w:t xml:space="preserve">…Для усиления состава их редакций уже в 1942 г. из </w:t>
      </w:r>
      <w:r>
        <w:rPr>
          <w:b/>
          <w:bCs/>
        </w:rPr>
        <w:t>Татарстана</w:t>
      </w:r>
      <w:r>
        <w:rPr/>
        <w:t xml:space="preserve"> была командирована группа </w:t>
      </w:r>
      <w:r>
        <w:rPr>
          <w:b/>
          <w:bCs/>
        </w:rPr>
        <w:t>писателей</w:t>
      </w:r>
      <w:r>
        <w:rPr/>
        <w:t>.</w:t>
        <w:br/>
        <w:t xml:space="preserve">Таким образом, как он отмечает, реальное количество татар – Героев Советского Союза, </w:t>
      </w:r>
      <w:r>
        <w:rPr>
          <w:b/>
          <w:bCs/>
        </w:rPr>
        <w:t>участников</w:t>
      </w:r>
      <w:r>
        <w:rPr/>
        <w:t xml:space="preserve"> </w:t>
      </w:r>
      <w:r>
        <w:rPr>
          <w:b/>
          <w:bCs/>
        </w:rPr>
        <w:t>Великой</w:t>
      </w:r>
      <w:r>
        <w:rPr/>
        <w:t xml:space="preserve"> </w:t>
      </w:r>
      <w:r>
        <w:rPr>
          <w:b/>
          <w:bCs/>
        </w:rPr>
        <w:t>Отечественной</w:t>
      </w:r>
      <w:r>
        <w:rPr/>
        <w:t xml:space="preserve"> </w:t>
      </w:r>
      <w:r>
        <w:rPr>
          <w:b/>
          <w:bCs/>
        </w:rPr>
        <w:t>войны</w:t>
      </w:r>
      <w:r>
        <w:rPr/>
        <w:t xml:space="preserve"> и военных событий стало 184.</w:t>
        <w:br/>
      </w:r>
      <w:hyperlink r:id="rId6">
        <w:r>
          <w:rPr>
            <w:rStyle w:val="InternetLink"/>
          </w:rPr>
          <w:t>www.antat.ru/files/NT22010/16kabirova.pdf</w:t>
        </w:r>
      </w:hyperlink>
      <w:r>
        <w:rPr>
          <w:rStyle w:val="Bserplistiteminfo"/>
        </w:rPr>
        <w:t xml:space="preserve"> </w:t>
      </w:r>
    </w:p>
    <w:p>
      <w:pPr>
        <w:pStyle w:val="Bserplistitemsnippet"/>
        <w:rPr>
          <w:rStyle w:val="Bserplistiteminfo"/>
        </w:rPr>
      </w:pPr>
      <w:r>
        <w:rPr>
          <w:rStyle w:val="Bserplistiteminfo"/>
          <w:b/>
          <w:lang w:val="en-US"/>
        </w:rPr>
        <w:t>Tatarica</w:t>
      </w:r>
      <w:r>
        <w:rPr>
          <w:rStyle w:val="Bserplistiteminfo"/>
        </w:rPr>
        <w:t xml:space="preserve">- </w:t>
      </w:r>
      <w:hyperlink r:id="rId7">
        <w:r>
          <w:rPr>
            <w:rStyle w:val="InternetLink"/>
            <w:lang w:val="en-US"/>
          </w:rPr>
          <w:t>http</w:t>
        </w:r>
        <w:r>
          <w:rPr>
            <w:rStyle w:val="InternetLink"/>
          </w:rPr>
          <w:t>://</w:t>
        </w:r>
        <w:r>
          <w:rPr>
            <w:rStyle w:val="InternetLink"/>
            <w:lang w:val="en-US"/>
          </w:rPr>
          <w:t>tatarica</w:t>
        </w:r>
        <w:r>
          <w:rPr>
            <w:rStyle w:val="InternetLink"/>
          </w:rPr>
          <w:t>.</w:t>
        </w:r>
        <w:r>
          <w:rPr>
            <w:rStyle w:val="InternetLink"/>
            <w:lang w:val="en-US"/>
          </w:rPr>
          <w:t>yuldash</w:t>
        </w:r>
        <w:r>
          <w:rPr>
            <w:rStyle w:val="InternetLink"/>
          </w:rPr>
          <w:t>.</w:t>
        </w:r>
        <w:r>
          <w:rPr>
            <w:rStyle w:val="InternetLink"/>
            <w:lang w:val="en-US"/>
          </w:rPr>
          <w:t>com</w:t>
        </w:r>
        <w:r>
          <w:rPr>
            <w:rStyle w:val="InternetLink"/>
          </w:rPr>
          <w:t>/</w:t>
        </w:r>
        <w:r>
          <w:rPr>
            <w:rStyle w:val="InternetLink"/>
            <w:lang w:val="en-US"/>
          </w:rPr>
          <w:t>history</w:t>
        </w:r>
        <w:r>
          <w:rPr>
            <w:rStyle w:val="InternetLink"/>
          </w:rPr>
          <w:t>/</w:t>
        </w:r>
        <w:r>
          <w:rPr>
            <w:rStyle w:val="InternetLink"/>
            <w:lang w:val="en-US"/>
          </w:rPr>
          <w:t>article</w:t>
        </w:r>
        <w:r>
          <w:rPr>
            <w:rStyle w:val="InternetLink"/>
          </w:rPr>
          <w:t>223</w:t>
        </w:r>
      </w:hyperlink>
      <w:r>
        <w:rPr>
          <w:rStyle w:val="Bserplistiteminfo"/>
        </w:rPr>
        <w:br/>
        <w:t>Татары в годы Великой Отечественной войны</w:t>
        <w:br/>
      </w:r>
      <w:r>
        <w:rPr/>
        <w:t xml:space="preserve">…Почти половина членов Союза писателей Татарстана вместе со председателем Мусой Джалилем ушла на фронт. Погибли такие замечательные поэты и писатели, как </w:t>
      </w:r>
      <w:r>
        <w:rPr>
          <w:b/>
        </w:rPr>
        <w:t xml:space="preserve">Hyp Баян, Фатих Карим, Гадел Кутуй, Мансур Гаяз, Мифтах Вадут, Кашфи Басыров </w:t>
      </w:r>
      <w:r>
        <w:rPr/>
        <w:t xml:space="preserve">и многие другие. </w:t>
        <w:br/>
        <w:t xml:space="preserve">В 1942 году раненый Муса Джалиль попал в плен. Здесь он организовал подпольную группу, которая развернула агитационную работу в легионах, создаваемых из числа военнопленных для участия в боевых действиях против Красной Армии. Группа выпускала листовки с сообщениями об успехах Красной Армии, проводила вечера и т. д. Первый же легион, посланный на фронт, перешел с оружием в руках на сторону советских войск. Группа М.Джалиля начала подготовку ко всеобщему восстанию военнопленных. Однако фашистам удалось напасть на след подпольщиков, и они были арестованы. В Моабитской тюрьме М.Джалиль написал свои последние, бессмертные произведения. Муса Джалиль и 11 членов его группы, в том числе известный татарский писатель Абдулла Алиш, были казнены. </w:t>
        <w:br/>
        <w:t>В тылу врага выпало воевать и Халилю Хайруллину. Убежав из плена, он стал партизаном в белорусских лесах. Затем героически сражался в рядах Красной Армии, стал Героем Советского Союза. Успешно действовал партизанский отряд А.Ш.Усманова под Ленинградом, майор Даян Мурзин командовал партизанским отрядом, действовавшим в Чехословакии. Т.Г.Гайнанов является участником крымского подполья. В 1944 году из 118 бойцов одного из партизанских отрядов во Франции 51 человек были татарами…</w:t>
      </w:r>
    </w:p>
    <w:p>
      <w:pPr>
        <w:pStyle w:val="Normal"/>
        <w:rPr/>
      </w:pPr>
      <w:r>
        <w:rPr>
          <w:b/>
        </w:rPr>
        <w:t>ГБУ РТ Редакция «Книги Памяти»-</w:t>
      </w:r>
      <w:r>
        <w:rPr/>
        <w:t xml:space="preserve"> </w:t>
      </w:r>
      <w:hyperlink r:id="rId8">
        <w:r>
          <w:rPr>
            <w:rStyle w:val="InternetLink"/>
          </w:rPr>
          <w:t>http://kniga.tatarstan.ru/rus/vovtat</w:t>
        </w:r>
      </w:hyperlink>
    </w:p>
    <w:p>
      <w:pPr>
        <w:pStyle w:val="Normal"/>
        <w:rPr/>
      </w:pPr>
      <w:r>
        <w:rPr/>
        <w:t xml:space="preserve">  </w:t>
      </w:r>
      <w:r>
        <w:rPr/>
        <w:t>Сборник «Татарстан в годы Великой Отечественной войны 1941 –1945 гг.»</w:t>
        <w:br/>
        <w:t>Военно-патриотическое издание, представляющее вклад, внесенный Татарстаном и его многонациональным народом для завоевания Победы.</w:t>
      </w:r>
    </w:p>
    <w:p>
      <w:pPr>
        <w:pStyle w:val="Normal"/>
        <w:rPr/>
      </w:pPr>
      <w:r>
        <w:rPr/>
        <w:t xml:space="preserve">Состоит из трех разделов. В разделе «Фронт» представлены основные боевые операции Великой Отечественной войны через участие в них наших земляков. В разделе «Тыл» освещается работа промышленности, сельского хозяйства, научных и образовательных учреждений, учреждений здравохранения и культуры республики в годы войны. В разделе «Хэтер» приведены воспоминания о том времени – как участников войны и труженников тыла, так и наших современников; включены произведения татарских писателей и поэтов, посвященные войне, а также народное творчество военного времени. </w:t>
      </w:r>
    </w:p>
    <w:p>
      <w:pPr>
        <w:pStyle w:val="Normal"/>
        <w:rPr/>
      </w:pPr>
      <w:r>
        <w:rPr/>
        <w:t>Сборник содержит также краткие справки о татарстанцах – Героях Советского Союза и полных кавалерах орденов Славы. Книга выпущена в 2009 году.</w:t>
      </w:r>
    </w:p>
    <w:p>
      <w:pPr>
        <w:pStyle w:val="Heading4"/>
        <w:rPr>
          <w:b w:val="false"/>
          <w:b w:val="false"/>
          <w:sz w:val="24"/>
          <w:szCs w:val="24"/>
        </w:rPr>
      </w:pPr>
      <w:r>
        <w:rPr>
          <w:sz w:val="24"/>
          <w:szCs w:val="24"/>
        </w:rPr>
        <w:t xml:space="preserve">Коллекция документов участников Великой Отечественной войны 1941 - 1945 гг. </w:t>
      </w:r>
      <w:hyperlink r:id="rId9">
        <w:r>
          <w:rPr>
            <w:rStyle w:val="InternetLink"/>
            <w:b/>
            <w:sz w:val="24"/>
            <w:szCs w:val="24"/>
          </w:rPr>
          <w:t>http://libinfo.org/index/index.php?id=14914</w:t>
        </w:r>
      </w:hyperlink>
    </w:p>
    <w:p>
      <w:pPr>
        <w:pStyle w:val="Bserplistitemsnippet"/>
        <w:rPr/>
      </w:pPr>
      <w:r>
        <w:rPr>
          <w:bCs/>
          <w:i/>
          <w:iCs/>
        </w:rPr>
        <w:t>Фонд: Р-2157 Ед.хранения: 300Дело: ехр. 300Дата: 1923 - 1993</w:t>
      </w:r>
      <w:r>
        <w:rPr/>
        <w:br/>
      </w:r>
      <w:r>
        <w:rPr>
          <w:rStyle w:val="StrongEmphasis"/>
          <w:b w:val="false"/>
        </w:rPr>
        <w:t>В коллекции представлены документы жителей Татарии - солдат, сержантов и офицеров, в том числе Героев Советского Союза М. П. Девятаева, М. С. Гизатуллина, Х. И. Ибрагимова, П. А. Полушкина, А. С. Умеркина, кавалера ордена Александра Невского Н. Г. Казанкова, татарского писателя - фронтовика А. Б. Алишева и др.</w:t>
      </w:r>
      <w:r>
        <w:rPr>
          <w:bCs/>
        </w:rPr>
        <w:br/>
      </w:r>
      <w:r>
        <w:rPr>
          <w:rStyle w:val="StrongEmphasis"/>
          <w:b w:val="false"/>
        </w:rPr>
        <w:t>Воспоминания о боевых действиях; благодарности; фронтовые письма; личные документы; вырезки из фронтовых газет; фотографии.</w:t>
      </w:r>
      <w:r>
        <w:rPr>
          <w:bCs/>
        </w:rPr>
        <w:br/>
      </w:r>
      <w:r>
        <w:rPr>
          <w:rStyle w:val="StrongEmphasis"/>
          <w:b w:val="false"/>
        </w:rPr>
        <w:t>Письма с фронтов Великой Отечественной войны М. Джалиля, А. Кутуя, М. Бубеннова и некоторых других писателей-фронтовиков имеются также в фондах Союза писателей ТАССР (ф.Р-7083), газеты "Советская Татария" (ф.Р-4821), Президиума Верховного Совета ТАССР (ф.Р-3610).</w:t>
      </w:r>
      <w:r>
        <w:rPr/>
        <w:br/>
      </w:r>
      <w:hyperlink r:id="rId10">
        <w:r>
          <w:rPr>
            <w:rStyle w:val="InternetLink"/>
          </w:rPr>
          <w:t>Архив</w:t>
        </w:r>
      </w:hyperlink>
      <w:r>
        <w:rPr/>
        <w:br/>
        <w:t>Национальный архив Республики Татарстан</w:t>
        <w:br/>
        <w:t>420111, г. Казань, ул. Кремлевская, 12/20</w:t>
        <w:br/>
        <w:t>(код 8-843) 292-42-15, 279-41-19</w:t>
        <w:br/>
      </w:r>
      <w:hyperlink r:id="rId11">
        <w:r>
          <w:rPr>
            <w:rStyle w:val="InternetLink"/>
          </w:rPr>
          <w:t>nart.archive@tatar.ru</w:t>
        </w:r>
      </w:hyperlink>
      <w:r>
        <w:rPr/>
        <w:br/>
      </w:r>
      <w:hyperlink r:id="rId12">
        <w:r>
          <w:rPr>
            <w:rStyle w:val="InternetLink"/>
          </w:rPr>
          <w:t>http://www.archive.gov.tatarstan.ru/_go/anonymous/main/?path=/pages/ru/2nart</w:t>
        </w:r>
      </w:hyperlink>
    </w:p>
    <w:p>
      <w:pPr>
        <w:pStyle w:val="Bserplistitemsnippet"/>
        <w:rPr/>
      </w:pPr>
      <w:r>
        <w:rPr>
          <w:b/>
        </w:rPr>
        <w:t>Мемориал Великой Отечественной Войны</w:t>
      </w:r>
      <w:r>
        <w:rPr/>
        <w:t xml:space="preserve">- </w:t>
      </w:r>
      <w:hyperlink r:id="rId13">
        <w:r>
          <w:rPr>
            <w:rStyle w:val="InternetLink"/>
          </w:rPr>
          <w:t>http://www.kremnik.ru/node/423212</w:t>
        </w:r>
      </w:hyperlink>
      <w:r>
        <w:rPr/>
        <w:br/>
        <w:t>Писатели погибшие за Родину</w:t>
        <w:br/>
        <w:t xml:space="preserve">На втором этаже здания Союза писателей РТ есть памятная доска. В мраморе высечены имена и фамилии тридцати одного человека. Это писатели и поэты, которым не суждено было вернуться с фронтов Великой Отечественной войны. </w:t>
      </w:r>
      <w:r>
        <w:rPr>
          <w:rStyle w:val="StrongEmphasis"/>
        </w:rPr>
        <w:t>Муса Джалиль, Абдулла Алиш, Фатих Карим, Адель Кутуй, Hyp Баян, Рахман Ильяс, Мухаммет Аблеев, Музагид Хайрутдинов (Хайрутдин Музай),</w:t>
      </w:r>
      <w:r>
        <w:rPr/>
        <w:t xml:space="preserve"> </w:t>
      </w:r>
      <w:r>
        <w:rPr>
          <w:rStyle w:val="StrongEmphasis"/>
        </w:rPr>
        <w:t>Александр Бендецкий, Мифтах Вадут, Аитзак Аитов, Хабра Рахман, Кашфи Басыров, Мусагит Мустафин, Шамиль Гарай, Демьян Фатхи, Мансур Гаязов, Агзам Камал, Ахмет Гимадов, Исхак Закиров, Исмагил Шафиев, Хамит Кави, Касим Вахит, Макс Гатау, Мухамметша Мамин, Мухаммат Ахмет-галиев, Габдулла Галиев, Ахтям Аминов, Сулейман Мулюков, Лутфи Вали, Рахим Саттар.</w:t>
      </w:r>
    </w:p>
    <w:p>
      <w:pPr>
        <w:pStyle w:val="Bserplistitemsnippet"/>
        <w:rPr/>
      </w:pPr>
      <w:r>
        <w:rPr>
          <w:b/>
        </w:rPr>
        <w:t>Казанские ведомости</w:t>
      </w:r>
      <w:r>
        <w:rPr/>
        <w:t xml:space="preserve">- </w:t>
      </w:r>
      <w:hyperlink r:id="rId14">
        <w:r>
          <w:rPr>
            <w:rStyle w:val="InternetLink"/>
          </w:rPr>
          <w:t>http://www.kazved.ru/article/7793.aspx</w:t>
        </w:r>
      </w:hyperlink>
      <w:r>
        <w:rPr/>
        <w:br/>
        <w:t>СОЮЗУ ПИСАТЕЛЕЙ ТАТАРСТАНА - 70 ЛЕТ</w:t>
        <w:br/>
        <w:t xml:space="preserve">…Даже во время Великой Отечественной войны татарстанские писатели были на переднем крае борьбы за свободу и независимость Родины. Союз потерял на войне 31 своего члена. Вот их имена: </w:t>
      </w:r>
      <w:r>
        <w:rPr>
          <w:b/>
        </w:rPr>
        <w:t>М.Джалиль, А.Алиш, Ф.Карим, А.Кутуй, Н.Баян, Х.Музай, Р.Ильяс, М.Аблеев, Ал.Бендецкий, Вадут, А.Аитов, Х.Рахман, К.Басыров, М.Мустафин, Ш.Гарай, Д.Фатхи, М.Гаязов, А.Камал, А.Гыймадов, И.Закиров, И.Шафиев, Х.Кави, К.Вахит, М.Гатау, М.Мамин, М.Ахметгалиев, Г.Галиев, А.Аминов, С.Мулюков, Л.Вали, Р.Саттар.</w:t>
      </w:r>
      <w:r>
        <w:rPr/>
        <w:t xml:space="preserve"> Особенно прославился подвиг Героя Советского Союза Мусы Джалиля и его собратьев по перу, боровшихся с фашистами в тылу врага.</w:t>
      </w:r>
    </w:p>
    <w:p>
      <w:pPr>
        <w:pStyle w:val="Bserplistitemsnippet"/>
        <w:rPr/>
      </w:pPr>
      <w:r>
        <w:rPr>
          <w:b/>
          <w:lang w:val="en-US"/>
        </w:rPr>
        <w:t>InfoIslam</w:t>
      </w:r>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info</w:t>
        </w:r>
        <w:r>
          <w:rPr>
            <w:rStyle w:val="InternetLink"/>
          </w:rPr>
          <w:t>-</w:t>
        </w:r>
        <w:r>
          <w:rPr>
            <w:rStyle w:val="InternetLink"/>
            <w:lang w:val="en-US"/>
          </w:rPr>
          <w:t>islam</w:t>
        </w:r>
        <w:r>
          <w:rPr>
            <w:rStyle w:val="InternetLink"/>
          </w:rPr>
          <w:t>.</w:t>
        </w:r>
        <w:r>
          <w:rPr>
            <w:rStyle w:val="InternetLink"/>
            <w:lang w:val="en-US"/>
          </w:rPr>
          <w:t>ru</w:t>
        </w:r>
        <w:r>
          <w:rPr>
            <w:rStyle w:val="InternetLink"/>
          </w:rPr>
          <w:t>/</w:t>
        </w:r>
        <w:r>
          <w:rPr>
            <w:rStyle w:val="InternetLink"/>
            <w:lang w:val="en-US"/>
          </w:rPr>
          <w:t>publ</w:t>
        </w:r>
        <w:r>
          <w:rPr>
            <w:rStyle w:val="InternetLink"/>
          </w:rPr>
          <w:t>/</w:t>
        </w:r>
        <w:r>
          <w:rPr>
            <w:rStyle w:val="InternetLink"/>
            <w:lang w:val="en-US"/>
          </w:rPr>
          <w:t>novosti</w:t>
        </w:r>
        <w:r>
          <w:rPr>
            <w:rStyle w:val="InternetLink"/>
          </w:rPr>
          <w:t>/</w:t>
        </w:r>
        <w:r>
          <w:rPr>
            <w:rStyle w:val="InternetLink"/>
            <w:lang w:val="en-US"/>
          </w:rPr>
          <w:t>tatarstan</w:t>
        </w:r>
        <w:r>
          <w:rPr>
            <w:rStyle w:val="InternetLink"/>
          </w:rPr>
          <w:t>/</w:t>
        </w:r>
        <w:r>
          <w:rPr>
            <w:rStyle w:val="InternetLink"/>
            <w:lang w:val="en-US"/>
          </w:rPr>
          <w:t>v</w:t>
        </w:r>
        <w:r>
          <w:rPr>
            <w:rStyle w:val="InternetLink"/>
          </w:rPr>
          <w:t>_</w:t>
        </w:r>
        <w:r>
          <w:rPr>
            <w:rStyle w:val="InternetLink"/>
            <w:lang w:val="en-US"/>
          </w:rPr>
          <w:t>stolice</w:t>
        </w:r>
        <w:r>
          <w:rPr>
            <w:rStyle w:val="InternetLink"/>
          </w:rPr>
          <w:t>_</w:t>
        </w:r>
        <w:r>
          <w:rPr>
            <w:rStyle w:val="InternetLink"/>
            <w:lang w:val="en-US"/>
          </w:rPr>
          <w:t>tatarstana</w:t>
        </w:r>
        <w:r>
          <w:rPr>
            <w:rStyle w:val="InternetLink"/>
          </w:rPr>
          <w:t>_</w:t>
        </w:r>
        <w:r>
          <w:rPr>
            <w:rStyle w:val="InternetLink"/>
            <w:lang w:val="en-US"/>
          </w:rPr>
          <w:t>vspomnjat</w:t>
        </w:r>
        <w:r>
          <w:rPr>
            <w:rStyle w:val="InternetLink"/>
          </w:rPr>
          <w:t>_</w:t>
        </w:r>
        <w:r>
          <w:rPr>
            <w:rStyle w:val="InternetLink"/>
            <w:lang w:val="en-US"/>
          </w:rPr>
          <w:t>tatarskikh</w:t>
        </w:r>
        <w:r>
          <w:rPr>
            <w:rStyle w:val="InternetLink"/>
          </w:rPr>
          <w:t>_</w:t>
        </w:r>
        <w:r>
          <w:rPr>
            <w:rStyle w:val="InternetLink"/>
            <w:lang w:val="en-US"/>
          </w:rPr>
          <w:t>pisatelej</w:t>
        </w:r>
        <w:r>
          <w:rPr>
            <w:rStyle w:val="InternetLink"/>
          </w:rPr>
          <w:t>_</w:t>
        </w:r>
        <w:r>
          <w:rPr>
            <w:rStyle w:val="InternetLink"/>
            <w:lang w:val="en-US"/>
          </w:rPr>
          <w:t>ne</w:t>
        </w:r>
        <w:r>
          <w:rPr>
            <w:rStyle w:val="InternetLink"/>
          </w:rPr>
          <w:t>_</w:t>
        </w:r>
        <w:r>
          <w:rPr>
            <w:rStyle w:val="InternetLink"/>
            <w:lang w:val="en-US"/>
          </w:rPr>
          <w:t>vernuvshikhsja</w:t>
        </w:r>
        <w:r>
          <w:rPr>
            <w:rStyle w:val="InternetLink"/>
          </w:rPr>
          <w:t>_</w:t>
        </w:r>
        <w:r>
          <w:rPr>
            <w:rStyle w:val="InternetLink"/>
            <w:lang w:val="en-US"/>
          </w:rPr>
          <w:t>s</w:t>
        </w:r>
        <w:r>
          <w:rPr>
            <w:rStyle w:val="InternetLink"/>
          </w:rPr>
          <w:t>_</w:t>
        </w:r>
        <w:r>
          <w:rPr>
            <w:rStyle w:val="InternetLink"/>
            <w:lang w:val="en-US"/>
          </w:rPr>
          <w:t>vojny</w:t>
        </w:r>
        <w:r>
          <w:rPr>
            <w:rStyle w:val="InternetLink"/>
          </w:rPr>
          <w:t>/2-1-0-2273</w:t>
        </w:r>
      </w:hyperlink>
      <w:r>
        <w:rPr/>
        <w:br/>
        <w:t>В столице Татарстана вспомнят татарских писателей, не вернувшихся с войны.</w:t>
        <w:br/>
        <w:t xml:space="preserve">… В центре внимания рассказ о трагической судьбе лишь некоторых из них, связанных с подпольной антифашистской организацией, действующей внутри легиона «Идель-Урал». Конечно, прежде всего, – творческий и гражданский подвиг поэта-героя </w:t>
      </w:r>
      <w:r>
        <w:rPr>
          <w:b/>
        </w:rPr>
        <w:t>Мусы Джалиля</w:t>
      </w:r>
      <w:r>
        <w:rPr/>
        <w:t xml:space="preserve">, давно принадлежащий всему человечеству. Среди его соратников писатель </w:t>
      </w:r>
      <w:r>
        <w:rPr>
          <w:b/>
        </w:rPr>
        <w:t>Абдулла</w:t>
      </w:r>
      <w:r>
        <w:rPr/>
        <w:t xml:space="preserve"> </w:t>
      </w:r>
      <w:r>
        <w:rPr>
          <w:b/>
        </w:rPr>
        <w:t>Алиш</w:t>
      </w:r>
      <w:r>
        <w:rPr/>
        <w:t xml:space="preserve">, погибший в возрасте 36 лет в Германии. Блокнот со стихами, написанными им в плену, через многие руки попал к военнопленному Н. Терегулову, который переписал 15 из них. Он находится в Институте языка, литературы и искусства им. Г. Ибрагимова. </w:t>
        <w:br/>
        <w:t xml:space="preserve">Всего 31 год прожил на земле журналист и поэт </w:t>
      </w:r>
      <w:r>
        <w:rPr>
          <w:b/>
        </w:rPr>
        <w:t>Рахим Саттар</w:t>
      </w:r>
      <w:r>
        <w:rPr/>
        <w:t xml:space="preserve">, бежавший из плена. Судьба его не известна. Блокнот поэта, как и Моабитские тетради, хранится в фондах Национального музея. </w:t>
        <w:br/>
        <w:t xml:space="preserve">Горечь фашистского плена познал поэт и прозаик </w:t>
      </w:r>
      <w:r>
        <w:rPr>
          <w:b/>
        </w:rPr>
        <w:t>Хайрутдин Музай</w:t>
      </w:r>
      <w:r>
        <w:rPr/>
        <w:t xml:space="preserve">, расстрелянный палачами в концлагере Дахау. </w:t>
        <w:br/>
        <w:t xml:space="preserve">В 1945 году, на излете войны, в возрасте 36 лет, пал в бою поэт </w:t>
      </w:r>
      <w:r>
        <w:rPr>
          <w:b/>
        </w:rPr>
        <w:t>Фатых Карим</w:t>
      </w:r>
      <w:r>
        <w:rPr/>
        <w:t xml:space="preserve">. Буквально в канун Победы при освобождении Австрии погиб редактор дивизионной газеты поэт </w:t>
      </w:r>
      <w:r>
        <w:rPr>
          <w:b/>
        </w:rPr>
        <w:t>Нур Баян</w:t>
      </w:r>
      <w:r>
        <w:rPr/>
        <w:t xml:space="preserve">. Место его захоронения до сих пор не известно. </w:t>
        <w:br/>
        <w:t xml:space="preserve">Уже фактически в мирные дни, наступившие в Европе, в городе Згеш (Польша) в военном госпитале скончался корреспондент фронтовой газеты писатель </w:t>
      </w:r>
      <w:r>
        <w:rPr>
          <w:b/>
        </w:rPr>
        <w:t>Адель Кутуй</w:t>
      </w:r>
      <w:r>
        <w:rPr/>
        <w:t xml:space="preserve">. В возрасте 30 лет также в Польше, в г. Гливице в чужой земле похоронен поэт </w:t>
      </w:r>
      <w:r>
        <w:rPr>
          <w:b/>
        </w:rPr>
        <w:t>Шамиль Гарай</w:t>
      </w:r>
      <w:r>
        <w:rPr/>
        <w:t>, чье творчество было пронизано темами любви и природы…</w:t>
      </w:r>
    </w:p>
    <w:p>
      <w:pPr>
        <w:pStyle w:val="Bserplistitemsnippet"/>
        <w:rPr/>
      </w:pPr>
      <w:r>
        <w:rPr>
          <w:b/>
        </w:rPr>
        <w:t>Всемирный конгресс татар</w:t>
      </w:r>
      <w:r>
        <w:rPr/>
        <w:t xml:space="preserve">- </w:t>
      </w:r>
      <w:hyperlink r:id="rId16">
        <w:r>
          <w:rPr>
            <w:rStyle w:val="InternetLink"/>
          </w:rPr>
          <w:t>http://tatar-congress.org/ru/blog/v-moskve-rasskazali-o-tatarskih-pisatelyah-frontovikah/</w:t>
        </w:r>
      </w:hyperlink>
      <w:r>
        <w:rPr/>
        <w:br/>
        <w:t>В Москве рассказали о татарских писателях фронтовиках.</w:t>
        <w:br/>
        <w:t xml:space="preserve">… в библиотеке Татарского культурного центра Москвы (Дом Асадуллаева) прошло тематическое мероприятие, посвященное участию в Великой Отечественной Войне видных татарских писателей, чье жизнь и творчество тесно связаны со стенами этого исторического места: Мусы Джалиля, Абдурахмана Абсалямова, Ахмеда Симаева, Ахмеда Ерикея. </w:t>
        <w:br/>
        <w:t>О фронтовом пути своего дедушки, писателя Абдурахмана Абсалямова рассказала поэтесса, лауреат премии «Триумф» Альбина Абсалямова. Писатель Абдурахман Абсалямов прошел войну с первого до последнего дня, от Карельского до Дальневосточного фронта. Был командиром миномётного расчёта морской бригады, разведчиком, затем – полевым корреспондентом, переводчиком, ответственным секретарём газет «В бой за Родину» и «Сталинский воин». Награжден орденом Красной Звезды, медалями «За оборону Заполярья», «За победу над Японией» и другими. Абдурахман Абсалямов — автор знаменитого «Слова к бойцам-татарам», опубликованного в январе 1943 года в газете «Красноармейский ударник».</w:t>
        <w:br/>
        <w:t>Десятки очерков и рассказов – “Потомок орла”, “Смелость разрубает и камень”, “Четыре героя”, “Сержант Ильясов”, “На короткой волне” и др. — вышли в военные годы из под пера Абсалямова, дав почву для будущих крупных произведений, громом прозвучавших по всему СССР – «Белые ночи», “Газинур”, “Орлята” (“Алтын Йолдыз”), “Вечный человек”. Именно впечатления и материалы, многие из которых были собраны  в военные годы, позже легли в основу этих произведений.</w:t>
        <w:br/>
        <w:t>«В июне 1945 Абдурахман Абсалямов приехал в Москву со своими боевыми товарищами, с которыми они вместе работали в редакции фронтовой газеты. Сидя за чаем, я невольно обратил внимание на упакованные чемоданы, которые лежали на полу. Я в шутку сказал, что молодцы, не с пустыми руками возвращаетесь — богатый трофей. Абдурахман и его друзья улыбнулись и тоже в шутку сказали: «У нас не обычный трофей, а «золотые вещи». Из любопытства мне захотелось проверить тяжесть одного чемодана — он был тяжелым. Абдурахман встал и открыл чемоданы. Они были набиты блокнотами, газетами, вырезками из фронтовых газет и статьями.», — вспоминал друг писателя, хирург Ахмед Айдаров.</w:t>
        <w:br/>
        <w:t>Историк, кандидат педагогических наук Марат Сафаров рассказал собравшимся об участии в войне и работе в редакции татарской фронтовой газеты писателя Ахмеда Ерикея, а также одного из ближайших соратников Джалиля Ахмеда Симаева..</w:t>
      </w:r>
    </w:p>
    <w:p>
      <w:pPr>
        <w:pStyle w:val="Normal"/>
        <w:rPr/>
      </w:pPr>
      <w:r>
        <w:rPr>
          <w:b/>
          <w:lang w:val="en-US"/>
        </w:rPr>
        <w:t>Kazanfirst</w:t>
      </w:r>
      <w:r>
        <w:rPr/>
        <w:t xml:space="preserve">- </w:t>
      </w:r>
      <w:hyperlink r:id="rId17">
        <w:r>
          <w:rPr>
            <w:rStyle w:val="InternetLink"/>
            <w:lang w:val="en-US"/>
          </w:rPr>
          <w:t>http</w:t>
        </w:r>
        <w:r>
          <w:rPr>
            <w:rStyle w:val="InternetLink"/>
          </w:rPr>
          <w:t>://</w:t>
        </w:r>
        <w:r>
          <w:rPr>
            <w:rStyle w:val="InternetLink"/>
            <w:lang w:val="en-US"/>
          </w:rPr>
          <w:t>kazanfirst</w:t>
        </w:r>
        <w:r>
          <w:rPr>
            <w:rStyle w:val="InternetLink"/>
          </w:rPr>
          <w:t>.</w:t>
        </w:r>
        <w:r>
          <w:rPr>
            <w:rStyle w:val="InternetLink"/>
            <w:lang w:val="en-US"/>
          </w:rPr>
          <w:t>ru</w:t>
        </w:r>
        <w:r>
          <w:rPr>
            <w:rStyle w:val="InternetLink"/>
          </w:rPr>
          <w:t>/</w:t>
        </w:r>
        <w:r>
          <w:rPr>
            <w:rStyle w:val="InternetLink"/>
            <w:lang w:val="en-US"/>
          </w:rPr>
          <w:t>online</w:t>
        </w:r>
        <w:r>
          <w:rPr>
            <w:rStyle w:val="InternetLink"/>
          </w:rPr>
          <w:t>/9018</w:t>
        </w:r>
      </w:hyperlink>
      <w:r>
        <w:rPr/>
        <w:br/>
        <w:t>В Казани появится четвертая пешеходная улица и музей под открытым небом</w:t>
        <w:br/>
      </w:r>
      <w:r>
        <w:rPr>
          <w:rStyle w:val="StrongEmphasis"/>
        </w:rPr>
        <w:t>К 70-летию Победы в Великой Отечественной войне в Казани появится музей под открытым небом, посвященный памяти писателей-фронтовиков. </w:t>
      </w:r>
      <w:r>
        <w:rPr/>
        <w:br/>
        <w:t>Расположится он на улице, которая носит имя Абдурахмана Абсалямова, выдающегося татарского писателя, лауреата Госпремии им. Г.Тукая, участника Великой Отечественной войны. По задумке членов семьи писателя эта обновленная улица весной должна превратиться в бульвар и пешеходную зону.</w:t>
        <w:br/>
        <w:t>В администрации Ново-Савиновского района подтвердили, что на улице Абсалямова планируется создать музей под открытым небом. Его украсят фонтан «Белые цветы», памятник любимому писателю и широкомасштабная выставка под открытым небом «Вечный человек». По всей улице установят афишные тумбы, на каждой из которых будет представлен живой иллюстрированный рассказ о том или ином писателе-фронтовике и его творчестве</w:t>
      </w:r>
      <w:r>
        <w:rPr>
          <w:b/>
        </w:rPr>
        <w:t>: Абдурахмане Абсалямове, Мусе Джалиле, Сибгате Хакиме, Заки Нури, Фатыхе Кариме, Аделе Кутуе</w:t>
      </w:r>
      <w:r>
        <w:rPr/>
        <w:t xml:space="preserve"> и других. Будет представлена фронтовая переписка писателей, их статьи во фронтовых газетах, рассказы об их подвигах, произведения, написанные на основе фронтовых впечатлений</w:t>
      </w:r>
    </w:p>
    <w:p>
      <w:pPr>
        <w:pStyle w:val="Normal"/>
        <w:rPr/>
      </w:pPr>
      <w:r>
        <w:rPr/>
      </w:r>
    </w:p>
    <w:p>
      <w:pPr>
        <w:pStyle w:val="Normal"/>
        <w:rPr/>
      </w:pPr>
      <w:r>
        <w:rPr>
          <w:b/>
        </w:rPr>
        <w:t xml:space="preserve">Галерея </w:t>
      </w:r>
      <w:r>
        <w:rPr/>
        <w:t xml:space="preserve">- </w:t>
      </w:r>
      <w:hyperlink r:id="rId18">
        <w:r>
          <w:rPr>
            <w:rStyle w:val="InternetLink"/>
            <w:lang w:val="en-US"/>
          </w:rPr>
          <w:t>http</w:t>
        </w:r>
        <w:r>
          <w:rPr>
            <w:rStyle w:val="InternetLink"/>
          </w:rPr>
          <w:t>://</w:t>
        </w:r>
        <w:r>
          <w:rPr>
            <w:rStyle w:val="InternetLink"/>
            <w:lang w:val="en-US"/>
          </w:rPr>
          <w:t>www</w:t>
        </w:r>
        <w:r>
          <w:rPr>
            <w:rStyle w:val="InternetLink"/>
          </w:rPr>
          <w:t>.</w:t>
        </w:r>
        <w:r>
          <w:rPr>
            <w:rStyle w:val="InternetLink"/>
            <w:lang w:val="en-US"/>
          </w:rPr>
          <w:t>kremnik</w:t>
        </w:r>
        <w:r>
          <w:rPr>
            <w:rStyle w:val="InternetLink"/>
          </w:rPr>
          <w:t>.</w:t>
        </w:r>
        <w:r>
          <w:rPr>
            <w:rStyle w:val="InternetLink"/>
            <w:lang w:val="en-US"/>
          </w:rPr>
          <w:t>ru</w:t>
        </w:r>
        <w:r>
          <w:rPr>
            <w:rStyle w:val="InternetLink"/>
          </w:rPr>
          <w:t>/</w:t>
        </w:r>
        <w:r>
          <w:rPr>
            <w:rStyle w:val="InternetLink"/>
            <w:lang w:val="en-US"/>
          </w:rPr>
          <w:t>gallery</w:t>
        </w:r>
        <w:r>
          <w:rPr>
            <w:rStyle w:val="InternetLink"/>
          </w:rPr>
          <w:t>2/</w:t>
        </w:r>
        <w:r>
          <w:rPr>
            <w:rStyle w:val="InternetLink"/>
            <w:lang w:val="en-US"/>
          </w:rPr>
          <w:t>v</w:t>
        </w:r>
        <w:r>
          <w:rPr>
            <w:rStyle w:val="InternetLink"/>
          </w:rPr>
          <w:t>/</w:t>
        </w:r>
        <w:r>
          <w:rPr>
            <w:rStyle w:val="InternetLink"/>
            <w:lang w:val="en-US"/>
          </w:rPr>
          <w:t>albums</w:t>
        </w:r>
        <w:r>
          <w:rPr>
            <w:rStyle w:val="InternetLink"/>
          </w:rPr>
          <w:t>/</w:t>
        </w:r>
        <w:r>
          <w:rPr>
            <w:rStyle w:val="InternetLink"/>
            <w:lang w:val="en-US"/>
          </w:rPr>
          <w:t>elena</w:t>
        </w:r>
        <w:r>
          <w:rPr>
            <w:rStyle w:val="InternetLink"/>
          </w:rPr>
          <w:t>/</w:t>
        </w:r>
        <w:r>
          <w:rPr>
            <w:rStyle w:val="InternetLink"/>
            <w:lang w:val="en-US"/>
          </w:rPr>
          <w:t>pisateli</w:t>
        </w:r>
        <w:r>
          <w:rPr>
            <w:rStyle w:val="InternetLink"/>
          </w:rPr>
          <w:t>/</w:t>
        </w:r>
        <w:r>
          <w:rPr>
            <w:rStyle w:val="InternetLink"/>
            <w:lang w:val="en-US"/>
          </w:rPr>
          <w:t>IMG</w:t>
        </w:r>
        <w:r>
          <w:rPr>
            <w:rStyle w:val="InternetLink"/>
          </w:rPr>
          <w:t>_6398.</w:t>
        </w:r>
        <w:r>
          <w:rPr>
            <w:rStyle w:val="InternetLink"/>
            <w:lang w:val="en-US"/>
          </w:rPr>
          <w:t>jpg</w:t>
        </w:r>
        <w:r>
          <w:rPr>
            <w:rStyle w:val="InternetLink"/>
          </w:rPr>
          <w:t>.</w:t>
        </w:r>
        <w:r>
          <w:rPr>
            <w:rStyle w:val="InternetLink"/>
            <w:lang w:val="en-US"/>
          </w:rPr>
          <w:t>html</w:t>
        </w:r>
      </w:hyperlink>
    </w:p>
    <w:p>
      <w:pPr>
        <w:pStyle w:val="Normal"/>
        <w:rPr>
          <w:lang w:val="en-US"/>
        </w:rPr>
      </w:pPr>
      <w:r>
        <w:rPr/>
        <w:t xml:space="preserve">Хранилище сайта музея-мемориала ВОв - </w:t>
      </w:r>
      <w:r>
        <w:rPr>
          <w:lang w:val="en-US"/>
        </w:rPr>
        <w:t>www</w:t>
      </w:r>
      <w:r>
        <w:rPr/>
        <w:t>.</w:t>
      </w:r>
      <w:r>
        <w:rPr>
          <w:lang w:val="en-US"/>
        </w:rPr>
        <w:t>kremnik</w:t>
      </w:r>
      <w:r>
        <w:rPr/>
        <w:t>.</w:t>
      </w:r>
      <w:r>
        <w:rPr>
          <w:lang w:val="en-US"/>
        </w:rPr>
        <w:t>ru</w:t>
      </w:r>
      <w:r>
        <w:rPr/>
        <w:t xml:space="preserve"> </w:t>
      </w:r>
    </w:p>
    <w:p>
      <w:pPr>
        <w:pStyle w:val="Normal"/>
        <w:rPr/>
      </w:pPr>
      <w:r>
        <w:rPr/>
        <w:t xml:space="preserve"> </w:t>
      </w:r>
      <w:r>
        <w:rPr/>
        <w:t>Фотографии татарских писателей –участников ВОВ 1947 г.</w:t>
      </w:r>
    </w:p>
    <w:p>
      <w:pPr>
        <w:pStyle w:val="Normal"/>
        <w:rPr/>
      </w:pPr>
      <w:r>
        <w:rPr/>
      </w:r>
    </w:p>
    <w:p>
      <w:pPr>
        <w:pStyle w:val="Normal"/>
        <w:rPr/>
      </w:pPr>
      <w:r>
        <w:rPr>
          <w:b/>
          <w:u w:val="single"/>
        </w:rPr>
        <w:t>Персоналии писателей Татарстана- участников Великой Отечественной войны:</w:t>
      </w:r>
      <w:r>
        <w:rPr>
          <w:b/>
        </w:rPr>
        <w:br/>
      </w:r>
      <w:r>
        <w:rPr>
          <w:rStyle w:val="StrongEmphasis"/>
        </w:rPr>
        <w:t>Википедия Портал Татарстан</w:t>
      </w:r>
      <w:r>
        <w:rPr>
          <w:rStyle w:val="StrongEmphasis"/>
          <w:b w:val="false"/>
        </w:rPr>
        <w:t>-</w:t>
        <w:br/>
      </w:r>
      <w:hyperlink r:id="rId19">
        <w:r>
          <w:rPr>
            <w:rStyle w:val="InternetLink"/>
          </w:rPr>
          <w:t>http://ru.wikipedia.org/wiki/%D0%9F%D0%BE%D1%80%D1%82%D0%B0%D0%BB:%D0%A2%D0%B0%D1%82%D0%B0%D1%80%D1%81%D1%82%D0%B0%D0%BD/%D0%A1%D0%BF%D0%B8%D1%81%D0%BE%D0%BA_%D1%82%D0%B0%D1%82%D0%B0%D1%80</w:t>
        </w:r>
      </w:hyperlink>
      <w:r>
        <w:rPr>
          <w:rStyle w:val="StrongEmphasis"/>
          <w:b w:val="false"/>
        </w:rPr>
        <w:br/>
      </w:r>
      <w:r>
        <w:rPr>
          <w:rStyle w:val="StrongEmphasis"/>
        </w:rPr>
        <w:t>Абсалямов, Абдурахман Сафич</w:t>
      </w:r>
      <w:r>
        <w:rPr/>
        <w:t xml:space="preserve"> </w:t>
      </w:r>
      <w:hyperlink r:id="rId20">
        <w:r>
          <w:rPr>
            <w:rStyle w:val="InternetLink"/>
          </w:rPr>
          <w:t>28 декабря</w:t>
        </w:r>
      </w:hyperlink>
      <w:r>
        <w:rPr/>
        <w:t xml:space="preserve"> </w:t>
      </w:r>
      <w:hyperlink r:id="rId21">
        <w:r>
          <w:rPr>
            <w:rStyle w:val="InternetLink"/>
          </w:rPr>
          <w:t>1911</w:t>
        </w:r>
      </w:hyperlink>
      <w:r>
        <w:rPr/>
        <w:t xml:space="preserve">, с. </w:t>
      </w:r>
      <w:hyperlink r:id="rId22">
        <w:r>
          <w:rPr>
            <w:rStyle w:val="InternetLink"/>
          </w:rPr>
          <w:t>Старое Аллагулово</w:t>
        </w:r>
      </w:hyperlink>
      <w:r>
        <w:rPr/>
        <w:t xml:space="preserve">, </w:t>
      </w:r>
      <w:hyperlink r:id="rId23">
        <w:r>
          <w:rPr>
            <w:rStyle w:val="InternetLink"/>
          </w:rPr>
          <w:t>Пензенская губерния</w:t>
        </w:r>
      </w:hyperlink>
      <w:r>
        <w:fldChar w:fldCharType="begin"/>
      </w:r>
      <w:r>
        <w:rPr>
          <w:rStyle w:val="InternetLink"/>
          <w:vertAlign w:val="superscript"/>
        </w:rPr>
        <w:instrText xml:space="preserve"> HYPERLINK "http://ru.wikipedia.org/wiki/Абсалямов,_Абдурахман_Сафич" \l "cite_note-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 </w:t>
      </w:r>
      <w:hyperlink r:id="rId24">
        <w:r>
          <w:rPr>
            <w:rStyle w:val="InternetLink"/>
          </w:rPr>
          <w:t>7 февраля</w:t>
        </w:r>
      </w:hyperlink>
      <w:r>
        <w:rPr/>
        <w:t xml:space="preserve"> </w:t>
      </w:r>
      <w:hyperlink r:id="rId25">
        <w:r>
          <w:rPr>
            <w:rStyle w:val="InternetLink"/>
          </w:rPr>
          <w:t>1979</w:t>
        </w:r>
      </w:hyperlink>
      <w:r>
        <w:rPr/>
        <w:t xml:space="preserve">, </w:t>
      </w:r>
      <w:hyperlink r:id="rId26">
        <w:r>
          <w:rPr>
            <w:rStyle w:val="InternetLink"/>
          </w:rPr>
          <w:t>Казань</w:t>
        </w:r>
      </w:hyperlink>
      <w:r>
        <w:rPr/>
        <w:t xml:space="preserve">) — </w:t>
      </w:r>
      <w:hyperlink r:id="rId27">
        <w:r>
          <w:rPr>
            <w:rStyle w:val="InternetLink"/>
          </w:rPr>
          <w:t>татарский</w:t>
        </w:r>
      </w:hyperlink>
      <w:r>
        <w:rPr/>
        <w:t xml:space="preserve"> писатель.</w:t>
      </w:r>
      <w:r>
        <w:rPr>
          <w:rStyle w:val="StrongEmphasis"/>
          <w:b w:val="false"/>
        </w:rPr>
        <w:t xml:space="preserve"> -</w:t>
        <w:br/>
      </w:r>
      <w:hyperlink r:id="rId28">
        <w:r>
          <w:rPr>
            <w:rStyle w:val="InternetLink"/>
          </w:rPr>
          <w:t>http://ru.wikipedia.org/wiki/%D0%90%D0%B1%D1%81%D0%B0%D0%BB%D1%8F%D0%BC%D0%BE%D0%B2,_%D0%90%D0%B1%D0%B4%D1%83%D1%80%D0%B0%D1%85%D0%BC%D0%B0%D0%BD_%D0%A1%D0%B0%D1%84%D0%B8%D1%87</w:t>
        </w:r>
      </w:hyperlink>
      <w:r>
        <w:rPr>
          <w:rStyle w:val="StrongEmphasis"/>
          <w:b w:val="false"/>
        </w:rPr>
        <w:br/>
      </w:r>
      <w:r>
        <w:rPr/>
        <w:t xml:space="preserve">С 1941 года — в рядах </w:t>
      </w:r>
      <w:hyperlink r:id="rId29">
        <w:r>
          <w:rPr>
            <w:rStyle w:val="InternetLink"/>
          </w:rPr>
          <w:t>действующей армии</w:t>
        </w:r>
      </w:hyperlink>
      <w:r>
        <w:rPr/>
        <w:t>, военный корреспондент.</w:t>
        <w:br/>
      </w:r>
      <w:r>
        <w:rPr>
          <w:rStyle w:val="StrongEmphasis"/>
        </w:rPr>
        <w:t xml:space="preserve">Алиш, Абдулла </w:t>
      </w:r>
      <w:hyperlink r:id="rId30">
        <w:r>
          <w:rPr>
            <w:rStyle w:val="InternetLink"/>
          </w:rPr>
          <w:t>15 сентября</w:t>
        </w:r>
      </w:hyperlink>
      <w:r>
        <w:rPr/>
        <w:t xml:space="preserve"> </w:t>
      </w:r>
      <w:hyperlink r:id="rId31">
        <w:r>
          <w:rPr>
            <w:rStyle w:val="InternetLink"/>
          </w:rPr>
          <w:t>1908</w:t>
        </w:r>
      </w:hyperlink>
      <w:r>
        <w:rPr/>
        <w:t xml:space="preserve">, дер. Каюки </w:t>
      </w:r>
      <w:hyperlink r:id="rId32">
        <w:r>
          <w:rPr>
            <w:rStyle w:val="InternetLink"/>
          </w:rPr>
          <w:t>Спасского уезда</w:t>
        </w:r>
      </w:hyperlink>
      <w:r>
        <w:rPr/>
        <w:t xml:space="preserve"> </w:t>
      </w:r>
      <w:hyperlink r:id="rId33">
        <w:r>
          <w:rPr>
            <w:rStyle w:val="InternetLink"/>
          </w:rPr>
          <w:t>Казанской губернии</w:t>
        </w:r>
      </w:hyperlink>
      <w:r>
        <w:rPr/>
        <w:t xml:space="preserve">, ныне </w:t>
      </w:r>
      <w:hyperlink r:id="rId34">
        <w:r>
          <w:rPr>
            <w:rStyle w:val="InternetLink"/>
          </w:rPr>
          <w:t>Спасский район Татарстана</w:t>
        </w:r>
      </w:hyperlink>
      <w:r>
        <w:rPr/>
        <w:t xml:space="preserve"> — </w:t>
      </w:r>
      <w:hyperlink r:id="rId35">
        <w:r>
          <w:rPr>
            <w:rStyle w:val="InternetLink"/>
          </w:rPr>
          <w:t>25 августа</w:t>
        </w:r>
      </w:hyperlink>
      <w:r>
        <w:rPr/>
        <w:t xml:space="preserve"> </w:t>
      </w:r>
      <w:hyperlink r:id="rId36">
        <w:r>
          <w:rPr>
            <w:rStyle w:val="InternetLink"/>
          </w:rPr>
          <w:t>1944</w:t>
        </w:r>
      </w:hyperlink>
      <w:r>
        <w:rPr/>
        <w:t xml:space="preserve">, </w:t>
      </w:r>
      <w:hyperlink r:id="rId37">
        <w:r>
          <w:rPr>
            <w:rStyle w:val="InternetLink"/>
          </w:rPr>
          <w:t>Берлин</w:t>
        </w:r>
      </w:hyperlink>
      <w:r>
        <w:rPr/>
        <w:t xml:space="preserve">) — </w:t>
      </w:r>
      <w:hyperlink r:id="rId38">
        <w:r>
          <w:rPr>
            <w:rStyle w:val="InternetLink"/>
          </w:rPr>
          <w:t>татарский</w:t>
        </w:r>
      </w:hyperlink>
      <w:r>
        <w:rPr/>
        <w:t xml:space="preserve"> </w:t>
      </w:r>
      <w:hyperlink r:id="rId39">
        <w:r>
          <w:rPr>
            <w:rStyle w:val="InternetLink"/>
          </w:rPr>
          <w:t>советский</w:t>
        </w:r>
      </w:hyperlink>
      <w:r>
        <w:rPr/>
        <w:t xml:space="preserve"> </w:t>
      </w:r>
      <w:hyperlink r:id="rId40">
        <w:r>
          <w:rPr>
            <w:rStyle w:val="InternetLink"/>
          </w:rPr>
          <w:t>поэт</w:t>
        </w:r>
      </w:hyperlink>
      <w:r>
        <w:rPr/>
        <w:t>, писатель, автор сборников рассказов для детей, стихотворений, драматических произведений.</w:t>
      </w:r>
      <w:r>
        <w:rPr>
          <w:rStyle w:val="StrongEmphasis"/>
          <w:b w:val="false"/>
        </w:rPr>
        <w:t xml:space="preserve"> -</w:t>
        <w:br/>
      </w:r>
      <w:hyperlink r:id="rId41">
        <w:r>
          <w:rPr>
            <w:rStyle w:val="InternetLink"/>
          </w:rPr>
          <w:t>http://ru.wikipedia.org/wiki/%D0%90%D0%BB%D0%B8%D1%88,_%D0%90%D0%B1%D0%B4%D1%83%D0%BB%D0%BB%D0%B0</w:t>
        </w:r>
      </w:hyperlink>
      <w:r>
        <w:rPr>
          <w:rStyle w:val="StrongEmphasis"/>
          <w:b w:val="false"/>
        </w:rPr>
        <w:br/>
      </w:r>
      <w:r>
        <w:rPr/>
        <w:t xml:space="preserve">С начала </w:t>
      </w:r>
      <w:hyperlink r:id="rId42">
        <w:r>
          <w:rPr>
            <w:rStyle w:val="InternetLink"/>
          </w:rPr>
          <w:t>войны</w:t>
        </w:r>
      </w:hyperlink>
      <w:r>
        <w:rPr/>
        <w:t xml:space="preserve"> Абдулла Алиш находился на фронте. В октябре </w:t>
      </w:r>
      <w:hyperlink r:id="rId43">
        <w:r>
          <w:rPr>
            <w:rStyle w:val="InternetLink"/>
          </w:rPr>
          <w:t>1941 года</w:t>
        </w:r>
      </w:hyperlink>
      <w:r>
        <w:rPr/>
        <w:t xml:space="preserve"> под </w:t>
      </w:r>
      <w:hyperlink r:id="rId44">
        <w:r>
          <w:rPr>
            <w:rStyle w:val="InternetLink"/>
          </w:rPr>
          <w:t>Брянском</w:t>
        </w:r>
      </w:hyperlink>
      <w:r>
        <w:rPr/>
        <w:t xml:space="preserve"> был взят в плен и брошен в концлагерь, где встретился с </w:t>
      </w:r>
      <w:hyperlink r:id="rId45">
        <w:r>
          <w:rPr>
            <w:rStyle w:val="InternetLink"/>
          </w:rPr>
          <w:t>Мусой Джалилем</w:t>
        </w:r>
      </w:hyperlink>
      <w:r>
        <w:rPr/>
        <w:t xml:space="preserve">; попал в </w:t>
      </w:r>
      <w:hyperlink r:id="rId46">
        <w:r>
          <w:rPr>
            <w:rStyle w:val="InternetLink"/>
          </w:rPr>
          <w:t>легион «Идель-Урал»</w:t>
        </w:r>
      </w:hyperlink>
      <w:r>
        <w:rPr/>
        <w:t xml:space="preserve">. За участие в подпольной организации казнён на гильотине </w:t>
      </w:r>
      <w:hyperlink r:id="rId47">
        <w:r>
          <w:rPr>
            <w:rStyle w:val="InternetLink"/>
          </w:rPr>
          <w:t>25 августа</w:t>
        </w:r>
      </w:hyperlink>
      <w:r>
        <w:rPr/>
        <w:t xml:space="preserve"> </w:t>
      </w:r>
      <w:hyperlink r:id="rId48">
        <w:r>
          <w:rPr>
            <w:rStyle w:val="InternetLink"/>
          </w:rPr>
          <w:t>1944</w:t>
        </w:r>
      </w:hyperlink>
      <w:r>
        <w:rPr/>
        <w:t xml:space="preserve"> в военной тюрьме </w:t>
      </w:r>
      <w:hyperlink r:id="rId49">
        <w:r>
          <w:rPr>
            <w:rStyle w:val="InternetLink"/>
          </w:rPr>
          <w:t>Плётцензее</w:t>
        </w:r>
      </w:hyperlink>
      <w:r>
        <w:rPr/>
        <w:t xml:space="preserve"> в </w:t>
      </w:r>
      <w:hyperlink r:id="rId50">
        <w:r>
          <w:rPr>
            <w:rStyle w:val="InternetLink"/>
          </w:rPr>
          <w:t>Берлине</w:t>
        </w:r>
      </w:hyperlink>
      <w:r>
        <w:rPr/>
        <w:t>.</w:t>
      </w:r>
      <w:r>
        <w:rPr>
          <w:rStyle w:val="StrongEmphasis"/>
          <w:b w:val="false"/>
        </w:rPr>
        <w:br/>
      </w:r>
      <w:r>
        <w:rPr>
          <w:b/>
        </w:rPr>
        <w:t>Баянов, Нур Галимович</w:t>
      </w:r>
      <w:r>
        <w:rPr/>
        <w:t xml:space="preserve">- </w:t>
      </w:r>
      <w:hyperlink r:id="rId51">
        <w:r>
          <w:rPr>
            <w:rStyle w:val="InternetLink"/>
            <w:bCs/>
          </w:rPr>
          <w:t>http://ru.wikipedia.org/wiki/%D0%91%D0%B0%D1%8F%D0%BD%D0%BE%D0%B2,_%D0%9D%D1%83%D1%80_%D0%93%D0%B0%D0%BB%D0%B8%D0%BC%D0%BE%D0%B2%D0%B8%D1%87</w:t>
        </w:r>
      </w:hyperlink>
      <w:r>
        <w:rPr/>
        <w:br/>
        <w:t xml:space="preserve">С началом </w:t>
      </w:r>
      <w:hyperlink r:id="rId52">
        <w:r>
          <w:rPr>
            <w:rStyle w:val="InternetLink"/>
          </w:rPr>
          <w:t>Великой Отечественной войны</w:t>
        </w:r>
      </w:hyperlink>
      <w:r>
        <w:rPr/>
        <w:t xml:space="preserve"> Нур Баян уходит на фронт. В действующей армии он возглавляет партийную организацию полка. Он был редактором дивизионной газеты, заместителем командира по политической работе, продолжает заниматься литературным творчеством, создавая патриотические стихи.</w:t>
        <w:br/>
        <w:t xml:space="preserve">Погиб в звании </w:t>
      </w:r>
      <w:hyperlink r:id="rId53">
        <w:r>
          <w:rPr>
            <w:rStyle w:val="InternetLink"/>
          </w:rPr>
          <w:t>подполковника</w:t>
        </w:r>
      </w:hyperlink>
      <w:r>
        <w:rPr/>
        <w:t xml:space="preserve"> </w:t>
      </w:r>
      <w:hyperlink r:id="rId54">
        <w:r>
          <w:rPr>
            <w:rStyle w:val="InternetLink"/>
          </w:rPr>
          <w:t>Советской Армии</w:t>
        </w:r>
      </w:hyperlink>
      <w:r>
        <w:rPr/>
        <w:t xml:space="preserve"> в боях за освобождение </w:t>
      </w:r>
      <w:hyperlink r:id="rId55">
        <w:r>
          <w:rPr>
            <w:rStyle w:val="InternetLink"/>
          </w:rPr>
          <w:t>Австрии</w:t>
        </w:r>
      </w:hyperlink>
      <w:r>
        <w:rPr/>
        <w:t>.</w:t>
        <w:br/>
      </w:r>
      <w:r>
        <w:rPr>
          <w:b/>
          <w:bCs/>
        </w:rPr>
        <w:t>Батыршин, Сирин Ханифович</w:t>
      </w:r>
      <w:r>
        <w:rPr/>
        <w:t xml:space="preserve"> (</w:t>
      </w:r>
      <w:hyperlink r:id="rId56">
        <w:r>
          <w:rPr>
            <w:rStyle w:val="InternetLink"/>
          </w:rPr>
          <w:t>14 декабря</w:t>
        </w:r>
      </w:hyperlink>
      <w:r>
        <w:rPr/>
        <w:t xml:space="preserve"> </w:t>
      </w:r>
      <w:hyperlink r:id="rId57">
        <w:r>
          <w:rPr>
            <w:rStyle w:val="InternetLink"/>
          </w:rPr>
          <w:t>1896</w:t>
        </w:r>
      </w:hyperlink>
      <w:r>
        <w:rPr/>
        <w:t xml:space="preserve">, дер. </w:t>
      </w:r>
      <w:hyperlink r:id="rId58">
        <w:r>
          <w:rPr>
            <w:rStyle w:val="InternetLink"/>
          </w:rPr>
          <w:t>Каракашлы</w:t>
        </w:r>
      </w:hyperlink>
      <w:r>
        <w:fldChar w:fldCharType="begin"/>
      </w:r>
      <w:r>
        <w:rPr>
          <w:rStyle w:val="InternetLink"/>
          <w:vertAlign w:val="superscript"/>
        </w:rPr>
        <w:instrText xml:space="preserve"> HYPERLINK "http://ru.wikipedia.org/wiki/Сирин_Батыршин" \l "cite_note-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hyperlink r:id="rId59">
        <w:r>
          <w:rPr>
            <w:rStyle w:val="InternetLink"/>
          </w:rPr>
          <w:t>Самарской губернии</w:t>
        </w:r>
      </w:hyperlink>
      <w:r>
        <w:rPr/>
        <w:t xml:space="preserve"> — </w:t>
      </w:r>
      <w:hyperlink r:id="rId60">
        <w:r>
          <w:rPr>
            <w:rStyle w:val="InternetLink"/>
          </w:rPr>
          <w:t>23 ноября</w:t>
        </w:r>
      </w:hyperlink>
      <w:r>
        <w:rPr/>
        <w:t xml:space="preserve"> </w:t>
      </w:r>
      <w:hyperlink r:id="rId61">
        <w:r>
          <w:rPr>
            <w:rStyle w:val="InternetLink"/>
          </w:rPr>
          <w:t>1969</w:t>
        </w:r>
      </w:hyperlink>
      <w:r>
        <w:rPr/>
        <w:t xml:space="preserve">) — </w:t>
      </w:r>
      <w:hyperlink r:id="rId62">
        <w:r>
          <w:rPr>
            <w:rStyle w:val="InternetLink"/>
          </w:rPr>
          <w:t>татарский</w:t>
        </w:r>
      </w:hyperlink>
      <w:r>
        <w:rPr/>
        <w:t xml:space="preserve"> поэт.-</w:t>
      </w:r>
      <w:r>
        <w:rPr>
          <w:bCs/>
        </w:rPr>
        <w:br/>
      </w:r>
      <w:hyperlink r:id="rId63">
        <w:r>
          <w:rPr>
            <w:rStyle w:val="InternetLink"/>
            <w:bCs/>
          </w:rPr>
          <w:t>http://ru.wikipedia.org/wiki/%D0%A1%D0%B8%D1%80%D0%B8%D0%BD_%D0%91%D0%B0%D1%82%D1%8B%D1%80%D1%88%D0%B8%D0%BD</w:t>
        </w:r>
      </w:hyperlink>
      <w:r>
        <w:rPr>
          <w:bCs/>
        </w:rPr>
        <w:br/>
      </w:r>
      <w:r>
        <w:rPr/>
        <w:t xml:space="preserve">Участник </w:t>
      </w:r>
      <w:hyperlink r:id="rId64">
        <w:r>
          <w:rPr>
            <w:rStyle w:val="InternetLink"/>
          </w:rPr>
          <w:t>Великой Отечественной войны</w:t>
        </w:r>
      </w:hyperlink>
      <w:r>
        <w:rPr/>
        <w:t>, был неоднократно ранен.</w:t>
        <w:br/>
      </w:r>
      <w:r>
        <w:rPr>
          <w:b/>
          <w:bCs/>
        </w:rPr>
        <w:t>Хамит Исмагилович Самихов</w:t>
      </w:r>
      <w:r>
        <w:rPr/>
        <w:t xml:space="preserve"> (род. </w:t>
      </w:r>
      <w:hyperlink r:id="rId65">
        <w:r>
          <w:rPr>
            <w:rStyle w:val="InternetLink"/>
          </w:rPr>
          <w:t>тат.</w:t>
        </w:r>
      </w:hyperlink>
      <w:r>
        <w:rPr/>
        <w:t> </w:t>
      </w:r>
      <w:r>
        <w:rPr>
          <w:i/>
          <w:iCs/>
          <w:lang w:val="tt-RU"/>
        </w:rPr>
        <w:t>Хәмит Исмәгыйль улы Сәмихов, Xәmit İsməğil uğlı Səmixov</w:t>
      </w:r>
      <w:r>
        <w:rPr/>
        <w:t>) (</w:t>
      </w:r>
      <w:hyperlink r:id="rId66">
        <w:r>
          <w:rPr>
            <w:rStyle w:val="InternetLink"/>
          </w:rPr>
          <w:t>1927</w:t>
        </w:r>
      </w:hyperlink>
      <w:r>
        <w:rPr/>
        <w:t xml:space="preserve">, </w:t>
      </w:r>
      <w:hyperlink r:id="rId67">
        <w:r>
          <w:rPr>
            <w:rStyle w:val="InternetLink"/>
          </w:rPr>
          <w:t>с. Улукулево</w:t>
        </w:r>
      </w:hyperlink>
      <w:r>
        <w:rPr/>
        <w:t xml:space="preserve">, </w:t>
      </w:r>
      <w:hyperlink r:id="rId68">
        <w:r>
          <w:rPr>
            <w:rStyle w:val="InternetLink"/>
          </w:rPr>
          <w:t>Кармаскалинский район</w:t>
        </w:r>
      </w:hyperlink>
      <w:r>
        <w:rPr/>
        <w:t xml:space="preserve">, </w:t>
      </w:r>
      <w:hyperlink r:id="rId69">
        <w:r>
          <w:rPr>
            <w:rStyle w:val="InternetLink"/>
          </w:rPr>
          <w:t>БАССР</w:t>
        </w:r>
      </w:hyperlink>
      <w:r>
        <w:rPr/>
        <w:t>) — татарский писатель.</w:t>
        <w:br/>
      </w:r>
      <w:hyperlink r:id="rId70">
        <w:r>
          <w:rPr>
            <w:rStyle w:val="InternetLink"/>
            <w:bCs/>
          </w:rPr>
          <w:t>http://ru.wikipedia.org/wiki/%D0%A1%D0%B0%D0%BC%D0%B8%D1%85%D0%BE%D0%B2,_%D0%A5%D0%B0%D0%BC%D0%B8%D1%82_%D0%98%D1%81%D0%BC%D0%B0%D0%B3%D0%B8%D0%BB%D0%BE%D0%B2%D0%B8%D1%87</w:t>
        </w:r>
      </w:hyperlink>
      <w:r>
        <w:rPr>
          <w:bCs/>
        </w:rPr>
        <w:br/>
      </w:r>
      <w:r>
        <w:rPr/>
        <w:t xml:space="preserve">Участник </w:t>
      </w:r>
      <w:hyperlink r:id="rId71">
        <w:r>
          <w:rPr>
            <w:rStyle w:val="InternetLink"/>
          </w:rPr>
          <w:t>Великой Отечественной войны</w:t>
        </w:r>
      </w:hyperlink>
      <w:r>
        <w:rPr/>
        <w:t xml:space="preserve"> с </w:t>
      </w:r>
      <w:hyperlink r:id="rId72">
        <w:r>
          <w:rPr>
            <w:rStyle w:val="InternetLink"/>
          </w:rPr>
          <w:t>1944</w:t>
        </w:r>
      </w:hyperlink>
      <w:r>
        <w:rPr/>
        <w:t xml:space="preserve"> г., принимал участие в боях в </w:t>
      </w:r>
      <w:hyperlink r:id="rId73">
        <w:r>
          <w:rPr>
            <w:rStyle w:val="InternetLink"/>
          </w:rPr>
          <w:t>Манчжурии</w:t>
        </w:r>
      </w:hyperlink>
      <w:r>
        <w:rPr/>
        <w:t>,</w:t>
      </w:r>
    </w:p>
    <w:p>
      <w:pPr>
        <w:pStyle w:val="Style11"/>
        <w:rPr/>
      </w:pPr>
      <w:r>
        <w:rPr>
          <w:b/>
        </w:rPr>
        <w:t>Википедия. Татарские писатели</w:t>
        <w:br/>
        <w:t>Ахтям Закиятдинович Аминев</w:t>
      </w:r>
      <w:r>
        <w:rPr/>
        <w:t xml:space="preserve"> (Әхтәм Зәкиятдин улы Әминев) — татарский поэт (1918—1942 гг.). </w:t>
      </w:r>
      <w:hyperlink r:id="rId74">
        <w:r>
          <w:rPr>
            <w:rStyle w:val="InternetLink"/>
          </w:rPr>
          <w:t>http://ru.wikipedia.org/wiki/%D0%90%D0%BC%D0%B8%D0%BD%D0%B5%D0%B2,_%D0%90%D1%85%D1%82%D1%8F%D0%BC_%D0%97%D0%B0%D0%BA%D0%B8%D1%8F%D1%82%D0%B4%D0%B8%D0%BD%D0%BE%D0%B2%D0%B8%D1%87</w:t>
        </w:r>
      </w:hyperlink>
      <w:r>
        <w:rPr/>
        <w:br/>
        <w:t xml:space="preserve">В декабре 1941 года молодого поэта направляют на фронт в качестве </w:t>
      </w:r>
      <w:hyperlink r:id="rId75">
        <w:r>
          <w:rPr>
            <w:rStyle w:val="InternetLink"/>
          </w:rPr>
          <w:t>военного корреспондента</w:t>
        </w:r>
      </w:hyperlink>
      <w:r>
        <w:rPr/>
        <w:t>. В ходе тяжелейших боев под городом Сухиничи Калужской области в апреле 1942 года погиб от полученных ран не приходя в сознание.</w:t>
      </w:r>
      <w:r>
        <w:fldChar w:fldCharType="begin"/>
      </w:r>
      <w:r>
        <w:rPr>
          <w:rStyle w:val="InternetLink"/>
          <w:vertAlign w:val="superscript"/>
        </w:rPr>
        <w:instrText xml:space="preserve"> HYPERLINK "http://ru.wikipedia.org/wiki/Аминев,_Ахтям_Закиятдинович" \l "cite_note-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br/>
      </w:r>
      <w:r>
        <w:rPr>
          <w:b/>
          <w:bCs/>
        </w:rPr>
        <w:t>Атилла Расих</w:t>
      </w:r>
      <w:r>
        <w:rPr/>
        <w:t xml:space="preserve"> (псевдоним, настоящие фамилия и имя — </w:t>
      </w:r>
      <w:r>
        <w:rPr>
          <w:b/>
          <w:bCs/>
        </w:rPr>
        <w:t>Расулев Атилла Кадирович</w:t>
      </w:r>
      <w:r>
        <w:rPr/>
        <w:t xml:space="preserve">) (1916—1996) — татарский писатель. С 1946 года — член Союза писателей СССР. </w:t>
      </w:r>
      <w:hyperlink r:id="rId76">
        <w:r>
          <w:rPr>
            <w:rStyle w:val="InternetLink"/>
          </w:rPr>
          <w:t>http://ru.wikipedia.org/wiki/%D0%90%D1%82%D0%B8%D0%BB%D0%BB%D0%B0_%D0%A0%D0%B0%D1%81%D0%B8%D1%85</w:t>
        </w:r>
      </w:hyperlink>
      <w:r>
        <w:rPr/>
        <w:br/>
        <w:t xml:space="preserve">Участник Великой Отечественной войны. После демобилизации в </w:t>
      </w:r>
      <w:hyperlink r:id="rId77">
        <w:r>
          <w:rPr>
            <w:rStyle w:val="InternetLink"/>
          </w:rPr>
          <w:t>1945 году</w:t>
        </w:r>
      </w:hyperlink>
      <w:r>
        <w:rPr/>
        <w:t xml:space="preserve"> в звании капитана возвращается в Казань, поступает в аспирантуру при Казанском ветеринарном институте. Защищает диссертацию и длительное время работает в вузе в звании доцента.</w:t>
        <w:br/>
      </w:r>
      <w:r>
        <w:rPr>
          <w:b/>
          <w:bCs/>
        </w:rPr>
        <w:t>Батталов, Салих Вазыхович (Салих Баттал, Салихзян Баттал)</w:t>
      </w:r>
      <w:r>
        <w:rPr/>
        <w:t xml:space="preserve"> (</w:t>
      </w:r>
      <w:hyperlink r:id="rId78">
        <w:r>
          <w:rPr>
            <w:rStyle w:val="InternetLink"/>
          </w:rPr>
          <w:t>тат.</w:t>
        </w:r>
      </w:hyperlink>
      <w:r>
        <w:rPr/>
        <w:t> </w:t>
      </w:r>
      <w:r>
        <w:rPr>
          <w:i/>
          <w:iCs/>
          <w:lang w:val="tt-RU"/>
        </w:rPr>
        <w:t>Салихҗан Вазыйх улы Батталов</w:t>
      </w:r>
      <w:r>
        <w:rPr/>
        <w:t xml:space="preserve">; </w:t>
      </w:r>
      <w:hyperlink r:id="rId79">
        <w:r>
          <w:rPr>
            <w:rStyle w:val="InternetLink"/>
          </w:rPr>
          <w:t>5 января</w:t>
        </w:r>
      </w:hyperlink>
      <w:r>
        <w:rPr/>
        <w:t xml:space="preserve"> </w:t>
      </w:r>
      <w:hyperlink r:id="rId80">
        <w:r>
          <w:rPr>
            <w:rStyle w:val="InternetLink"/>
          </w:rPr>
          <w:t>1905</w:t>
        </w:r>
      </w:hyperlink>
      <w:r>
        <w:rPr/>
        <w:t xml:space="preserve">, </w:t>
      </w:r>
      <w:hyperlink r:id="rId81">
        <w:r>
          <w:rPr>
            <w:rStyle w:val="InternetLink"/>
          </w:rPr>
          <w:t>Большие Тиганали</w:t>
        </w:r>
      </w:hyperlink>
      <w:r>
        <w:rPr/>
        <w:t xml:space="preserve">, </w:t>
      </w:r>
      <w:hyperlink r:id="rId82">
        <w:r>
          <w:rPr>
            <w:rStyle w:val="InternetLink"/>
          </w:rPr>
          <w:t>Казанская губерния</w:t>
        </w:r>
      </w:hyperlink>
      <w:r>
        <w:fldChar w:fldCharType="begin"/>
      </w:r>
      <w:r>
        <w:rPr>
          <w:rStyle w:val="InternetLink"/>
          <w:vertAlign w:val="superscript"/>
        </w:rPr>
        <w:instrText xml:space="preserve"> HYPERLINK "http://ru.wikipedia.org/wiki/Батталов,_Салих_Вазыхович" \l "cite_note-.D0.9C.D0.A0-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 </w:t>
      </w:r>
      <w:hyperlink r:id="rId83">
        <w:r>
          <w:rPr>
            <w:rStyle w:val="InternetLink"/>
          </w:rPr>
          <w:t>14 марта</w:t>
        </w:r>
      </w:hyperlink>
      <w:r>
        <w:rPr/>
        <w:t xml:space="preserve"> </w:t>
      </w:r>
      <w:hyperlink r:id="rId84">
        <w:r>
          <w:rPr>
            <w:rStyle w:val="InternetLink"/>
          </w:rPr>
          <w:t>1995</w:t>
        </w:r>
      </w:hyperlink>
      <w:r>
        <w:rPr/>
        <w:t>) — татарский писатель, поэт и драматург.</w:t>
        <w:br/>
      </w:r>
      <w:hyperlink r:id="rId85">
        <w:r>
          <w:rPr>
            <w:rStyle w:val="InternetLink"/>
          </w:rPr>
          <w:t>http://ru.wikipedia.org/wiki/%D0%91%D0%B0%D1%82%D1%82%D0%B0%D0%BB%D0%BE%D0%B2,_%D0%A1%D0%B0%D0%BB%D0%B8%D1%85_%D0%92%D0%B0%D0%B7%D1%8B%D1%85%D0%BE%D0%B2%D0%B8%D1%87</w:t>
        </w:r>
      </w:hyperlink>
      <w:r>
        <w:rPr/>
        <w:br/>
        <w:t xml:space="preserve">Во время </w:t>
      </w:r>
      <w:hyperlink r:id="rId86">
        <w:r>
          <w:rPr>
            <w:rStyle w:val="InternetLink"/>
          </w:rPr>
          <w:t>Великой Отечественной войны</w:t>
        </w:r>
      </w:hyperlink>
      <w:r>
        <w:rPr/>
        <w:t xml:space="preserve"> служил лётчиком в Военно-воздушных силах Тихоокеанского флота, участвовал в войне с Японией. Тема Великой Отечественной войны нашла яркое отражение в литературной деятельности татарского писателя — в поэме «Капитан Гастелло» (1942 г.), повести «Кто восьмой?» («Сигезенче кем?») и в патриотических стихах.</w:t>
        <w:br/>
      </w:r>
      <w:r>
        <w:rPr>
          <w:b/>
        </w:rPr>
        <w:t>Амирхан Еники</w:t>
      </w:r>
      <w:r>
        <w:rPr/>
        <w:t xml:space="preserve"> (</w:t>
      </w:r>
      <w:hyperlink r:id="rId87">
        <w:r>
          <w:rPr>
            <w:rStyle w:val="InternetLink"/>
          </w:rPr>
          <w:t>тат.</w:t>
        </w:r>
      </w:hyperlink>
      <w:r>
        <w:rPr/>
        <w:t> Əmirxan Yeniki, Әмирхан Еники), настоящее имя Амирхан Нигметзянович Еникеев (</w:t>
      </w:r>
      <w:hyperlink r:id="rId88">
        <w:r>
          <w:rPr>
            <w:rStyle w:val="InternetLink"/>
          </w:rPr>
          <w:t>тат.</w:t>
        </w:r>
      </w:hyperlink>
      <w:r>
        <w:rPr/>
        <w:t> Əmirxan Nigmətcan ulı Yenikieyev, Әмирхан Нигмәтҗан улы Еникиев) (</w:t>
      </w:r>
      <w:hyperlink r:id="rId89">
        <w:r>
          <w:rPr>
            <w:rStyle w:val="InternetLink"/>
          </w:rPr>
          <w:t>2 марта</w:t>
        </w:r>
      </w:hyperlink>
      <w:r>
        <w:rPr/>
        <w:t xml:space="preserve"> </w:t>
      </w:r>
      <w:hyperlink r:id="rId90">
        <w:r>
          <w:rPr>
            <w:rStyle w:val="InternetLink"/>
          </w:rPr>
          <w:t>1909</w:t>
        </w:r>
      </w:hyperlink>
      <w:r>
        <w:rPr/>
        <w:t xml:space="preserve"> в дер. </w:t>
      </w:r>
      <w:hyperlink r:id="rId91">
        <w:r>
          <w:rPr>
            <w:rStyle w:val="InternetLink"/>
          </w:rPr>
          <w:t>Новые Каргалы</w:t>
        </w:r>
      </w:hyperlink>
      <w:r>
        <w:rPr/>
        <w:t xml:space="preserve"> — </w:t>
      </w:r>
      <w:hyperlink r:id="rId92">
        <w:r>
          <w:rPr>
            <w:rStyle w:val="InternetLink"/>
          </w:rPr>
          <w:t>16 февраля</w:t>
        </w:r>
      </w:hyperlink>
      <w:r>
        <w:rPr/>
        <w:t xml:space="preserve"> </w:t>
      </w:r>
      <w:hyperlink r:id="rId93">
        <w:r>
          <w:rPr>
            <w:rStyle w:val="InternetLink"/>
          </w:rPr>
          <w:t>2000</w:t>
        </w:r>
      </w:hyperlink>
      <w:r>
        <w:rPr/>
        <w:t>) — татарский писатель-прозаик, публицист, народный писатель Республики Татарстан</w:t>
        <w:br/>
      </w:r>
      <w:hyperlink r:id="rId94">
        <w:r>
          <w:rPr>
            <w:rStyle w:val="InternetLink"/>
          </w:rPr>
          <w:t>http://ru.wikipedia.org/wiki/%D0%95%D0%BD%D0%B8%D0%BA%D0%B5%D0%B5%D0%B2,_%D0%90%D0%BC%D0%B8%D1%80%D1%85%D0%B0%D0%BD_%D0%9D%D0%B8%D0%B3%D0%BC%D0%B5%D1%82%D0%B7%D1%8F%D0%BD%D0%BE%D0%B2%D0%B8%D1%87</w:t>
        </w:r>
      </w:hyperlink>
      <w:r>
        <w:rPr/>
        <w:t xml:space="preserve"> </w:t>
        <w:br/>
        <w:t xml:space="preserve">В июле 1941 года школьный учитель призывается на фронт рядовым. Здесь он снова ощутил желание писать. Несколько его рассказов («Бала» («Дитя», 1941), «Ана һәм кыз» («Мать и дочь», 1942), «Бер генә сәгатькә» («На часок», 1944), «Ялгыз каз» («Одинокий гусь», 1944), «Мәк чәчәге» («Маков цвет», 1944)), изданных в это время в журнале «Совет әдәбияты», вызвали горячий интерес читателей. Амирхан Еники так пишет об этом периоде своего творчества: «Я каждый день видел смерть, однако в рассказах своих писал о жизни, о том, что она сильнее смерти…». </w:t>
        <w:br/>
        <w:t xml:space="preserve">Произведения  </w:t>
      </w:r>
      <w:r>
        <w:rPr>
          <w:b/>
        </w:rPr>
        <w:t>А.Еники</w:t>
      </w:r>
      <w:r>
        <w:rPr/>
        <w:t xml:space="preserve"> на сайте - </w:t>
      </w:r>
      <w:hyperlink r:id="rId95">
        <w:r>
          <w:rPr>
            <w:rStyle w:val="InternetLink"/>
          </w:rPr>
          <w:t>http://tatarlib.ru/author_eniki</w:t>
        </w:r>
      </w:hyperlink>
      <w:r>
        <w:rPr/>
        <w:t xml:space="preserve">  </w:t>
        <w:br/>
      </w:r>
      <w:hyperlink r:id="rId96">
        <w:r>
          <w:rPr>
            <w:rStyle w:val="InternetLink"/>
          </w:rPr>
          <w:t>Марево</w:t>
        </w:r>
      </w:hyperlink>
      <w:r>
        <w:rPr/>
        <w:br/>
      </w:r>
      <w:hyperlink r:id="rId97">
        <w:r>
          <w:rPr>
            <w:rStyle w:val="InternetLink"/>
          </w:rPr>
          <w:t>Невысказанное завещание</w:t>
        </w:r>
      </w:hyperlink>
      <w:r>
        <w:rPr/>
        <w:br/>
      </w:r>
      <w:hyperlink r:id="rId98">
        <w:r>
          <w:rPr>
            <w:rStyle w:val="InternetLink"/>
          </w:rPr>
          <w:t>Совесть</w:t>
        </w:r>
      </w:hyperlink>
      <w:r>
        <w:rPr/>
        <w:br/>
      </w:r>
      <w:hyperlink r:id="rId99">
        <w:r>
          <w:rPr>
            <w:rStyle w:val="InternetLink"/>
          </w:rPr>
          <w:t>Успокоение</w:t>
        </w:r>
      </w:hyperlink>
      <w:r>
        <w:rPr/>
        <w:br/>
      </w:r>
      <w:r>
        <w:rPr>
          <w:b/>
          <w:bCs/>
        </w:rPr>
        <w:t>Суфиян Шамсутдинович Поварисов</w:t>
      </w:r>
      <w:r>
        <w:rPr/>
        <w:t xml:space="preserve"> (р. </w:t>
      </w:r>
      <w:hyperlink r:id="rId100">
        <w:r>
          <w:rPr>
            <w:rStyle w:val="InternetLink"/>
          </w:rPr>
          <w:t>29 августа</w:t>
        </w:r>
      </w:hyperlink>
      <w:r>
        <w:rPr/>
        <w:t xml:space="preserve"> </w:t>
      </w:r>
      <w:hyperlink r:id="rId101">
        <w:r>
          <w:rPr>
            <w:rStyle w:val="InternetLink"/>
          </w:rPr>
          <w:t>1924</w:t>
        </w:r>
      </w:hyperlink>
      <w:r>
        <w:rPr/>
        <w:t xml:space="preserve">) — доктор филологических наук, профессор, </w:t>
      </w:r>
      <w:hyperlink r:id="rId102">
        <w:r>
          <w:rPr>
            <w:rStyle w:val="InternetLink"/>
          </w:rPr>
          <w:t>народный писатель Башкортостана</w:t>
        </w:r>
      </w:hyperlink>
      <w:r>
        <w:rPr/>
        <w:t xml:space="preserve"> (2011). Заслуженный деятель науки Республики Башкортостан (1992) и Республики Татарстан (2004), Почётный работник высшего образования России (1997). Участник Великой Отечественной войны.</w:t>
        <w:br/>
      </w:r>
      <w:hyperlink r:id="rId103">
        <w:r>
          <w:rPr>
            <w:rStyle w:val="InternetLink"/>
            <w:bCs/>
          </w:rPr>
          <w:t>http://ru.wikipedia.org/wiki/%D0%9F%D0%BE%D0%B2%D0%B0%D1%80%D0%B8%D1%81%D0%BE%D0%B2,_%D0%A1%D1%83%D1%84%D0%B8%D1%8F%D0%BD_%D0%A8%D0%B0%D0%BC%D1%81%D1%83%D1%82%D0%B4%D0%B8%D0%BD%D0%BE%D0%B2%D0%B8%D1%87</w:t>
        </w:r>
      </w:hyperlink>
    </w:p>
    <w:p>
      <w:pPr>
        <w:pStyle w:val="Style11"/>
        <w:rPr>
          <w:lang w:val="en-US"/>
        </w:rPr>
      </w:pPr>
      <w:r>
        <w:rPr>
          <w:b/>
          <w:bCs/>
        </w:rPr>
        <w:t xml:space="preserve"> </w:t>
      </w:r>
      <w:hyperlink r:id="rId104" w:tgtFrame="_blank">
        <w:r>
          <w:rPr>
            <w:rStyle w:val="InternetLink"/>
          </w:rPr>
          <w:t>Милләттәшләр</w:t>
        </w:r>
      </w:hyperlink>
      <w:r>
        <w:rPr/>
        <w:br/>
      </w:r>
      <w:r>
        <w:rPr>
          <w:b/>
        </w:rPr>
        <w:t>САМАТ ШАКИР</w:t>
      </w:r>
      <w:r>
        <w:rPr/>
        <w:t xml:space="preserve"> Самат Фатхрахманович Шакиров</w:t>
        <w:br/>
        <w:t xml:space="preserve">(1924-1998) Писатель, поэт, член </w:t>
      </w:r>
      <w:hyperlink r:id="rId105">
        <w:r>
          <w:rPr>
            <w:rStyle w:val="InternetLink"/>
          </w:rPr>
          <w:t>Союза Писателей СССР</w:t>
        </w:r>
      </w:hyperlink>
      <w:r>
        <w:rPr/>
        <w:t xml:space="preserve">, </w:t>
      </w:r>
      <w:hyperlink r:id="rId106">
        <w:r>
          <w:rPr>
            <w:rStyle w:val="InternetLink"/>
          </w:rPr>
          <w:t>Заслуженный работник культуры Татарской АССР</w:t>
        </w:r>
      </w:hyperlink>
      <w:r>
        <w:rPr/>
        <w:t xml:space="preserve"> Участник  Великой Отечественной войны.</w:t>
        <w:br/>
      </w:r>
      <w:hyperlink r:id="rId107">
        <w:r>
          <w:rPr>
            <w:rStyle w:val="InternetLink"/>
          </w:rPr>
          <w:t>http://www.millattashlar.ru/index.php/%D0%A8%D0%B0%D0%BA%D0%B8%D1%80%D0%BE%D0%B2_%D0%A1%D0%B0%D0%BC%D0%B0%D1%82_%D0%A4%D0%B0%D1%82%D1%85%D1%80%D0%B0%D1%85%D0%BC%D0%B0%D0%BD%D0%BE%D0%B2%D0%B8%D1%87</w:t>
        </w:r>
      </w:hyperlink>
      <w:r>
        <w:rPr/>
        <w:br/>
        <w:t>Участвовал в боях  под Сталинградом.</w:t>
        <w:br/>
      </w:r>
      <w:r>
        <w:rPr>
          <w:lang w:val="en-US"/>
        </w:rPr>
        <w:t>tt</w:t>
      </w:r>
      <w:r>
        <w:rPr/>
        <w:t>.</w:t>
      </w:r>
      <w:r>
        <w:rPr>
          <w:lang w:val="en-US"/>
        </w:rPr>
        <w:t>wikipedia</w:t>
      </w:r>
      <w:r>
        <w:rPr/>
        <w:t xml:space="preserve"> </w:t>
      </w:r>
      <w:r>
        <w:rPr>
          <w:b/>
        </w:rPr>
        <w:t>Самат Шакир</w:t>
      </w:r>
      <w:r>
        <w:rPr/>
        <w:t xml:space="preserve">- </w:t>
      </w:r>
      <w:hyperlink r:id="rId108">
        <w:r>
          <w:rPr>
            <w:rStyle w:val="InternetLink"/>
            <w:lang w:val="en-US"/>
          </w:rPr>
          <w:t>http</w:t>
        </w:r>
        <w:r>
          <w:rPr>
            <w:rStyle w:val="InternetLink"/>
          </w:rPr>
          <w:t>://</w:t>
        </w:r>
        <w:r>
          <w:rPr>
            <w:rStyle w:val="InternetLink"/>
            <w:lang w:val="en-US"/>
          </w:rPr>
          <w:t>tt</w:t>
        </w:r>
        <w:r>
          <w:rPr>
            <w:rStyle w:val="InternetLink"/>
          </w:rPr>
          <w:t>.</w:t>
        </w:r>
        <w:r>
          <w:rPr>
            <w:rStyle w:val="InternetLink"/>
            <w:lang w:val="en-US"/>
          </w:rPr>
          <w:t>wikipedia</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D</w:t>
        </w:r>
        <w:r>
          <w:rPr>
            <w:rStyle w:val="InternetLink"/>
          </w:rPr>
          <w:t>0%</w:t>
        </w:r>
        <w:r>
          <w:rPr>
            <w:rStyle w:val="InternetLink"/>
            <w:lang w:val="en-US"/>
          </w:rPr>
          <w:t>A</w:t>
        </w:r>
        <w:r>
          <w:rPr>
            <w:rStyle w:val="InternetLink"/>
          </w:rPr>
          <w:t>1%</w:t>
        </w:r>
        <w:r>
          <w:rPr>
            <w:rStyle w:val="InternetLink"/>
            <w:lang w:val="en-US"/>
          </w:rPr>
          <w:t>D</w:t>
        </w:r>
        <w:r>
          <w:rPr>
            <w:rStyle w:val="InternetLink"/>
          </w:rPr>
          <w:t>0%</w:t>
        </w:r>
        <w:r>
          <w:rPr>
            <w:rStyle w:val="InternetLink"/>
            <w:lang w:val="en-US"/>
          </w:rPr>
          <w:t>B</w:t>
        </w:r>
        <w:r>
          <w:rPr>
            <w:rStyle w:val="InternetLink"/>
          </w:rPr>
          <w:t>0%</w:t>
        </w:r>
        <w:r>
          <w:rPr>
            <w:rStyle w:val="InternetLink"/>
            <w:lang w:val="en-US"/>
          </w:rPr>
          <w:t>D</w:t>
        </w:r>
        <w:r>
          <w:rPr>
            <w:rStyle w:val="InternetLink"/>
          </w:rPr>
          <w:t>0%</w:t>
        </w:r>
        <w:r>
          <w:rPr>
            <w:rStyle w:val="InternetLink"/>
            <w:lang w:val="en-US"/>
          </w:rPr>
          <w:t>BC</w:t>
        </w:r>
        <w:r>
          <w:rPr>
            <w:rStyle w:val="InternetLink"/>
          </w:rPr>
          <w:t>%</w:t>
        </w:r>
        <w:r>
          <w:rPr>
            <w:rStyle w:val="InternetLink"/>
            <w:lang w:val="en-US"/>
          </w:rPr>
          <w:t>D</w:t>
        </w:r>
        <w:r>
          <w:rPr>
            <w:rStyle w:val="InternetLink"/>
          </w:rPr>
          <w:t>0%</w:t>
        </w:r>
        <w:r>
          <w:rPr>
            <w:rStyle w:val="InternetLink"/>
            <w:lang w:val="en-US"/>
          </w:rPr>
          <w:t>B</w:t>
        </w:r>
        <w:r>
          <w:rPr>
            <w:rStyle w:val="InternetLink"/>
          </w:rPr>
          <w:t>0%</w:t>
        </w:r>
        <w:r>
          <w:rPr>
            <w:rStyle w:val="InternetLink"/>
            <w:lang w:val="en-US"/>
          </w:rPr>
          <w:t>D</w:t>
        </w:r>
        <w:r>
          <w:rPr>
            <w:rStyle w:val="InternetLink"/>
          </w:rPr>
          <w:t>1%82_%</w:t>
        </w:r>
        <w:r>
          <w:rPr>
            <w:rStyle w:val="InternetLink"/>
            <w:lang w:val="en-US"/>
          </w:rPr>
          <w:t>D</w:t>
        </w:r>
        <w:r>
          <w:rPr>
            <w:rStyle w:val="InternetLink"/>
          </w:rPr>
          <w:t>0%</w:t>
        </w:r>
        <w:r>
          <w:rPr>
            <w:rStyle w:val="InternetLink"/>
            <w:lang w:val="en-US"/>
          </w:rPr>
          <w:t>A</w:t>
        </w:r>
        <w:r>
          <w:rPr>
            <w:rStyle w:val="InternetLink"/>
          </w:rPr>
          <w:t>8%</w:t>
        </w:r>
        <w:r>
          <w:rPr>
            <w:rStyle w:val="InternetLink"/>
            <w:lang w:val="en-US"/>
          </w:rPr>
          <w:t>D</w:t>
        </w:r>
        <w:r>
          <w:rPr>
            <w:rStyle w:val="InternetLink"/>
          </w:rPr>
          <w:t>0%</w:t>
        </w:r>
        <w:r>
          <w:rPr>
            <w:rStyle w:val="InternetLink"/>
            <w:lang w:val="en-US"/>
          </w:rPr>
          <w:t>B</w:t>
        </w:r>
        <w:r>
          <w:rPr>
            <w:rStyle w:val="InternetLink"/>
          </w:rPr>
          <w:t>0%</w:t>
        </w:r>
        <w:r>
          <w:rPr>
            <w:rStyle w:val="InternetLink"/>
            <w:lang w:val="en-US"/>
          </w:rPr>
          <w:t>D</w:t>
        </w:r>
        <w:r>
          <w:rPr>
            <w:rStyle w:val="InternetLink"/>
          </w:rPr>
          <w:t>0%</w:t>
        </w:r>
        <w:r>
          <w:rPr>
            <w:rStyle w:val="InternetLink"/>
            <w:lang w:val="en-US"/>
          </w:rPr>
          <w:t>BA</w:t>
        </w:r>
        <w:r>
          <w:rPr>
            <w:rStyle w:val="InternetLink"/>
          </w:rPr>
          <w:t>%</w:t>
        </w:r>
        <w:r>
          <w:rPr>
            <w:rStyle w:val="InternetLink"/>
            <w:lang w:val="en-US"/>
          </w:rPr>
          <w:t>D</w:t>
        </w:r>
        <w:r>
          <w:rPr>
            <w:rStyle w:val="InternetLink"/>
          </w:rPr>
          <w:t>0%</w:t>
        </w:r>
        <w:r>
          <w:rPr>
            <w:rStyle w:val="InternetLink"/>
            <w:lang w:val="en-US"/>
          </w:rPr>
          <w:t>B</w:t>
        </w:r>
        <w:r>
          <w:rPr>
            <w:rStyle w:val="InternetLink"/>
          </w:rPr>
          <w:t>8%</w:t>
        </w:r>
        <w:r>
          <w:rPr>
            <w:rStyle w:val="InternetLink"/>
            <w:lang w:val="en-US"/>
          </w:rPr>
          <w:t>D</w:t>
        </w:r>
        <w:r>
          <w:rPr>
            <w:rStyle w:val="InternetLink"/>
          </w:rPr>
          <w:t>1%80</w:t>
        </w:r>
      </w:hyperlink>
      <w:r>
        <w:rPr/>
        <w:br/>
      </w:r>
      <w:r>
        <w:rPr>
          <w:b/>
        </w:rPr>
        <w:t>Таткнигофонд</w:t>
      </w:r>
      <w:r>
        <w:rPr/>
        <w:t xml:space="preserve">. Произведения С. Шакира - </w:t>
      </w:r>
      <w:hyperlink r:id="rId109">
        <w:r>
          <w:rPr>
            <w:rStyle w:val="InternetLink"/>
          </w:rPr>
          <w:t>http://www.tatknigafund.ru/authors/553</w:t>
        </w:r>
      </w:hyperlink>
      <w:r>
        <w:rPr/>
        <w:br/>
        <w:t xml:space="preserve">У озера: Стихи, поэма Шакиров С.Ф. </w:t>
        <w:tab/>
        <w:t>У озера: Стихи, поэма. На татар. яз.Автор: Шакиров С.Ф.Издательство: Татарское книжное издательство, 2004 г.В книгу вошли лирические, юмористические, сатирические стихотворения известного татарского поэта Самата Шакира и его произведения для детей. Вступительная статья о жизни и творчестве.</w:t>
      </w:r>
    </w:p>
    <w:p>
      <w:pPr>
        <w:pStyle w:val="Normal"/>
        <w:rPr/>
      </w:pPr>
      <w:r>
        <w:rPr>
          <w:b/>
        </w:rPr>
        <w:t>Великие люди: жизнеописания и биографии</w:t>
      </w:r>
      <w:r>
        <w:rPr/>
        <w:t>.</w:t>
        <w:br/>
        <w:t xml:space="preserve"> Муса Джалиль.-</w:t>
      </w:r>
      <w:hyperlink r:id="rId110">
        <w:r>
          <w:rPr>
            <w:rStyle w:val="InternetLink"/>
          </w:rPr>
          <w:t>http://www.biografguru.ru/about/dzhalil/?q=4798</w:t>
        </w:r>
      </w:hyperlink>
    </w:p>
    <w:p>
      <w:pPr>
        <w:pStyle w:val="Normal"/>
        <w:rPr/>
      </w:pPr>
      <w:r>
        <w:rPr>
          <w:b/>
          <w:lang w:val="en-US"/>
        </w:rPr>
        <w:br/>
      </w:r>
      <w:r>
        <w:rPr>
          <w:b/>
        </w:rPr>
        <w:t>Старая Казань</w:t>
      </w:r>
      <w:r>
        <w:rPr/>
        <w:t xml:space="preserve">. </w:t>
      </w:r>
      <w:r>
        <w:rPr>
          <w:b/>
        </w:rPr>
        <w:t>Татарские писатели не вернувшиеся с войны</w:t>
      </w:r>
      <w:r>
        <w:rPr/>
        <w:t xml:space="preserve">- </w:t>
      </w:r>
    </w:p>
    <w:p>
      <w:pPr>
        <w:pStyle w:val="Normal"/>
        <w:rPr/>
      </w:pPr>
      <w:hyperlink r:id="rId111">
        <w:r>
          <w:rPr>
            <w:rStyle w:val="InternetLink"/>
          </w:rPr>
          <w:t>http://www.иске-казан.рф/kazan-literaturnaya/177-tatarskie-pisateli-ne-vernuvshiesya-s-vojny</w:t>
        </w:r>
      </w:hyperlink>
    </w:p>
    <w:p>
      <w:pPr>
        <w:pStyle w:val="Normal"/>
        <w:rPr/>
      </w:pPr>
      <w:r>
        <w:rPr/>
        <w:t>С полей войны не вернулись в редакции местных газет и журналов более 30 татарских писателей, поэтов и журналистов. В их числе: М. Джалиль, Ф. Карим, А. Кутуй, А Алиш, Н. Баян, Р. Ильяс, М. Аблеев, В Мифтахов, К. Басыров, М. Гаязов, X. Рахман, Р. Саттар, Д. Фатхи, А. Камал. На мемориальной доске, установленной в Доме печати, золотом написаны их имена.</w:t>
      </w:r>
    </w:p>
    <w:p>
      <w:pPr>
        <w:pStyle w:val="Normal"/>
        <w:rPr/>
      </w:pPr>
      <w:r>
        <w:rPr>
          <w:b/>
        </w:rPr>
        <w:t>Фатых Карим</w:t>
      </w:r>
      <w:r>
        <w:rPr/>
        <w:t xml:space="preserve">- </w:t>
      </w:r>
      <w:hyperlink r:id="rId112">
        <w:r>
          <w:rPr>
            <w:rStyle w:val="InternetLink"/>
          </w:rPr>
          <w:t>http://www.иске-казан.рф/kazan-literaturnaya/176-fatykh-karim</w:t>
        </w:r>
      </w:hyperlink>
    </w:p>
    <w:p>
      <w:pPr>
        <w:pStyle w:val="Normal"/>
        <w:rPr/>
      </w:pPr>
      <w:r>
        <w:rPr/>
        <w:t>С первых дней войны Фатых Карим ушел на фронт.</w:t>
      </w:r>
    </w:p>
    <w:p>
      <w:pPr>
        <w:pStyle w:val="Normal"/>
        <w:rPr/>
      </w:pPr>
      <w:r>
        <w:rPr>
          <w:b/>
        </w:rPr>
        <w:t>Адель Кутуй</w:t>
      </w:r>
      <w:r>
        <w:rPr/>
        <w:t xml:space="preserve"> - </w:t>
      </w:r>
      <w:hyperlink r:id="rId113">
        <w:r>
          <w:rPr>
            <w:rStyle w:val="InternetLink"/>
          </w:rPr>
          <w:t>http://www.иске-казан.рф/kazan-literaturnaya/173-adel-kutuj</w:t>
        </w:r>
      </w:hyperlink>
    </w:p>
    <w:p>
      <w:pPr>
        <w:pStyle w:val="Normal"/>
        <w:rPr/>
      </w:pPr>
      <w:r>
        <w:rPr>
          <w:b/>
        </w:rPr>
        <w:t>Абдулла Алиш</w:t>
      </w:r>
      <w:r>
        <w:rPr/>
        <w:t xml:space="preserve">- </w:t>
      </w:r>
      <w:hyperlink r:id="rId114">
        <w:r>
          <w:rPr>
            <w:rStyle w:val="InternetLink"/>
          </w:rPr>
          <w:t>http://www.иске-казан.рф/kazan-literaturnaya/175-abdulla-alish</w:t>
        </w:r>
      </w:hyperlink>
    </w:p>
    <w:p>
      <w:pPr>
        <w:pStyle w:val="Normal"/>
        <w:rPr/>
      </w:pPr>
      <w:r>
        <w:rPr/>
      </w:r>
    </w:p>
    <w:p>
      <w:pPr>
        <w:pStyle w:val="Normal"/>
        <w:rPr/>
      </w:pPr>
      <w:r>
        <w:rPr>
          <w:b/>
        </w:rPr>
        <w:t>Архивная служба РТ</w:t>
      </w:r>
      <w:r>
        <w:rPr/>
        <w:br/>
      </w:r>
    </w:p>
    <w:p>
      <w:pPr>
        <w:pStyle w:val="Normal"/>
        <w:rPr/>
      </w:pPr>
      <w:r>
        <w:rPr>
          <w:b/>
        </w:rPr>
        <w:t>Усман Бакиров</w:t>
      </w:r>
      <w:r>
        <w:rPr/>
        <w:t>-</w:t>
      </w:r>
    </w:p>
    <w:p>
      <w:pPr>
        <w:pStyle w:val="Normal"/>
        <w:rPr/>
      </w:pPr>
      <w:hyperlink r:id="rId115">
        <w:r>
          <w:rPr>
            <w:rStyle w:val="InternetLink"/>
          </w:rPr>
          <w:t>http://www.archive.gov.tatarstan.ru/_go/anonymous/main/?path=/pages/ru/3ipd/931vyst/83Bakirov</w:t>
        </w:r>
      </w:hyperlink>
    </w:p>
    <w:p>
      <w:pPr>
        <w:pStyle w:val="Normal"/>
        <w:rPr/>
      </w:pPr>
      <w:r>
        <w:rPr/>
        <w:t xml:space="preserve">Документальная экспозиция, посвященная 110-летию со дня рождения татарского писателя, участника Великой Отечественной войны </w:t>
      </w:r>
      <w:r>
        <w:rPr>
          <w:b/>
        </w:rPr>
        <w:t>Усмана Бакирова</w:t>
      </w:r>
      <w:r>
        <w:rPr/>
        <w:t xml:space="preserve">. </w:t>
      </w:r>
    </w:p>
    <w:p>
      <w:pPr>
        <w:pStyle w:val="Normal"/>
        <w:rPr/>
      </w:pPr>
      <w:r>
        <w:rPr>
          <w:rStyle w:val="Bt1br"/>
          <w:b/>
        </w:rPr>
        <w:t xml:space="preserve">Рамзи Илялов </w:t>
      </w:r>
      <w:hyperlink r:id="rId116">
        <w:r>
          <w:rPr>
            <w:rStyle w:val="InternetLink"/>
          </w:rPr>
          <w:t>http://www.archive.gov.tatarstan.ru/_go/anonymous/main/?path=/pages/ru/3ipd/931vyst/34_1ilalov</w:t>
        </w:r>
      </w:hyperlink>
    </w:p>
    <w:p>
      <w:pPr>
        <w:pStyle w:val="Normal"/>
        <w:rPr/>
      </w:pPr>
      <w:r>
        <w:rPr>
          <w:rStyle w:val="Bt1br"/>
        </w:rPr>
        <w:t>К 90-летию со дня рождения Илялова Рамзи Ибрагимовича - журналиста, писателя, участника Великой Отечественной войны (1941-1945 гг.)</w:t>
      </w:r>
    </w:p>
    <w:p>
      <w:pPr>
        <w:pStyle w:val="Normal"/>
        <w:rPr/>
      </w:pPr>
      <w:r>
        <w:rPr>
          <w:b/>
        </w:rPr>
        <w:t>А. Кутуй-</w:t>
      </w:r>
      <w:r>
        <w:rPr/>
        <w:t xml:space="preserve"> </w:t>
      </w:r>
      <w:hyperlink r:id="rId117">
        <w:r>
          <w:rPr>
            <w:rStyle w:val="InternetLink"/>
          </w:rPr>
          <w:t>http://www.archive.gov.tatarstan.ru/_go/anonymous/main/?path=/pages/ru/3ipd/931vyst/35_adel</w:t>
        </w:r>
      </w:hyperlink>
    </w:p>
    <w:p>
      <w:pPr>
        <w:pStyle w:val="Normal"/>
        <w:rPr/>
      </w:pPr>
      <w:r>
        <w:rPr>
          <w:b/>
        </w:rPr>
        <w:t>Заки Нури</w:t>
      </w:r>
      <w:r>
        <w:rPr/>
        <w:br/>
      </w:r>
      <w:r>
        <w:rPr>
          <w:rStyle w:val="Bt1br"/>
        </w:rPr>
        <w:t>«Я в счастье верю …» (90-летию со дня рождения поэта Заки Нури посвящается)</w:t>
      </w:r>
      <w:r>
        <w:rPr/>
        <w:t xml:space="preserve"> </w:t>
      </w:r>
      <w:hyperlink r:id="rId118">
        <w:r>
          <w:rPr>
            <w:rStyle w:val="InternetLink"/>
          </w:rPr>
          <w:t>http://www.archive.gov.tatarstan.ru/_go/anonymous/main/?path=/pages/ru/3ipd/931vyst/46_zakinuri</w:t>
        </w:r>
      </w:hyperlink>
    </w:p>
    <w:p>
      <w:pPr>
        <w:pStyle w:val="Normal"/>
        <w:rPr>
          <w:b/>
          <w:b/>
        </w:rPr>
      </w:pPr>
      <w:r>
        <w:rPr>
          <w:b/>
        </w:rPr>
        <w:t>Самат Шакир-</w:t>
      </w:r>
    </w:p>
    <w:p>
      <w:pPr>
        <w:pStyle w:val="Normal"/>
        <w:rPr/>
      </w:pPr>
      <w:hyperlink r:id="rId119">
        <w:r>
          <w:rPr>
            <w:rStyle w:val="InternetLink"/>
          </w:rPr>
          <w:t>http://www.archive.gov.tatarstan.ru/_go/anonymous/main/?path=/pages/ru/3ipd/931vyst/32_1</w:t>
        </w:r>
      </w:hyperlink>
    </w:p>
    <w:p>
      <w:pPr>
        <w:pStyle w:val="Normal"/>
        <w:rPr/>
      </w:pPr>
      <w:r>
        <w:rPr/>
        <w:t>90 лет со дня рождения..</w:t>
      </w:r>
    </w:p>
    <w:p>
      <w:pPr>
        <w:pStyle w:val="Normal"/>
        <w:rPr/>
      </w:pPr>
      <w:r>
        <w:rPr/>
      </w:r>
    </w:p>
    <w:p>
      <w:pPr>
        <w:pStyle w:val="Normal"/>
        <w:rPr>
          <w:b/>
          <w:b/>
        </w:rPr>
      </w:pPr>
      <w:r>
        <w:rPr>
          <w:b/>
        </w:rPr>
        <w:t>Татарская электронная библиотека</w:t>
        <w:br/>
      </w:r>
    </w:p>
    <w:p>
      <w:pPr>
        <w:pStyle w:val="Normal"/>
        <w:rPr/>
      </w:pPr>
      <w:r>
        <w:rPr/>
        <w:t xml:space="preserve">Абдурахман Абсалямов- </w:t>
      </w:r>
      <w:hyperlink r:id="rId120">
        <w:r>
          <w:rPr>
            <w:rStyle w:val="InternetLink"/>
          </w:rPr>
          <w:t>http://kitap.net.ru/absalyamova3.php</w:t>
        </w:r>
      </w:hyperlink>
    </w:p>
    <w:p>
      <w:pPr>
        <w:pStyle w:val="Normal"/>
        <w:rPr/>
      </w:pPr>
      <w:r>
        <w:rPr/>
        <w:t xml:space="preserve">Альбина Абсалямова СВЕТ НЕУГАСИМЫЙ  - </w:t>
      </w:r>
    </w:p>
    <w:p>
      <w:pPr>
        <w:pStyle w:val="Normal"/>
        <w:rPr/>
      </w:pPr>
      <w:r>
        <w:rPr/>
        <w:t>Внучка известного советского татарского писателя Абдурахмана Абсалямова (1911-1979) рассказывает о своём деде…</w:t>
      </w:r>
    </w:p>
    <w:p>
      <w:pPr>
        <w:pStyle w:val="Normal"/>
        <w:rPr/>
      </w:pPr>
      <w:r>
        <w:rPr/>
        <w:t xml:space="preserve">Абдулла Алиш- </w:t>
      </w:r>
      <w:hyperlink r:id="rId121">
        <w:r>
          <w:rPr>
            <w:rStyle w:val="InternetLink"/>
          </w:rPr>
          <w:t>http://kitap.net.ru/alish/</w:t>
        </w:r>
      </w:hyperlink>
    </w:p>
    <w:p>
      <w:pPr>
        <w:pStyle w:val="Normal"/>
        <w:rPr>
          <w:bCs/>
        </w:rPr>
      </w:pPr>
      <w:r>
        <w:rPr>
          <w:bCs/>
        </w:rPr>
        <w:t xml:space="preserve">Мирсай Амир- </w:t>
      </w:r>
      <w:hyperlink r:id="rId122">
        <w:r>
          <w:rPr>
            <w:rStyle w:val="InternetLink"/>
            <w:bCs/>
          </w:rPr>
          <w:t>http://kitap.net.ru/amir.php</w:t>
        </w:r>
      </w:hyperlink>
    </w:p>
    <w:p>
      <w:pPr>
        <w:pStyle w:val="Normal"/>
        <w:rPr/>
      </w:pPr>
      <w:r>
        <w:rPr/>
        <w:t xml:space="preserve">Усман (Госман)  Бакир (Бакиров) - </w:t>
      </w:r>
      <w:hyperlink r:id="rId123">
        <w:r>
          <w:rPr>
            <w:rStyle w:val="InternetLink"/>
          </w:rPr>
          <w:t>http://kitap.net.ru/gusman.php</w:t>
        </w:r>
      </w:hyperlink>
    </w:p>
    <w:p>
      <w:pPr>
        <w:pStyle w:val="Normal"/>
        <w:rPr>
          <w:bCs/>
        </w:rPr>
      </w:pPr>
      <w:r>
        <w:rPr>
          <w:bCs/>
        </w:rPr>
        <w:t xml:space="preserve">Нур Баян- </w:t>
      </w:r>
      <w:hyperlink r:id="rId124">
        <w:r>
          <w:rPr>
            <w:rStyle w:val="InternetLink"/>
            <w:bCs/>
          </w:rPr>
          <w:t>http://kitap.net.ru/nbayan.php</w:t>
        </w:r>
      </w:hyperlink>
    </w:p>
    <w:p>
      <w:pPr>
        <w:pStyle w:val="Normal"/>
        <w:rPr/>
      </w:pPr>
      <w:r>
        <w:rPr/>
        <w:t xml:space="preserve">Шамил Гарай- </w:t>
      </w:r>
      <w:hyperlink r:id="rId125">
        <w:r>
          <w:rPr>
            <w:rStyle w:val="InternetLink"/>
          </w:rPr>
          <w:t>http://kitap.net.ru/garai.php</w:t>
        </w:r>
      </w:hyperlink>
    </w:p>
    <w:p>
      <w:pPr>
        <w:pStyle w:val="Normal"/>
        <w:rPr>
          <w:bCs/>
        </w:rPr>
      </w:pPr>
      <w:r>
        <w:rPr>
          <w:bCs/>
        </w:rPr>
        <w:t xml:space="preserve">Наби Даули- </w:t>
      </w:r>
      <w:hyperlink r:id="rId126">
        <w:r>
          <w:rPr>
            <w:rStyle w:val="InternetLink"/>
            <w:bCs/>
          </w:rPr>
          <w:t>http://kitap.net.ru/dauli.php</w:t>
        </w:r>
      </w:hyperlink>
    </w:p>
    <w:p>
      <w:pPr>
        <w:pStyle w:val="Normal"/>
        <w:rPr>
          <w:bCs/>
        </w:rPr>
      </w:pPr>
      <w:r>
        <w:rPr>
          <w:bCs/>
        </w:rPr>
        <w:t xml:space="preserve">Муса Джалиль- </w:t>
      </w:r>
      <w:hyperlink r:id="rId127">
        <w:r>
          <w:rPr>
            <w:rStyle w:val="InternetLink"/>
            <w:bCs/>
          </w:rPr>
          <w:t>http://kitap.net.ru/jalil.php</w:t>
        </w:r>
      </w:hyperlink>
    </w:p>
    <w:p>
      <w:pPr>
        <w:pStyle w:val="Normal"/>
        <w:rPr>
          <w:bCs/>
        </w:rPr>
      </w:pPr>
      <w:r>
        <w:rPr/>
        <w:t xml:space="preserve">Рамзи Илялов -  </w:t>
      </w:r>
      <w:hyperlink r:id="rId128">
        <w:r>
          <w:rPr>
            <w:rStyle w:val="InternetLink"/>
            <w:bCs/>
          </w:rPr>
          <w:t>http://kitap.net.ru/tomas/1.php</w:t>
        </w:r>
      </w:hyperlink>
    </w:p>
    <w:p>
      <w:pPr>
        <w:pStyle w:val="Normal"/>
        <w:rPr>
          <w:bCs/>
        </w:rPr>
      </w:pPr>
      <w:r>
        <w:rPr>
          <w:bCs/>
        </w:rPr>
        <w:t xml:space="preserve">Амирхан Еники- </w:t>
      </w:r>
      <w:hyperlink r:id="rId129">
        <w:r>
          <w:rPr>
            <w:rStyle w:val="InternetLink"/>
            <w:bCs/>
          </w:rPr>
          <w:t>http://kitap.net.ru/eniki/index.php</w:t>
        </w:r>
      </w:hyperlink>
    </w:p>
    <w:p>
      <w:pPr>
        <w:pStyle w:val="Normal"/>
        <w:rPr>
          <w:bCs/>
        </w:rPr>
      </w:pPr>
      <w:r>
        <w:rPr>
          <w:bCs/>
        </w:rPr>
        <w:t xml:space="preserve">Атилла Расих- </w:t>
      </w:r>
      <w:hyperlink r:id="rId130">
        <w:r>
          <w:rPr>
            <w:rStyle w:val="InternetLink"/>
            <w:bCs/>
          </w:rPr>
          <w:t>http://kitap.net.ru/rasih3.php</w:t>
        </w:r>
      </w:hyperlink>
    </w:p>
    <w:p>
      <w:pPr>
        <w:pStyle w:val="Normal"/>
        <w:rPr>
          <w:bCs/>
        </w:rPr>
      </w:pPr>
      <w:r>
        <w:rPr>
          <w:bCs/>
        </w:rPr>
        <w:t xml:space="preserve">Гази Ибрагим- </w:t>
      </w:r>
      <w:hyperlink r:id="rId131">
        <w:r>
          <w:rPr>
            <w:rStyle w:val="InternetLink"/>
            <w:bCs/>
          </w:rPr>
          <w:t>http://kitap.net.ru/gazi.php</w:t>
        </w:r>
      </w:hyperlink>
    </w:p>
    <w:p>
      <w:pPr>
        <w:pStyle w:val="Normal"/>
        <w:rPr>
          <w:bCs/>
        </w:rPr>
      </w:pPr>
      <w:r>
        <w:rPr>
          <w:bCs/>
        </w:rPr>
        <w:t xml:space="preserve">Заки Нури- </w:t>
      </w:r>
      <w:hyperlink r:id="rId132">
        <w:r>
          <w:rPr>
            <w:rStyle w:val="InternetLink"/>
            <w:bCs/>
          </w:rPr>
          <w:t>http://kitap.net.ru/zakinuri.php</w:t>
        </w:r>
      </w:hyperlink>
    </w:p>
    <w:p>
      <w:pPr>
        <w:pStyle w:val="Normal"/>
        <w:rPr>
          <w:bCs/>
        </w:rPr>
      </w:pPr>
      <w:r>
        <w:rPr>
          <w:bCs/>
        </w:rPr>
        <w:t>Сибгат Хаким-</w:t>
      </w:r>
      <w:r>
        <w:rPr/>
        <w:t xml:space="preserve"> </w:t>
      </w:r>
      <w:hyperlink r:id="rId133">
        <w:r>
          <w:rPr>
            <w:rStyle w:val="InternetLink"/>
            <w:bCs/>
          </w:rPr>
          <w:t>http://kitap.net.ru/hakim.php</w:t>
        </w:r>
      </w:hyperlink>
    </w:p>
    <w:p>
      <w:pPr>
        <w:pStyle w:val="Normal"/>
        <w:rPr>
          <w:b/>
          <w:b/>
          <w:bCs/>
        </w:rPr>
      </w:pPr>
      <w:r>
        <w:rPr>
          <w:b/>
          <w:bCs/>
        </w:rPr>
      </w:r>
    </w:p>
    <w:p>
      <w:pPr>
        <w:pStyle w:val="Normal"/>
        <w:rPr/>
      </w:pPr>
      <w:r>
        <w:rPr>
          <w:b/>
        </w:rPr>
        <w:t>Союз писателей РТ</w:t>
      </w:r>
      <w:r>
        <w:rPr/>
        <w:t xml:space="preserve">- </w:t>
      </w:r>
    </w:p>
    <w:p>
      <w:pPr>
        <w:pStyle w:val="Normal"/>
        <w:rPr/>
      </w:pPr>
      <w:hyperlink r:id="rId134">
        <w:r>
          <w:rPr>
            <w:rStyle w:val="InternetLink"/>
          </w:rPr>
          <w:t>http://www.sptatar.ru/index.php/litzhizn/622-n-bi-d-li-min-ird-kalam</w:t>
        </w:r>
      </w:hyperlink>
    </w:p>
    <w:p>
      <w:pPr>
        <w:pStyle w:val="Normal"/>
        <w:rPr/>
      </w:pPr>
      <w:hyperlink r:id="rId135">
        <w:r>
          <w:rPr>
            <w:rStyle w:val="InternetLink"/>
            <w:color w:val="000000"/>
          </w:rPr>
          <w:t>Нәби Дәүли: "Мин җирдә калам" / "Я остаюсь на земле"</w:t>
        </w:r>
      </w:hyperlink>
      <w:r>
        <w:rPr/>
        <w:t xml:space="preserve"> </w:t>
      </w:r>
    </w:p>
    <w:p>
      <w:pPr>
        <w:pStyle w:val="Normal"/>
        <w:rPr/>
      </w:pPr>
      <w:r>
        <w:rPr/>
        <w:t>3.12.2013</w:t>
      </w:r>
    </w:p>
    <w:p>
      <w:pPr>
        <w:pStyle w:val="Style12"/>
        <w:rPr/>
      </w:pPr>
      <w:r>
        <w:rPr>
          <w:color w:val="000000"/>
          <w:sz w:val="27"/>
          <w:szCs w:val="27"/>
        </w:rPr>
        <w:drawing>
          <wp:inline distT="0" distB="0" distL="0" distR="0">
            <wp:extent cx="124777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6"/>
                    <a:srcRect l="-29" t="-27" r="-29" b="-27"/>
                    <a:stretch>
                      <a:fillRect/>
                    </a:stretch>
                  </pic:blipFill>
                  <pic:spPr bwMode="auto">
                    <a:xfrm>
                      <a:off x="0" y="0"/>
                      <a:ext cx="1247775" cy="1343025"/>
                    </a:xfrm>
                    <a:prstGeom prst="rect">
                      <a:avLst/>
                    </a:prstGeom>
                  </pic:spPr>
                </pic:pic>
              </a:graphicData>
            </a:graphic>
          </wp:inline>
        </w:drawing>
      </w:r>
      <w:r>
        <w:rPr>
          <w:color w:val="000000"/>
          <w:sz w:val="27"/>
          <w:szCs w:val="27"/>
        </w:rPr>
        <w:t> </w:t>
      </w:r>
    </w:p>
    <w:p>
      <w:pPr>
        <w:pStyle w:val="Style12"/>
        <w:rPr/>
      </w:pPr>
      <w:r>
        <w:rPr>
          <w:color w:val="000000"/>
        </w:rPr>
        <w:t xml:space="preserve"> </w:t>
      </w:r>
      <w:r>
        <w:rPr>
          <w:color w:val="000000"/>
        </w:rPr>
        <w:t xml:space="preserve">2013 елның 4 декабрендә 14:00 сәгатьтә ТУКАЙ музее бинасында Нәби Дәүлинең мәхәббәтенә, иҗатына һәм тормышына багышланган "Мин җирдә калам" исемле әдәби-музыкаль кичә була. Классик язучыбызның тормышы турында аның кызы Гөлфия Дәүләтшина, ә иҗат биографиясе турында КФУ профессоры Фоат Галимуллин сөйләргә тиеш. Кичәдә шулай ук Нәби Дәүлинең шигырьләре яңгыраячак, классигыбыз турында документаль фильм күрсәтеләчәк. Чараны Шәриф Камалның мемориаль фатиры оештыра. "Язучы һәм аның илһамчысы" шәлкеме дәвам итә. </w:t>
      </w:r>
      <w:r>
        <w:rPr>
          <w:rStyle w:val="Emphasis"/>
          <w:color w:val="000000"/>
          <w:sz w:val="27"/>
          <w:szCs w:val="27"/>
        </w:rPr>
        <w:t>Альбина Әпсәләмова</w:t>
      </w:r>
    </w:p>
    <w:p>
      <w:pPr>
        <w:pStyle w:val="Style12"/>
        <w:rPr/>
      </w:pPr>
      <w:r>
        <w:rPr>
          <w:color w:val="000000"/>
        </w:rPr>
        <w:t xml:space="preserve">RU: </w:t>
      </w:r>
      <w:r>
        <w:rPr/>
        <w:t>Музей истории татарской литературы с мемориальной квартирой Шарифа Камала продолжает цикл встреч из серии "Писатель и его Муза". В эту среду, 4 декабря в 14.00 в здании музея Тукая состоится литературно-музыкальный вечер "Я остаюсь на земле", посвященный истории любви, жизни и творчества писателя Наби Даули. О своих родителях нам расскажет дочь писателя - с.н.с. музея Горького Давлетшина Гульфия, а с творческой биографией Наби Даули познакомит профессор КФУ Фоат Галимуллин. Также в программе - песни на стихи Даули, показ документального фильма о писателе, демонстрация его личных вещей.</w:t>
      </w:r>
    </w:p>
    <w:p>
      <w:pPr>
        <w:pStyle w:val="Bserplistitemsnippet"/>
        <w:rPr>
          <w:lang w:val="en-US"/>
        </w:rPr>
      </w:pPr>
      <w:r>
        <w:rPr>
          <w:b/>
        </w:rPr>
        <w:t>Азнакаево</w:t>
      </w:r>
      <w:r>
        <w:rPr/>
        <w:t>-</w:t>
        <w:br/>
      </w:r>
      <w:hyperlink r:id="rId137">
        <w:r>
          <w:rPr>
            <w:rStyle w:val="InternetLink"/>
          </w:rPr>
          <w:t>http://www.aznakaevo-rt.ru/tt/component/k2/item/4133-pisatel-frontovik-gordost-urmanaevo.html</w:t>
        </w:r>
      </w:hyperlink>
      <w:r>
        <w:rPr/>
        <w:t xml:space="preserve"> </w:t>
        <w:br/>
        <w:t>Писатель-фронтовик - гордость Урманаево  Одна из улиц села Урманаево названа в честь видного татарского писателя Гарифа Галиева. 10 мая исполнилось 110 лет со дня его рождения.</w:t>
        <w:br/>
        <w:t>В детстве он получил религиозное образование в Байрякинском  мэдрэсэ, где также преподавались точные науки, художественная литература. Свой первый рассказ он написал в 15 лет. На воинской службе работал во фронтовой газете.В сельской библиотеке имени Г.Галиева организована выставка его книг. В школьном литературно-краеведческом музее, библиотеке хранится большое количество исторических материалов о знаменитом земляке.Сотрудники музея и библиотеки используют произведения Г.Галиева в целях  духовно-нравственного воспитания подрастающего поколения.</w:t>
      </w:r>
    </w:p>
    <w:p>
      <w:pPr>
        <w:pStyle w:val="Normal"/>
        <w:rPr/>
      </w:pPr>
      <w:hyperlink r:id="rId138" w:tgtFrame="_blank">
        <w:r>
          <w:rPr>
            <w:rStyle w:val="InternetLink"/>
            <w:b/>
          </w:rPr>
          <w:t>Татар сатирик шагырь Маннур Саттаров</w:t>
        </w:r>
      </w:hyperlink>
      <w:r>
        <w:rPr/>
        <w:t xml:space="preserve">- </w:t>
      </w:r>
      <w:hyperlink r:id="rId139">
        <w:r>
          <w:rPr>
            <w:rStyle w:val="InternetLink"/>
          </w:rPr>
          <w:t>http://mtsattarov.narod.ru/all.html</w:t>
        </w:r>
      </w:hyperlink>
    </w:p>
    <w:tbl>
      <w:tblPr>
        <w:tblW w:w="5000" w:type="pct"/>
        <w:jc w:val="left"/>
        <w:tblInd w:w="-90" w:type="dxa"/>
        <w:tblLayout w:type="fixed"/>
        <w:tblCellMar>
          <w:top w:w="15" w:type="dxa"/>
          <w:left w:w="15" w:type="dxa"/>
          <w:bottom w:w="15" w:type="dxa"/>
          <w:right w:w="1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Маннур Саттаров (р. 1920) -  татарский поэт-сатирик и писатель-фронтовик,</w:t>
              <w:br/>
              <w:t xml:space="preserve">член Международной ассоциации писателей и публицистов (МАПП), </w:t>
              <w:br/>
              <w:t xml:space="preserve">Академик (член Международной Академии Творчества). </w:t>
              <w:br/>
            </w:r>
            <w:hyperlink r:id="rId140">
              <w:r>
                <w:rPr>
                  <w:rStyle w:val="InternetLink"/>
                </w:rPr>
                <w:t>Татарская часть сайта (стихи)</w:t>
              </w:r>
            </w:hyperlink>
            <w:r>
              <w:rPr/>
              <w:t xml:space="preserve">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41">
              <w:r>
                <w:rPr>
                  <w:rStyle w:val="InternetLink"/>
                </w:rPr>
                <w:t>Русская часть сайта (переводы стихов, фронтовая проза)</w:t>
              </w:r>
            </w:hyperlink>
            <w:r>
              <w:rPr/>
              <w:t xml:space="preserve">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42" w:tgtFrame="_blank">
              <w:r>
                <w:rPr>
                  <w:rStyle w:val="InternetLink"/>
                </w:rPr>
                <w:t>Видео (фронтовые воспоминания)</w:t>
              </w:r>
            </w:hyperlink>
          </w:p>
        </w:tc>
      </w:tr>
    </w:tbl>
    <w:p>
      <w:pPr>
        <w:pStyle w:val="Bserplistitemsnippet"/>
        <w:rPr/>
      </w:pPr>
      <w:hyperlink r:id="rId143">
        <w:r>
          <w:rPr>
            <w:rStyle w:val="InternetLink"/>
          </w:rPr>
          <w:t>Статья о Маннуре Саттарове в газете "Вечерняя Казань"</w:t>
        </w:r>
      </w:hyperlink>
      <w:r>
        <w:rPr/>
        <w:br/>
        <w:t xml:space="preserve">Cайт сына - художника Мансура Саттарова, Заслуженного деятеля искусств </w:t>
      </w:r>
      <w:r>
        <w:rPr>
          <w:b/>
          <w:bCs/>
        </w:rPr>
        <w:t>Татарстана</w:t>
      </w:r>
      <w:r>
        <w:rPr/>
        <w:t xml:space="preserve">. </w:t>
      </w:r>
      <w:r>
        <w:rPr>
          <w:rStyle w:val="Bserplistiteminfodomain"/>
        </w:rPr>
        <w:t xml:space="preserve">mtsattarov.narod.ru/all.html </w:t>
      </w:r>
      <w:hyperlink r:id="rId144" w:tgtFrame="_blank">
        <w:r>
          <w:rPr>
            <w:rStyle w:val="InternetLink"/>
          </w:rPr>
          <w:t>копия</w:t>
        </w:r>
      </w:hyperlink>
      <w:r>
        <w:rPr>
          <w:rStyle w:val="Bserplistiteminfo"/>
        </w:rPr>
        <w:t xml:space="preserve"> </w:t>
      </w:r>
      <w:hyperlink r:id="rId145">
        <w:r>
          <w:rPr>
            <w:rStyle w:val="InternetLink"/>
          </w:rPr>
          <w:t>на сайте</w:t>
        </w:r>
      </w:hyperlink>
      <w:r>
        <w:rPr>
          <w:rStyle w:val="Bserplistiteminfo"/>
        </w:rPr>
        <w:t xml:space="preserve">  </w:t>
      </w:r>
      <w:hyperlink r:id="rId146">
        <w:r>
          <w:rPr>
            <w:rStyle w:val="InternetLink"/>
            <w:lang w:val="en-US"/>
          </w:rPr>
          <w:t>http</w:t>
        </w:r>
        <w:r>
          <w:rPr>
            <w:rStyle w:val="InternetLink"/>
          </w:rPr>
          <w:t>://</w:t>
        </w:r>
        <w:r>
          <w:rPr>
            <w:rStyle w:val="InternetLink"/>
            <w:lang w:val="en-US"/>
          </w:rPr>
          <w:t>mtsattarov</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rusmain</w:t>
        </w:r>
        <w:r>
          <w:rPr>
            <w:rStyle w:val="InternetLink"/>
          </w:rPr>
          <w:t>.</w:t>
        </w:r>
        <w:r>
          <w:rPr>
            <w:rStyle w:val="InternetLink"/>
            <w:lang w:val="en-US"/>
          </w:rPr>
          <w:t>html</w:t>
        </w:r>
      </w:hyperlink>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О ДВИЖУЩИМСЯ ЦЕЛЯМ</w:t>
            </w:r>
          </w:p>
          <w:p>
            <w:pPr>
              <w:pStyle w:val="Style12"/>
              <w:spacing w:before="280" w:after="0"/>
              <w:jc w:val="center"/>
              <w:rPr/>
            </w:pPr>
            <w:r>
              <w:rPr/>
              <w:t xml:space="preserve">К 80 годам ветерану Великой Отечественной войны капитану-артиллеристу Маннуру Саттарову присвоили звание майора. В 87 лет его приняли в Международную ассоциацию писателей и публицистов. Как говорится, чего и Вам желаем! И военные, и писатели считают, что ветеран не покинул строй. Так оно и есть: Саттаров и воюет, и пишет. Воюет с тем, что ему не нравится, и пишет о всяких безобразиях - коротко и в рифму. Вместо того, чтобы лишний раз сходить в поликлинику на массаж или прогревание, Маннур Талипович идет со своими рукописями в редакции газет и журналов, где редакторы обычно обеспечивают ему те же процедуры. После чего взбодрившийся и слегка раскрасневшийся ветеран выходит из Дома печати на свежий воздух и рассказывает тем, кто способен оценить последствия визита: "Вот это и это приняли, обещали напечатать, а вот это отклонили, перестраховались!" Старый артиллерист сохраняет точность прицела, и если иной раз он стреляет из пушки по воробьям, то это лишь для тренировки - чтобы глаз был остер. Маннур Саттаров - учитель русского языка и литературы по образованию и сатирик по необходимости. В том, что такая необходимость есть, Маннур Талипович убеждается каждый день и старается убедить в этом читателей. И вот он предъявил им еще один аргумент-книгу "Леший с ружьем". Ну и что, мол, дорогие читатели? Какого лешего Вам еще надо? </w:t>
              <w:br/>
              <w:t xml:space="preserve">Борис БРОНШТЕЙН, журналист, 2007 г.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hyperlink r:id="rId147">
              <w:r>
                <w:rPr>
                  <w:rStyle w:val="InternetLink"/>
                  <w:color w:val="000080"/>
                </w:rPr>
                <w:t xml:space="preserve">"Леший с ружьем". Сатирические стихи (переводы на русский язык). Часть 1. </w:t>
              </w:r>
            </w:hyperlink>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hyperlink r:id="rId148">
              <w:r>
                <w:rPr>
                  <w:rStyle w:val="InternetLink"/>
                  <w:color w:val="000080"/>
                </w:rPr>
                <w:t xml:space="preserve">"Леший с ружьем". Сатирические стихи (переводы на русский язык). Часть 2. </w:t>
              </w:r>
            </w:hyperlink>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49">
              <w:r>
                <w:rPr>
                  <w:rStyle w:val="InternetLink"/>
                  <w:color w:val="000080"/>
                </w:rPr>
                <w:t>Книга "Письма фронтового друга"</w:t>
              </w:r>
            </w:hyperlink>
            <w:r>
              <w:rPr>
                <w:color w:val="000080"/>
              </w:rPr>
              <w:t xml:space="preserve">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50">
              <w:r>
                <w:rPr>
                  <w:rStyle w:val="InternetLink"/>
                  <w:color w:val="000080"/>
                </w:rPr>
                <w:t>Книга "Фронтовые воспоминания"</w:t>
              </w:r>
            </w:hyperlink>
            <w:r>
              <w:rPr>
                <w:color w:val="000080"/>
              </w:rPr>
              <w:t xml:space="preserve"> </w:t>
            </w:r>
          </w:p>
        </w:tc>
      </w:tr>
      <w:tr>
        <w:trPr>
          <w:trHeight w:val="65"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t xml:space="preserve"> </w:t>
            </w:r>
          </w:p>
        </w:tc>
      </w:tr>
    </w:tbl>
    <w:p>
      <w:pPr>
        <w:pStyle w:val="Style12"/>
        <w:rPr/>
      </w:pPr>
      <w:r>
        <w:rPr>
          <w:b/>
        </w:rPr>
        <w:t>Новости музеев</w:t>
      </w:r>
      <w:r>
        <w:rPr/>
        <w:t xml:space="preserve">-  </w:t>
      </w:r>
      <w:hyperlink r:id="rId151">
        <w:r>
          <w:rPr>
            <w:rStyle w:val="InternetLink"/>
          </w:rPr>
          <w:t>http://www.museum.ru/N40071</w:t>
        </w:r>
      </w:hyperlink>
    </w:p>
    <w:p>
      <w:pPr>
        <w:pStyle w:val="Style12"/>
        <w:rPr/>
      </w:pPr>
      <w:r>
        <w:rPr/>
        <w:t>«Не легко далась Победа...»</w:t>
      </w:r>
    </w:p>
    <w:p>
      <w:pPr>
        <w:pStyle w:val="Style12"/>
        <w:rPr/>
      </w:pPr>
      <w:r>
        <w:rPr/>
        <w:t>…</w:t>
      </w:r>
      <w:r>
        <w:rPr/>
        <w:t>. В Литературном музее Г. Тукая состоялся литературно-музыкальный вечер «Җиңү көне җиңел бирелмәде...» («Не легко далась Победа...»).</w:t>
        <w:br/>
        <w:t xml:space="preserve">…Великая Отечественная война оставила огромный печальный след в жизни народов и государств. Татары также внесли значительный вклад в разгром фашистской Германии. С врагом пером и оружием боролись и татарские писатели и журналисты. Из 53 членов Союза писателей Татарстана уже в первый год ушли на фронт 25 человек: Муса Джалиль, Фатих Карим, Абдулла Алиш, Адель Кутуй, Сибгат Хаким, Наби Даули и др. Около 15 татарских писателей, поэтов и драматургов в 1942-1943 гг. были командированы в редакции татарских фронтовых газет. Литературными сотрудниками в них являлись Мирсай Амир, Шараф Мударрис, Шайхи Маннур, Риза Ишмурат. </w:t>
        <w:br/>
        <w:t xml:space="preserve">Не все они вернулись домой. За свободу Отечества свои жизни отдали 31 писатель республики. Такие потери не понесла ни одна другая писательская организация страны. В жестоких схватках с врагом погибли Муса Джалиль, Абдулла Алиш, Фатих Карим, Адель Кутуй, Нур Баян, Шамиль Гарай, Аитзак Аитов, Мусагит Мустафин, Хабра Рахман и другие. </w:t>
      </w:r>
    </w:p>
    <w:p>
      <w:pPr>
        <w:pStyle w:val="Normal"/>
        <w:rPr>
          <w:b/>
          <w:b/>
        </w:rPr>
      </w:pPr>
      <w:r>
        <w:rPr>
          <w:b/>
        </w:rPr>
        <w:t>МБОУДОД «Центр внешкольной работы Московского района» г. Казани</w:t>
      </w:r>
    </w:p>
    <w:p>
      <w:pPr>
        <w:pStyle w:val="Normal"/>
        <w:rPr/>
      </w:pPr>
      <w:r>
        <w:rPr/>
        <w:t>Имена участников ВОВ в названиях улиц г. Казани</w:t>
      </w:r>
    </w:p>
    <w:p>
      <w:pPr>
        <w:pStyle w:val="Normal"/>
        <w:rPr/>
      </w:pPr>
      <w:hyperlink r:id="rId152">
        <w:r>
          <w:rPr>
            <w:rStyle w:val="InternetLink"/>
          </w:rPr>
          <w:t>https://edu.tatar.ru/moskow/page522058.htm/page1494492.htm</w:t>
        </w:r>
      </w:hyperlink>
    </w:p>
    <w:p>
      <w:pPr>
        <w:pStyle w:val="Normal"/>
        <w:rPr/>
      </w:pPr>
      <w:r>
        <w:rPr/>
        <w:t xml:space="preserve">Постановлением Кабинета Министров Республики </w:t>
      </w:r>
      <w:r>
        <w:rPr>
          <w:b/>
          <w:bCs/>
        </w:rPr>
        <w:t>Татарстан</w:t>
      </w:r>
      <w:r>
        <w:rPr/>
        <w:t xml:space="preserve"> № 812 от</w:t>
        <w:br/>
        <w:t xml:space="preserve">7. Амирхана Еники – названа в честь татарского </w:t>
      </w:r>
      <w:r>
        <w:rPr>
          <w:b/>
          <w:bCs/>
        </w:rPr>
        <w:t>писателя</w:t>
      </w:r>
      <w:r>
        <w:rPr/>
        <w:t xml:space="preserve">, </w:t>
      </w:r>
      <w:r>
        <w:rPr>
          <w:b/>
          <w:bCs/>
        </w:rPr>
        <w:t>участника</w:t>
      </w:r>
      <w:r>
        <w:rPr/>
        <w:t xml:space="preserve"> </w:t>
      </w:r>
      <w:r>
        <w:rPr>
          <w:b/>
          <w:bCs/>
        </w:rPr>
        <w:t>Великой</w:t>
      </w:r>
      <w:r>
        <w:rPr/>
        <w:t xml:space="preserve"> </w:t>
      </w:r>
      <w:r>
        <w:rPr>
          <w:b/>
          <w:bCs/>
        </w:rPr>
        <w:t>Отечественной</w:t>
      </w:r>
      <w:r>
        <w:rPr/>
        <w:t xml:space="preserve"> </w:t>
      </w:r>
      <w:r>
        <w:rPr>
          <w:b/>
          <w:bCs/>
        </w:rPr>
        <w:t>Войны</w:t>
      </w:r>
      <w:r>
        <w:rPr/>
        <w:t xml:space="preserve"> Еники Амирхана Нигметзяновича.</w:t>
      </w:r>
    </w:p>
    <w:p>
      <w:pPr>
        <w:pStyle w:val="Normal"/>
        <w:rPr/>
      </w:pPr>
      <w:r>
        <w:rPr/>
      </w:r>
    </w:p>
    <w:p>
      <w:pPr>
        <w:pStyle w:val="Normal"/>
        <w:rPr/>
      </w:pPr>
      <w:r>
        <w:rPr>
          <w:b/>
        </w:rPr>
        <w:t>Муницип.бюджет. общеобразов. учрежд.»Гимназия №18 с татарским уклоном Приволжского р-на г. Казани»</w:t>
      </w:r>
      <w:r>
        <w:rPr/>
        <w:t xml:space="preserve"> Имена участников ВОВ в названиях улиц г. Казани</w:t>
      </w:r>
    </w:p>
    <w:p>
      <w:pPr>
        <w:pStyle w:val="Normal"/>
        <w:rPr/>
      </w:pPr>
      <w:hyperlink r:id="rId153">
        <w:r>
          <w:rPr>
            <w:rStyle w:val="InternetLink"/>
          </w:rPr>
          <w:t>http://gim18.ru/?p=290</w:t>
        </w:r>
      </w:hyperlink>
    </w:p>
    <w:p>
      <w:pPr>
        <w:pStyle w:val="Normal"/>
        <w:rPr/>
      </w:pPr>
      <w:r>
        <w:rPr/>
        <w:t xml:space="preserve">В честь </w:t>
      </w:r>
      <w:r>
        <w:rPr>
          <w:b/>
          <w:bCs/>
        </w:rPr>
        <w:t>участников</w:t>
      </w:r>
      <w:r>
        <w:rPr/>
        <w:t xml:space="preserve"> </w:t>
      </w:r>
      <w:r>
        <w:rPr>
          <w:b/>
          <w:bCs/>
        </w:rPr>
        <w:t>ВОВ</w:t>
      </w:r>
      <w:r>
        <w:rPr/>
        <w:t xml:space="preserve"> была наименована улица  Абдуллы Алиша – названа в честь татарского </w:t>
      </w:r>
      <w:r>
        <w:rPr>
          <w:b/>
          <w:bCs/>
        </w:rPr>
        <w:t>писателя</w:t>
      </w:r>
      <w:r>
        <w:rPr/>
        <w:t xml:space="preserve">, </w:t>
      </w:r>
      <w:r>
        <w:rPr>
          <w:b/>
          <w:bCs/>
        </w:rPr>
        <w:t>участника</w:t>
      </w:r>
      <w:r>
        <w:rPr/>
        <w:t xml:space="preserve"> </w:t>
      </w:r>
      <w:r>
        <w:rPr>
          <w:b/>
          <w:bCs/>
        </w:rPr>
        <w:t>Великой</w:t>
      </w:r>
      <w:r>
        <w:rPr/>
        <w:t xml:space="preserve"> </w:t>
      </w:r>
      <w:r>
        <w:rPr>
          <w:b/>
          <w:bCs/>
        </w:rPr>
        <w:t>Отечественной</w:t>
      </w:r>
    </w:p>
    <w:p>
      <w:pPr>
        <w:pStyle w:val="Normal"/>
        <w:rPr>
          <w:b/>
          <w:b/>
          <w:bCs/>
        </w:rPr>
      </w:pPr>
      <w:r>
        <w:rPr>
          <w:b/>
          <w:bCs/>
        </w:rPr>
      </w:r>
    </w:p>
    <w:p>
      <w:pPr>
        <w:pStyle w:val="Normal"/>
        <w:rPr>
          <w:bCs/>
        </w:rPr>
      </w:pPr>
      <w:r>
        <w:rPr>
          <w:b/>
          <w:bCs/>
        </w:rPr>
        <w:t>Гимназия №75-</w:t>
      </w:r>
      <w:r>
        <w:rPr>
          <w:bCs/>
        </w:rPr>
        <w:t xml:space="preserve"> </w:t>
      </w:r>
      <w:hyperlink r:id="rId154">
        <w:r>
          <w:rPr>
            <w:rStyle w:val="InternetLink"/>
            <w:bCs/>
          </w:rPr>
          <w:t>http://www.gym075.edusite.ru/65shagov.html</w:t>
        </w:r>
      </w:hyperlink>
    </w:p>
    <w:p>
      <w:pPr>
        <w:pStyle w:val="Normal"/>
        <w:rPr>
          <w:b/>
          <w:b/>
        </w:rPr>
      </w:pPr>
      <w:r>
        <w:rPr/>
        <w:t>Юбилейный год победы. Информация об увековечении имен участников Великой Отечественной войны в названиях улиц города Казани.</w:t>
        <w:br/>
        <w:t xml:space="preserve">…Постановлением Кабинета Министров Республики </w:t>
      </w:r>
      <w:r>
        <w:rPr>
          <w:b/>
          <w:bCs/>
        </w:rPr>
        <w:t>Татарстан</w:t>
      </w:r>
      <w:r>
        <w:rPr/>
        <w:t xml:space="preserve"> № 812 от 30.11.2009 назван сквер перед зданием муниципального учреждения «администрация Московского района Исполнительного комитета муниципального образования г.Казани» именем Александра Васильченко. Решением Казанской городской Думы от 24.10.2012 №30-17 улица жилого массива Кояшлы Приволжского района г.Казани наименована в честь видного татарского </w:t>
      </w:r>
      <w:r>
        <w:rPr>
          <w:b/>
          <w:bCs/>
        </w:rPr>
        <w:t>писателя</w:t>
      </w:r>
      <w:r>
        <w:rPr/>
        <w:t xml:space="preserve">, поэта, публициста, </w:t>
      </w:r>
      <w:r>
        <w:rPr>
          <w:b/>
          <w:bCs/>
        </w:rPr>
        <w:t>участника</w:t>
      </w:r>
      <w:r>
        <w:rPr/>
        <w:t xml:space="preserve"> Великой Отечественной войны </w:t>
      </w:r>
      <w:r>
        <w:rPr>
          <w:b/>
        </w:rPr>
        <w:t>Набиуллы Хасановича Давлетшина.</w:t>
      </w:r>
    </w:p>
    <w:p>
      <w:pPr>
        <w:pStyle w:val="Normal"/>
        <w:rPr>
          <w:b/>
          <w:b/>
        </w:rPr>
      </w:pPr>
      <w:r>
        <w:rPr>
          <w:b/>
        </w:rPr>
      </w:r>
    </w:p>
    <w:p>
      <w:pPr>
        <w:pStyle w:val="Normal"/>
        <w:rPr>
          <w:b/>
          <w:b/>
          <w:bCs/>
        </w:rPr>
      </w:pPr>
      <w:r>
        <w:rPr>
          <w:b/>
          <w:bCs/>
        </w:rPr>
        <w:t xml:space="preserve">Презентация А. Алиш- </w:t>
      </w:r>
    </w:p>
    <w:p>
      <w:pPr>
        <w:pStyle w:val="Normal"/>
        <w:rPr>
          <w:bCs/>
        </w:rPr>
      </w:pPr>
      <w:hyperlink r:id="rId155">
        <w:r>
          <w:rPr>
            <w:rStyle w:val="InternetLink"/>
            <w:bCs/>
          </w:rPr>
          <w:t>http://www.myshared.ru/slide/377333/</w:t>
        </w:r>
      </w:hyperlink>
    </w:p>
    <w:p>
      <w:pPr>
        <w:pStyle w:val="Normal"/>
        <w:rPr>
          <w:b/>
          <w:b/>
          <w:bCs/>
        </w:rPr>
      </w:pPr>
      <w:r>
        <w:rPr>
          <w:b/>
          <w:bCs/>
        </w:rPr>
        <w:br/>
      </w:r>
      <w:r>
        <w:rPr/>
        <w:t xml:space="preserve">Сценарий литературного портрета, посвященного творчеству известного татарского писателя-фронтовика, поэта Фатиха Карима- </w:t>
      </w:r>
      <w:hyperlink r:id="rId156">
        <w:r>
          <w:rPr>
            <w:rStyle w:val="InternetLink"/>
          </w:rPr>
          <w:t>http://topreferat.znate.ru/docs/index-53616.html</w:t>
        </w:r>
      </w:hyperlink>
    </w:p>
    <w:p>
      <w:pPr>
        <w:pStyle w:val="Normal"/>
        <w:rPr/>
      </w:pPr>
      <w:r>
        <w:rPr/>
        <w:t xml:space="preserve"> </w:t>
      </w:r>
      <w:r>
        <w:rPr>
          <w:b/>
          <w:bCs/>
        </w:rPr>
        <w:t xml:space="preserve">« Чист душой» </w:t>
      </w:r>
      <w:r>
        <w:rPr/>
        <w:t xml:space="preserve"> (Для учащихся среднего возраста)</w:t>
        <w:br/>
        <w:t>Фатих Карим (1909-1945)-татарский писатель, поэт, патриот...</w:t>
        <w:br/>
      </w:r>
    </w:p>
    <w:p>
      <w:pPr>
        <w:pStyle w:val="Normal"/>
        <w:rPr/>
      </w:pPr>
      <w:r>
        <w:rPr>
          <w:b/>
        </w:rPr>
        <w:t>116</w:t>
      </w:r>
      <w:r>
        <w:rPr>
          <w:b/>
          <w:lang w:val="en-US"/>
        </w:rPr>
        <w:t>almet</w:t>
      </w:r>
      <w:r>
        <w:rPr>
          <w:b/>
        </w:rPr>
        <w:t>.</w:t>
      </w:r>
      <w:r>
        <w:rPr>
          <w:b/>
          <w:lang w:val="en-US"/>
        </w:rPr>
        <w:t>ru</w:t>
      </w:r>
      <w:r>
        <w:rPr/>
        <w:t>-</w:t>
      </w:r>
    </w:p>
    <w:p>
      <w:pPr>
        <w:pStyle w:val="Normal"/>
        <w:rPr/>
      </w:pPr>
      <w:hyperlink r:id="rId157">
        <w:r>
          <w:rPr>
            <w:rStyle w:val="InternetLink"/>
          </w:rPr>
          <w:t>http://116almet.ru/event/v-kazani-prezentovali-knigu-almetevskogo-pisatelya</w:t>
        </w:r>
      </w:hyperlink>
    </w:p>
    <w:p>
      <w:pPr>
        <w:pStyle w:val="Normal"/>
        <w:rPr/>
      </w:pPr>
      <w:r>
        <w:rPr/>
        <w:t xml:space="preserve">В Казани презентовали книгу альметьевского писателя </w:t>
      </w:r>
    </w:p>
    <w:p>
      <w:pPr>
        <w:pStyle w:val="Normal"/>
        <w:spacing w:before="0" w:after="240"/>
        <w:rPr/>
      </w:pPr>
      <w:r>
        <w:rPr/>
        <w:t xml:space="preserve">﻿ </w:t>
      </w:r>
      <w:r>
        <w:rPr>
          <w:rStyle w:val="Fieldcontent"/>
        </w:rPr>
        <w:t xml:space="preserve"> </w:t>
      </w:r>
      <w:r>
        <w:rPr>
          <w:rStyle w:val="Fieldcontent"/>
        </w:rPr>
        <w:t>11.01.2014</w:t>
      </w:r>
    </w:p>
    <w:p>
      <w:pPr>
        <w:pStyle w:val="Normal"/>
        <w:rPr>
          <w:color w:val="0000FF"/>
        </w:rPr>
      </w:pPr>
      <w:r>
        <w:rPr>
          <w:color w:val="0000FF"/>
        </w:rPr>
        <w:drawing>
          <wp:inline distT="0" distB="0" distL="0" distR="0">
            <wp:extent cx="1648460" cy="1629410"/>
            <wp:effectExtent l="0" t="0" r="0" b="0"/>
            <wp:docPr id="2" name="Image2"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9"/>
                    </pic:cNvPr>
                    <pic:cNvPicPr>
                      <a:picLocks noChangeAspect="1" noChangeArrowheads="1"/>
                    </pic:cNvPicPr>
                  </pic:nvPicPr>
                  <pic:blipFill>
                    <a:blip r:embed="rId158"/>
                    <a:srcRect l="-22" t="-22" r="-22" b="-22"/>
                    <a:stretch>
                      <a:fillRect/>
                    </a:stretch>
                  </pic:blipFill>
                  <pic:spPr bwMode="auto">
                    <a:xfrm>
                      <a:off x="0" y="0"/>
                      <a:ext cx="1648460" cy="1629410"/>
                    </a:xfrm>
                    <a:prstGeom prst="rect">
                      <a:avLst/>
                    </a:prstGeom>
                  </pic:spPr>
                </pic:pic>
              </a:graphicData>
            </a:graphic>
          </wp:inline>
        </w:drawing>
      </w:r>
    </w:p>
    <w:p>
      <w:pPr>
        <w:pStyle w:val="Style12"/>
        <w:rPr/>
      </w:pPr>
      <w:r>
        <w:rPr/>
        <w:t xml:space="preserve">В литобъединении «Белая ворона» Казанского государственного медицинского университета Рустам Тухватуллин представил свой труд «Минем жаным китапларымда», что значит «Моя душа в моих книгах». </w:t>
      </w:r>
    </w:p>
    <w:p>
      <w:pPr>
        <w:pStyle w:val="Style12"/>
        <w:rPr/>
      </w:pPr>
      <w:r>
        <w:rPr/>
        <w:t xml:space="preserve">Альметьевский автор посвятил книгу своему отцу, известному татарскому писателю-фронтовику Рафаилю Тухватуллину. Сборник увидел свет 1 января 2014 года в издательстве «Рухият». Выход произведения приурочили к 90-летию Рафаиля Тухватуллина. </w:t>
      </w:r>
    </w:p>
    <w:p>
      <w:pPr>
        <w:pStyle w:val="Style12"/>
        <w:rPr/>
      </w:pPr>
      <w:r>
        <w:rPr/>
        <w:t xml:space="preserve">В книгу альметьевского писатели вошли произведения Рафаиля Тухватуллина, его переписка с коллегами-писателями и земляками, личные фотографии и воспоминания писателя. В сборнике можно будет найти письма Гарифа Ахунова, Хисама Камалова, Гамиля Афзалова, Фаниса Яруллина и многих других. </w:t>
      </w:r>
    </w:p>
    <w:p>
      <w:pPr>
        <w:pStyle w:val="Bserplistitemsnippet"/>
        <w:rPr/>
      </w:pPr>
      <w:r>
        <w:rPr>
          <w:b/>
        </w:rPr>
        <w:t>Ветеран Башкортостана</w:t>
      </w:r>
      <w:r>
        <w:rPr/>
        <w:t xml:space="preserve">- </w:t>
      </w:r>
      <w:hyperlink r:id="rId160">
        <w:r>
          <w:rPr>
            <w:rStyle w:val="InternetLink"/>
            <w:lang w:val="en-US"/>
          </w:rPr>
          <w:t>http</w:t>
        </w:r>
        <w:r>
          <w:rPr>
            <w:rStyle w:val="InternetLink"/>
          </w:rPr>
          <w:t>://</w:t>
        </w:r>
        <w:r>
          <w:rPr>
            <w:rStyle w:val="InternetLink"/>
            <w:lang w:val="en-US"/>
          </w:rPr>
          <w:t>www</w:t>
        </w:r>
        <w:r>
          <w:rPr>
            <w:rStyle w:val="InternetLink"/>
          </w:rPr>
          <w:t>.</w:t>
        </w:r>
        <w:r>
          <w:rPr>
            <w:rStyle w:val="InternetLink"/>
            <w:lang w:val="en-US"/>
          </w:rPr>
          <w:t>veteranrb</w:t>
        </w:r>
        <w:r>
          <w:rPr>
            <w:rStyle w:val="InternetLink"/>
          </w:rPr>
          <w:t>.</w:t>
        </w:r>
        <w:r>
          <w:rPr>
            <w:rStyle w:val="InternetLink"/>
            <w:lang w:val="en-US"/>
          </w:rPr>
          <w:t>ru</w:t>
        </w:r>
        <w:r>
          <w:rPr>
            <w:rStyle w:val="InternetLink"/>
          </w:rPr>
          <w:t>/</w:t>
        </w:r>
        <w:r>
          <w:rPr>
            <w:rStyle w:val="InternetLink"/>
            <w:lang w:val="en-US"/>
          </w:rPr>
          <w:t>archives</w:t>
        </w:r>
        <w:r>
          <w:rPr>
            <w:rStyle w:val="InternetLink"/>
          </w:rPr>
          <w:t>/2800</w:t>
        </w:r>
      </w:hyperlink>
      <w:r>
        <w:rPr/>
        <w:br/>
        <w:t>Наш земляк, поэт-фронтовик Рамазан Байтимеров – автор Гимна Татарстана</w:t>
      </w:r>
    </w:p>
    <w:p>
      <w:pPr>
        <w:pStyle w:val="Heading3"/>
        <w:rPr/>
      </w:pPr>
      <w:bookmarkStart w:id="0" w:name="_Обзор_Интернет-ресурсов_на_татарско"/>
      <w:bookmarkEnd w:id="0"/>
      <w:r>
        <w:rPr/>
        <w:t>Обзор Интернет-ресурсов на татарском языке</w:t>
        <w:br/>
      </w:r>
    </w:p>
    <w:p>
      <w:pPr>
        <w:pStyle w:val="Normal"/>
        <w:rPr/>
      </w:pPr>
      <w:hyperlink r:id="rId161">
        <w:r>
          <w:rPr>
            <w:rStyle w:val="InternetLink"/>
          </w:rPr>
          <w:t>http://gzalilova.narod.ru/adabiyat_deftere/11-BVS.html</w:t>
        </w:r>
      </w:hyperlink>
    </w:p>
    <w:p>
      <w:pPr>
        <w:pStyle w:val="Normal"/>
        <w:rPr/>
      </w:pPr>
      <w:r>
        <w:rPr/>
        <w:t>Бөек Ватан сугышы һәм татар язучылары</w:t>
      </w:r>
    </w:p>
    <w:p>
      <w:pPr>
        <w:pStyle w:val="Normal"/>
        <w:rPr/>
      </w:pPr>
      <w:r>
        <w:rPr/>
        <w:t>Сәяси-иҗтимагый һәм мәдәни шартлар:</w:t>
        <w:br/>
        <w:t>- 1941 нче елның 22 нче июнендә фашистлар Германиясенең СССРга һөҗүм итүе совет халкы өчен зур сынауга әйләнә;</w:t>
        <w:br/>
        <w:t>- ил сугышчан лагерьга әверелә, халык хуҗалыгы фронт өчен эшли башлый, сәяси-иҗтимагый һәм мәдәни тормыш "Ватан өчен!", "Җиңү өчен!" лозунгларына буйсындырыла;</w:t>
        <w:br/>
        <w:t>- фронт һәм тыл бердәмлеге җиңүнең хәлиткеч факторы итеп карала;</w:t>
        <w:br/>
        <w:t>- Татартсаннан 560 мең кеше сугышка алына, 200 дән артык якташыбыз Советлар Союзы Герое исеменә лаек була;</w:t>
        <w:br/>
        <w:t>- татар язучыларының күпчелеге фронтка китә, 30 дан артыгы һәлак була;</w:t>
        <w:br/>
        <w:t>- 1942 нче елдан башлап төрле фронтларда 16 исемдә татарча газета чыгарыла; аларда Гадел Кутуй, Афзал Шамов, Әхмәт Ерикәй, Риза Ишморат, Габдрахман Әпсәләмов, Ибраһим Гази, Шәйхи Маннур һ.б. әдипләр журналист булып хезмәт итәләр;</w:t>
        <w:br/>
        <w:t>- ВКП(б) ҮКның 1944 ел 9 август карары нигезендә татар әдәбиятында һәм сәнгатендә тарихи темаларны яктыртуга зур киртә куела.</w:t>
        <w:br/>
        <w:t>Әдәби хәрәкәт үзенчәлекләре:</w:t>
        <w:br/>
        <w:t>- әдәбият агитатор һәм пропагандист вазифаларын үти башлый: халыкны изге көрәшкә чакыра, бердәмлеккә өнди, җиңүгә ышаныч тәрбияли, фашизмга нәфрәт хисе уяту коралына әйләнә;</w:t>
        <w:br/>
        <w:t>- героик, романтик һәм фаҗигале эчтәлектәге әсәрләр өстенлек итә;</w:t>
        <w:br/>
        <w:t>- авторлар контраст төсләр белән эш итә: илен саклаучы патриот, тырыш хезмшт кешесе - ачык, якты, ә фашизм һәм аның ялчылары кара, төссез буяуларда сурәтләнә;</w:t>
        <w:br/>
        <w:t>- ВКП(б) ҮК карарында "Идегәй" дастанына "ханнар-феодаллар эпосы" дигән ялгыш бәя бирелә, һәм ул әдәбият тарихыннан сызып ташлана;</w:t>
        <w:br/>
        <w:t>- сугыш чоры халыкның тиңдәшсез батырлыгын күрсәтү планында яктыртыла, шуңа күрә күп геройлар үлемнән курыкмый торган гадәттән тыш шәхесләр итеп күрсәтелә;</w:t>
        <w:br/>
        <w:t>- чынбарлыкның сугыш белән бәйле күп яклары турында (командирларның булдыксызлыгы аркасында миллионнарча кешеләрнең үтерелүе, яисә әсир төшүе, Ватанга хыянәт итү, коралсыз сугышка керү һ.б.) язу тыела.</w:t>
        <w:br/>
        <w:t>Д.Ф.Заһидуллина буенча.</w:t>
      </w:r>
    </w:p>
    <w:p>
      <w:pPr>
        <w:pStyle w:val="Normal"/>
        <w:rPr/>
      </w:pPr>
      <w:r>
        <w:rPr/>
        <w:t>Бөек Ватан сугышында катнашкан татар язучылары</w:t>
      </w:r>
    </w:p>
    <w:p>
      <w:pPr>
        <w:pStyle w:val="Normal"/>
        <w:rPr/>
      </w:pPr>
      <w:r>
        <w:rPr/>
        <w:t xml:space="preserve">  </w:t>
      </w:r>
      <w:hyperlink r:id="rId162">
        <w:r>
          <w:rPr>
            <w:rStyle w:val="InternetLink"/>
          </w:rPr>
          <w:t>Абдулла Алиш</w:t>
        </w:r>
      </w:hyperlink>
      <w:r>
        <w:rPr/>
        <w:t xml:space="preserve"> (1908-1944) </w:t>
      </w:r>
    </w:p>
    <w:p>
      <w:pPr>
        <w:pStyle w:val="Normal"/>
        <w:rPr/>
      </w:pPr>
      <w:r>
        <w:rPr/>
        <w:t xml:space="preserve">  </w:t>
      </w:r>
      <w:hyperlink r:id="rId163">
        <w:r>
          <w:rPr>
            <w:rStyle w:val="InternetLink"/>
          </w:rPr>
          <w:t>Абдулла Әхмәт</w:t>
        </w:r>
      </w:hyperlink>
      <w:r>
        <w:rPr/>
        <w:t xml:space="preserve"> (1905-1976) </w:t>
      </w:r>
    </w:p>
    <w:p>
      <w:pPr>
        <w:pStyle w:val="Normal"/>
        <w:rPr/>
      </w:pPr>
      <w:r>
        <w:rPr/>
        <w:t xml:space="preserve">  </w:t>
      </w:r>
      <w:hyperlink r:id="rId164">
        <w:r>
          <w:rPr>
            <w:rStyle w:val="InternetLink"/>
          </w:rPr>
          <w:t>Аитзәк Аитов</w:t>
        </w:r>
      </w:hyperlink>
      <w:r>
        <w:rPr/>
        <w:t xml:space="preserve"> (1908-1941) </w:t>
      </w:r>
    </w:p>
    <w:p>
      <w:pPr>
        <w:pStyle w:val="Normal"/>
        <w:rPr/>
      </w:pPr>
      <w:r>
        <w:rPr/>
        <w:t xml:space="preserve">  </w:t>
      </w:r>
      <w:hyperlink r:id="rId165">
        <w:r>
          <w:rPr>
            <w:rStyle w:val="InternetLink"/>
          </w:rPr>
          <w:t>Атилла Расих</w:t>
        </w:r>
      </w:hyperlink>
      <w:r>
        <w:rPr/>
        <w:t xml:space="preserve"> (1916-1996) </w:t>
      </w:r>
    </w:p>
    <w:p>
      <w:pPr>
        <w:pStyle w:val="Normal"/>
        <w:rPr/>
      </w:pPr>
      <w:r>
        <w:rPr/>
        <w:t xml:space="preserve">  </w:t>
      </w:r>
      <w:hyperlink r:id="rId166">
        <w:r>
          <w:rPr>
            <w:rStyle w:val="InternetLink"/>
          </w:rPr>
          <w:t>Афзал Шамов</w:t>
        </w:r>
      </w:hyperlink>
      <w:r>
        <w:rPr/>
        <w:t xml:space="preserve"> (1901-1990) </w:t>
      </w:r>
    </w:p>
    <w:p>
      <w:pPr>
        <w:pStyle w:val="Normal"/>
        <w:rPr/>
      </w:pPr>
      <w:r>
        <w:rPr/>
        <w:t xml:space="preserve">  </w:t>
      </w:r>
      <w:hyperlink r:id="rId167">
        <w:r>
          <w:rPr>
            <w:rStyle w:val="InternetLink"/>
          </w:rPr>
          <w:t>Бари Рәхмәт</w:t>
        </w:r>
      </w:hyperlink>
      <w:r>
        <w:rPr/>
        <w:t xml:space="preserve"> (1897-1957) </w:t>
      </w:r>
    </w:p>
    <w:p>
      <w:pPr>
        <w:pStyle w:val="Normal"/>
        <w:rPr/>
      </w:pPr>
      <w:r>
        <w:rPr/>
        <w:t xml:space="preserve">  </w:t>
      </w:r>
      <w:hyperlink r:id="rId168">
        <w:r>
          <w:rPr>
            <w:rStyle w:val="InternetLink"/>
          </w:rPr>
          <w:t>Баян Гыйззәт</w:t>
        </w:r>
      </w:hyperlink>
      <w:r>
        <w:rPr/>
        <w:t xml:space="preserve"> (1918-1991) </w:t>
      </w:r>
    </w:p>
    <w:p>
      <w:pPr>
        <w:pStyle w:val="Normal"/>
        <w:rPr/>
      </w:pPr>
      <w:r>
        <w:rPr/>
        <w:t xml:space="preserve">  </w:t>
      </w:r>
      <w:hyperlink r:id="rId169">
        <w:r>
          <w:rPr>
            <w:rStyle w:val="InternetLink"/>
          </w:rPr>
          <w:t>Габдрахман Минский</w:t>
        </w:r>
      </w:hyperlink>
      <w:r>
        <w:rPr/>
        <w:t xml:space="preserve"> (1906-1983) </w:t>
      </w:r>
    </w:p>
    <w:p>
      <w:pPr>
        <w:pStyle w:val="Normal"/>
        <w:rPr/>
      </w:pPr>
      <w:r>
        <w:rPr/>
        <w:t xml:space="preserve">  </w:t>
      </w:r>
      <w:hyperlink r:id="rId170">
        <w:r>
          <w:rPr>
            <w:rStyle w:val="InternetLink"/>
          </w:rPr>
          <w:t>Габдрахман Әпсәләмов</w:t>
        </w:r>
      </w:hyperlink>
      <w:r>
        <w:rPr/>
        <w:t xml:space="preserve"> (1911-1979) </w:t>
      </w:r>
    </w:p>
    <w:p>
      <w:pPr>
        <w:pStyle w:val="Normal"/>
        <w:rPr/>
      </w:pPr>
      <w:r>
        <w:rPr/>
        <w:t xml:space="preserve">  </w:t>
      </w:r>
      <w:hyperlink r:id="rId171">
        <w:r>
          <w:rPr>
            <w:rStyle w:val="InternetLink"/>
          </w:rPr>
          <w:t>Габдулла Галиев</w:t>
        </w:r>
      </w:hyperlink>
      <w:r>
        <w:rPr/>
        <w:t xml:space="preserve"> (1920-1941) </w:t>
      </w:r>
    </w:p>
    <w:p>
      <w:pPr>
        <w:pStyle w:val="Normal"/>
        <w:rPr/>
      </w:pPr>
      <w:r>
        <w:rPr/>
        <w:t xml:space="preserve">  </w:t>
      </w:r>
      <w:hyperlink r:id="rId172">
        <w:r>
          <w:rPr>
            <w:rStyle w:val="InternetLink"/>
          </w:rPr>
          <w:t>Габдулла Шәрәфи</w:t>
        </w:r>
      </w:hyperlink>
      <w:r>
        <w:rPr/>
        <w:t xml:space="preserve"> (1926-1997) </w:t>
      </w:r>
    </w:p>
    <w:p>
      <w:pPr>
        <w:pStyle w:val="Normal"/>
        <w:rPr/>
      </w:pPr>
      <w:r>
        <w:rPr/>
        <w:t xml:space="preserve">  </w:t>
      </w:r>
      <w:hyperlink r:id="rId173">
        <w:r>
          <w:rPr>
            <w:rStyle w:val="InternetLink"/>
          </w:rPr>
          <w:t>Гадел Кутуй</w:t>
        </w:r>
      </w:hyperlink>
      <w:r>
        <w:rPr/>
        <w:t xml:space="preserve"> (1903-1945) </w:t>
      </w:r>
    </w:p>
    <w:p>
      <w:pPr>
        <w:pStyle w:val="Normal"/>
        <w:rPr/>
      </w:pPr>
      <w:r>
        <w:rPr/>
        <w:t xml:space="preserve">  </w:t>
      </w:r>
      <w:hyperlink r:id="rId174">
        <w:r>
          <w:rPr>
            <w:rStyle w:val="InternetLink"/>
          </w:rPr>
          <w:t>Газиз Иделле</w:t>
        </w:r>
      </w:hyperlink>
      <w:r>
        <w:rPr/>
        <w:t xml:space="preserve"> (1905-1985) </w:t>
      </w:r>
    </w:p>
    <w:p>
      <w:pPr>
        <w:pStyle w:val="Normal"/>
        <w:rPr/>
      </w:pPr>
      <w:r>
        <w:rPr/>
        <w:t xml:space="preserve">  </w:t>
      </w:r>
      <w:hyperlink r:id="rId175">
        <w:r>
          <w:rPr>
            <w:rStyle w:val="InternetLink"/>
          </w:rPr>
          <w:t>Гыйз-әл Габид</w:t>
        </w:r>
      </w:hyperlink>
      <w:r>
        <w:rPr/>
        <w:t xml:space="preserve"> (1918-1955) </w:t>
      </w:r>
    </w:p>
    <w:p>
      <w:pPr>
        <w:pStyle w:val="Normal"/>
        <w:rPr/>
      </w:pPr>
      <w:r>
        <w:rPr/>
        <w:t xml:space="preserve">  </w:t>
      </w:r>
      <w:hyperlink r:id="rId176">
        <w:r>
          <w:rPr>
            <w:rStyle w:val="InternetLink"/>
          </w:rPr>
          <w:t>Гали Хуҗи</w:t>
        </w:r>
      </w:hyperlink>
      <w:r>
        <w:rPr/>
        <w:t xml:space="preserve"> (1912-1966) </w:t>
      </w:r>
    </w:p>
    <w:p>
      <w:pPr>
        <w:pStyle w:val="Normal"/>
        <w:rPr/>
      </w:pPr>
      <w:r>
        <w:rPr/>
        <w:t xml:space="preserve">  </w:t>
      </w:r>
      <w:hyperlink r:id="rId177">
        <w:r>
          <w:rPr>
            <w:rStyle w:val="InternetLink"/>
          </w:rPr>
          <w:t>Гамир Насрый</w:t>
        </w:r>
      </w:hyperlink>
      <w:r>
        <w:rPr/>
        <w:t xml:space="preserve"> (1916-1959) </w:t>
      </w:r>
    </w:p>
    <w:p>
      <w:pPr>
        <w:pStyle w:val="Normal"/>
        <w:rPr/>
      </w:pPr>
      <w:r>
        <w:rPr/>
        <w:t xml:space="preserve">  </w:t>
      </w:r>
      <w:hyperlink r:id="rId178">
        <w:r>
          <w:rPr>
            <w:rStyle w:val="InternetLink"/>
          </w:rPr>
          <w:t>Гариф Галиев</w:t>
        </w:r>
      </w:hyperlink>
      <w:r>
        <w:rPr/>
        <w:t xml:space="preserve"> (1903-1985) </w:t>
      </w:r>
    </w:p>
    <w:p>
      <w:pPr>
        <w:pStyle w:val="Normal"/>
        <w:rPr/>
      </w:pPr>
      <w:r>
        <w:rPr/>
        <w:t xml:space="preserve">  </w:t>
      </w:r>
      <w:hyperlink r:id="rId179">
        <w:r>
          <w:rPr>
            <w:rStyle w:val="InternetLink"/>
          </w:rPr>
          <w:t>Гомәр Бәширов</w:t>
        </w:r>
      </w:hyperlink>
      <w:r>
        <w:rPr/>
        <w:t xml:space="preserve"> (1901-1999) </w:t>
      </w:r>
    </w:p>
    <w:p>
      <w:pPr>
        <w:pStyle w:val="Normal"/>
        <w:rPr/>
      </w:pPr>
      <w:r>
        <w:rPr/>
        <w:t xml:space="preserve">  </w:t>
      </w:r>
      <w:hyperlink r:id="rId180">
        <w:r>
          <w:rPr>
            <w:rStyle w:val="InternetLink"/>
          </w:rPr>
          <w:t>Госман Бакиров</w:t>
        </w:r>
      </w:hyperlink>
      <w:r>
        <w:rPr/>
        <w:t xml:space="preserve"> (1896-1982) </w:t>
      </w:r>
    </w:p>
    <w:p>
      <w:pPr>
        <w:pStyle w:val="Normal"/>
        <w:rPr/>
      </w:pPr>
      <w:r>
        <w:rPr/>
        <w:t xml:space="preserve">  </w:t>
      </w:r>
      <w:hyperlink r:id="rId181">
        <w:r>
          <w:rPr>
            <w:rStyle w:val="InternetLink"/>
          </w:rPr>
          <w:t>Халикъ Садри</w:t>
        </w:r>
      </w:hyperlink>
      <w:r>
        <w:rPr/>
        <w:t xml:space="preserve"> (1890-1955) </w:t>
      </w:r>
    </w:p>
    <w:p>
      <w:pPr>
        <w:pStyle w:val="Normal"/>
        <w:rPr/>
      </w:pPr>
      <w:r>
        <w:rPr/>
        <w:t xml:space="preserve">  </w:t>
      </w:r>
      <w:hyperlink r:id="rId182">
        <w:r>
          <w:rPr>
            <w:rStyle w:val="InternetLink"/>
          </w:rPr>
          <w:t>Демьян Фәтхи</w:t>
        </w:r>
      </w:hyperlink>
      <w:r>
        <w:rPr/>
        <w:t xml:space="preserve"> (1906-1943) </w:t>
      </w:r>
    </w:p>
    <w:p>
      <w:pPr>
        <w:pStyle w:val="Normal"/>
        <w:rPr/>
      </w:pPr>
      <w:r>
        <w:rPr/>
        <w:t xml:space="preserve">  </w:t>
      </w:r>
      <w:hyperlink r:id="rId183">
        <w:r>
          <w:rPr>
            <w:rStyle w:val="InternetLink"/>
          </w:rPr>
          <w:t>Зәки Нури</w:t>
        </w:r>
      </w:hyperlink>
      <w:r>
        <w:rPr/>
        <w:t xml:space="preserve"> (1921-1994) </w:t>
      </w:r>
    </w:p>
    <w:p>
      <w:pPr>
        <w:pStyle w:val="Normal"/>
        <w:rPr/>
      </w:pPr>
      <w:r>
        <w:rPr/>
        <w:t xml:space="preserve">  </w:t>
      </w:r>
      <w:hyperlink r:id="rId184">
        <w:r>
          <w:rPr>
            <w:rStyle w:val="InternetLink"/>
          </w:rPr>
          <w:t>Зыя Мансур</w:t>
        </w:r>
      </w:hyperlink>
      <w:r>
        <w:rPr/>
        <w:t xml:space="preserve"> (1916-1965) </w:t>
      </w:r>
    </w:p>
    <w:p>
      <w:pPr>
        <w:pStyle w:val="Normal"/>
        <w:rPr/>
      </w:pPr>
      <w:r>
        <w:rPr/>
        <w:t xml:space="preserve">  </w:t>
      </w:r>
      <w:hyperlink r:id="rId185">
        <w:r>
          <w:rPr>
            <w:rStyle w:val="InternetLink"/>
          </w:rPr>
          <w:t>Ибраһим Гази</w:t>
        </w:r>
      </w:hyperlink>
      <w:r>
        <w:rPr/>
        <w:t xml:space="preserve"> (1907-1971) </w:t>
      </w:r>
    </w:p>
    <w:p>
      <w:pPr>
        <w:pStyle w:val="Normal"/>
        <w:rPr/>
      </w:pPr>
      <w:r>
        <w:rPr/>
        <w:t xml:space="preserve">  </w:t>
      </w:r>
      <w:hyperlink r:id="rId186">
        <w:r>
          <w:rPr>
            <w:rStyle w:val="InternetLink"/>
          </w:rPr>
          <w:t>Ибраһим Нуруллин</w:t>
        </w:r>
      </w:hyperlink>
      <w:r>
        <w:rPr/>
        <w:t xml:space="preserve"> (1923-1995) </w:t>
      </w:r>
    </w:p>
    <w:p>
      <w:pPr>
        <w:pStyle w:val="Normal"/>
        <w:rPr/>
      </w:pPr>
      <w:r>
        <w:rPr/>
        <w:t xml:space="preserve">  </w:t>
      </w:r>
      <w:hyperlink r:id="rId187">
        <w:r>
          <w:rPr>
            <w:rStyle w:val="InternetLink"/>
          </w:rPr>
          <w:t>Идрис Туктар</w:t>
        </w:r>
      </w:hyperlink>
      <w:r>
        <w:rPr/>
        <w:t xml:space="preserve"> (1896-1982) </w:t>
      </w:r>
    </w:p>
    <w:p>
      <w:pPr>
        <w:pStyle w:val="Normal"/>
        <w:rPr/>
      </w:pPr>
      <w:r>
        <w:rPr/>
        <w:t xml:space="preserve">  </w:t>
      </w:r>
      <w:hyperlink r:id="rId188">
        <w:r>
          <w:rPr>
            <w:rStyle w:val="InternetLink"/>
          </w:rPr>
          <w:t>Исмәгыйль Шәфиев</w:t>
        </w:r>
      </w:hyperlink>
      <w:r>
        <w:rPr/>
        <w:t xml:space="preserve"> (1913-1943) </w:t>
      </w:r>
    </w:p>
    <w:p>
      <w:pPr>
        <w:pStyle w:val="Normal"/>
        <w:rPr/>
      </w:pPr>
      <w:r>
        <w:rPr/>
        <w:t xml:space="preserve">  </w:t>
      </w:r>
      <w:hyperlink r:id="rId189">
        <w:r>
          <w:rPr>
            <w:rStyle w:val="InternetLink"/>
          </w:rPr>
          <w:t>Исхак Закиров</w:t>
        </w:r>
      </w:hyperlink>
      <w:r>
        <w:rPr/>
        <w:t xml:space="preserve"> (1911-1944) </w:t>
      </w:r>
    </w:p>
    <w:p>
      <w:pPr>
        <w:pStyle w:val="Normal"/>
        <w:rPr/>
      </w:pPr>
      <w:r>
        <w:rPr/>
        <w:t xml:space="preserve">  </w:t>
      </w:r>
      <w:hyperlink r:id="rId190">
        <w:r>
          <w:rPr>
            <w:rStyle w:val="InternetLink"/>
          </w:rPr>
          <w:t>Кави Латыйп</w:t>
        </w:r>
      </w:hyperlink>
      <w:r>
        <w:rPr/>
        <w:t xml:space="preserve"> (1927-2008) </w:t>
      </w:r>
    </w:p>
    <w:p>
      <w:pPr>
        <w:pStyle w:val="Normal"/>
        <w:rPr/>
      </w:pPr>
      <w:r>
        <w:rPr/>
        <w:t xml:space="preserve">  </w:t>
      </w:r>
      <w:hyperlink r:id="rId191">
        <w:r>
          <w:rPr>
            <w:rStyle w:val="InternetLink"/>
          </w:rPr>
          <w:t>Кави Нәҗми</w:t>
        </w:r>
      </w:hyperlink>
      <w:r>
        <w:rPr/>
        <w:t xml:space="preserve"> (1901-1957) </w:t>
      </w:r>
    </w:p>
    <w:p>
      <w:pPr>
        <w:pStyle w:val="Normal"/>
        <w:rPr/>
      </w:pPr>
      <w:r>
        <w:rPr/>
        <w:t xml:space="preserve">  </w:t>
      </w:r>
      <w:hyperlink r:id="rId192">
        <w:r>
          <w:rPr>
            <w:rStyle w:val="InternetLink"/>
          </w:rPr>
          <w:t>Касыйм Вахит</w:t>
        </w:r>
      </w:hyperlink>
      <w:r>
        <w:rPr/>
        <w:t xml:space="preserve"> (1916-1942) </w:t>
      </w:r>
    </w:p>
    <w:p>
      <w:pPr>
        <w:pStyle w:val="Normal"/>
        <w:rPr/>
      </w:pPr>
      <w:r>
        <w:rPr/>
        <w:t xml:space="preserve">  </w:t>
      </w:r>
      <w:hyperlink r:id="rId193">
        <w:r>
          <w:rPr>
            <w:rStyle w:val="InternetLink"/>
          </w:rPr>
          <w:t>Кәрим Җаманаклы</w:t>
        </w:r>
      </w:hyperlink>
      <w:r>
        <w:rPr/>
        <w:t xml:space="preserve"> (1905-1965) </w:t>
      </w:r>
    </w:p>
    <w:p>
      <w:pPr>
        <w:pStyle w:val="Normal"/>
        <w:rPr/>
      </w:pPr>
      <w:r>
        <w:rPr/>
        <w:t xml:space="preserve">  </w:t>
      </w:r>
      <w:hyperlink r:id="rId194">
        <w:r>
          <w:rPr>
            <w:rStyle w:val="InternetLink"/>
          </w:rPr>
          <w:t>Кәшфи Басыйров</w:t>
        </w:r>
      </w:hyperlink>
      <w:r>
        <w:rPr/>
        <w:t xml:space="preserve"> (1906-1943) </w:t>
      </w:r>
    </w:p>
    <w:p>
      <w:pPr>
        <w:pStyle w:val="Normal"/>
        <w:rPr/>
      </w:pPr>
      <w:r>
        <w:rPr/>
        <w:t xml:space="preserve">  </w:t>
      </w:r>
      <w:hyperlink r:id="rId195">
        <w:r>
          <w:rPr>
            <w:rStyle w:val="InternetLink"/>
          </w:rPr>
          <w:t>Лотфи Вәли</w:t>
        </w:r>
      </w:hyperlink>
      <w:r>
        <w:rPr/>
        <w:t xml:space="preserve"> (1910-1943) </w:t>
      </w:r>
    </w:p>
    <w:p>
      <w:pPr>
        <w:pStyle w:val="Normal"/>
        <w:rPr/>
      </w:pPr>
      <w:r>
        <w:rPr/>
        <w:t xml:space="preserve">  </w:t>
      </w:r>
      <w:hyperlink r:id="rId196">
        <w:r>
          <w:rPr>
            <w:rStyle w:val="InternetLink"/>
          </w:rPr>
          <w:t>Макс Гатау</w:t>
        </w:r>
      </w:hyperlink>
      <w:r>
        <w:rPr/>
        <w:t xml:space="preserve"> (1913-1941) </w:t>
      </w:r>
    </w:p>
    <w:p>
      <w:pPr>
        <w:pStyle w:val="Normal"/>
        <w:rPr/>
      </w:pPr>
      <w:r>
        <w:rPr/>
        <w:t xml:space="preserve">  </w:t>
      </w:r>
      <w:hyperlink r:id="rId197">
        <w:r>
          <w:rPr>
            <w:rStyle w:val="InternetLink"/>
          </w:rPr>
          <w:t>Максуд Сөндекле</w:t>
        </w:r>
      </w:hyperlink>
      <w:r>
        <w:rPr/>
        <w:t xml:space="preserve"> (1904-1981) </w:t>
      </w:r>
    </w:p>
    <w:p>
      <w:pPr>
        <w:pStyle w:val="Normal"/>
        <w:rPr/>
      </w:pPr>
      <w:r>
        <w:rPr/>
        <w:t xml:space="preserve">  </w:t>
      </w:r>
      <w:hyperlink r:id="rId198">
        <w:r>
          <w:rPr>
            <w:rStyle w:val="InternetLink"/>
          </w:rPr>
          <w:t>Мансур Гаяз</w:t>
        </w:r>
      </w:hyperlink>
      <w:r>
        <w:rPr/>
        <w:t xml:space="preserve"> (1917-1943) </w:t>
      </w:r>
    </w:p>
    <w:p>
      <w:pPr>
        <w:pStyle w:val="Normal"/>
        <w:rPr/>
      </w:pPr>
      <w:r>
        <w:rPr/>
        <w:t xml:space="preserve">  </w:t>
      </w:r>
      <w:hyperlink r:id="rId199">
        <w:r>
          <w:rPr>
            <w:rStyle w:val="InternetLink"/>
          </w:rPr>
          <w:t>Мирсәй Әмир</w:t>
        </w:r>
      </w:hyperlink>
      <w:r>
        <w:rPr/>
        <w:t xml:space="preserve"> (1907-1980) </w:t>
      </w:r>
    </w:p>
    <w:p>
      <w:pPr>
        <w:pStyle w:val="Normal"/>
        <w:rPr/>
      </w:pPr>
      <w:r>
        <w:rPr/>
        <w:t xml:space="preserve">  </w:t>
      </w:r>
      <w:hyperlink r:id="rId200">
        <w:r>
          <w:rPr>
            <w:rStyle w:val="InternetLink"/>
          </w:rPr>
          <w:t>Вәдүт Мифтах</w:t>
        </w:r>
      </w:hyperlink>
      <w:r>
        <w:rPr/>
        <w:t xml:space="preserve"> (1915-1942) </w:t>
      </w:r>
    </w:p>
    <w:p>
      <w:pPr>
        <w:pStyle w:val="Normal"/>
        <w:rPr/>
      </w:pPr>
      <w:r>
        <w:rPr/>
        <w:t xml:space="preserve">  </w:t>
      </w:r>
      <w:hyperlink r:id="rId201">
        <w:r>
          <w:rPr>
            <w:rStyle w:val="InternetLink"/>
          </w:rPr>
          <w:t>Мостафа Ногман</w:t>
        </w:r>
      </w:hyperlink>
      <w:r>
        <w:rPr/>
        <w:t xml:space="preserve"> (1912-1976) </w:t>
      </w:r>
    </w:p>
    <w:p>
      <w:pPr>
        <w:pStyle w:val="Normal"/>
        <w:rPr/>
      </w:pPr>
      <w:r>
        <w:rPr/>
        <w:t xml:space="preserve">  </w:t>
      </w:r>
      <w:hyperlink r:id="rId202">
        <w:r>
          <w:rPr>
            <w:rStyle w:val="InternetLink"/>
          </w:rPr>
          <w:t>Муса Җәлил</w:t>
        </w:r>
      </w:hyperlink>
      <w:r>
        <w:rPr/>
        <w:t xml:space="preserve"> (1906-1944) </w:t>
      </w:r>
    </w:p>
    <w:p>
      <w:pPr>
        <w:pStyle w:val="Normal"/>
        <w:rPr/>
      </w:pPr>
      <w:r>
        <w:rPr/>
        <w:t xml:space="preserve">  </w:t>
      </w:r>
      <w:hyperlink r:id="rId203">
        <w:r>
          <w:rPr>
            <w:rStyle w:val="InternetLink"/>
          </w:rPr>
          <w:t>Мөнир Мазунов</w:t>
        </w:r>
      </w:hyperlink>
      <w:r>
        <w:rPr/>
        <w:t xml:space="preserve"> (1918-1987) </w:t>
      </w:r>
    </w:p>
    <w:p>
      <w:pPr>
        <w:pStyle w:val="Normal"/>
        <w:rPr/>
      </w:pPr>
      <w:r>
        <w:rPr/>
        <w:t xml:space="preserve">  </w:t>
      </w:r>
      <w:hyperlink r:id="rId204">
        <w:r>
          <w:rPr>
            <w:rStyle w:val="InternetLink"/>
          </w:rPr>
          <w:t>Мөсәгыйт Мостафин</w:t>
        </w:r>
      </w:hyperlink>
      <w:r>
        <w:rPr/>
        <w:t xml:space="preserve"> (1909-1941) </w:t>
      </w:r>
    </w:p>
    <w:p>
      <w:pPr>
        <w:pStyle w:val="Normal"/>
        <w:rPr/>
      </w:pPr>
      <w:r>
        <w:rPr/>
        <w:t xml:space="preserve">  </w:t>
      </w:r>
      <w:hyperlink r:id="rId205">
        <w:r>
          <w:rPr>
            <w:rStyle w:val="InternetLink"/>
          </w:rPr>
          <w:t>Мөхәммәт Садри</w:t>
        </w:r>
      </w:hyperlink>
      <w:r>
        <w:rPr/>
        <w:t xml:space="preserve"> (1913-1999) </w:t>
      </w:r>
    </w:p>
    <w:p>
      <w:pPr>
        <w:pStyle w:val="Normal"/>
        <w:rPr/>
      </w:pPr>
      <w:r>
        <w:rPr/>
        <w:t xml:space="preserve">  </w:t>
      </w:r>
      <w:hyperlink r:id="rId206">
        <w:r>
          <w:rPr>
            <w:rStyle w:val="InternetLink"/>
          </w:rPr>
          <w:t>Мөхәммәт Әблиев</w:t>
        </w:r>
      </w:hyperlink>
      <w:r>
        <w:rPr/>
        <w:t xml:space="preserve"> (1900-1941) </w:t>
      </w:r>
    </w:p>
    <w:p>
      <w:pPr>
        <w:pStyle w:val="Normal"/>
        <w:rPr/>
      </w:pPr>
      <w:r>
        <w:rPr/>
        <w:t xml:space="preserve">  </w:t>
      </w:r>
      <w:hyperlink r:id="rId207">
        <w:r>
          <w:rPr>
            <w:rStyle w:val="InternetLink"/>
          </w:rPr>
          <w:t>Мөхәммәт Әхмәтгалиев</w:t>
        </w:r>
      </w:hyperlink>
      <w:r>
        <w:rPr/>
        <w:t xml:space="preserve"> (1920-1943) </w:t>
      </w:r>
    </w:p>
    <w:p>
      <w:pPr>
        <w:pStyle w:val="Normal"/>
        <w:rPr/>
      </w:pPr>
      <w:r>
        <w:rPr/>
        <w:t xml:space="preserve">  </w:t>
      </w:r>
      <w:hyperlink r:id="rId208">
        <w:r>
          <w:rPr>
            <w:rStyle w:val="InternetLink"/>
          </w:rPr>
          <w:t>Мөхәммәтша Мамин</w:t>
        </w:r>
      </w:hyperlink>
      <w:r>
        <w:rPr/>
        <w:t xml:space="preserve"> (1905-1943) </w:t>
      </w:r>
    </w:p>
    <w:p>
      <w:pPr>
        <w:pStyle w:val="Normal"/>
        <w:rPr/>
      </w:pPr>
      <w:r>
        <w:rPr/>
        <w:t xml:space="preserve">  </w:t>
      </w:r>
      <w:hyperlink r:id="rId209">
        <w:r>
          <w:rPr>
            <w:rStyle w:val="InternetLink"/>
          </w:rPr>
          <w:t>Мәгъсүм Насыйбуллин</w:t>
        </w:r>
      </w:hyperlink>
      <w:r>
        <w:rPr/>
        <w:t xml:space="preserve"> (1925-2009) </w:t>
      </w:r>
    </w:p>
    <w:p>
      <w:pPr>
        <w:pStyle w:val="Normal"/>
        <w:rPr/>
      </w:pPr>
      <w:r>
        <w:rPr/>
        <w:t xml:space="preserve">  </w:t>
      </w:r>
      <w:hyperlink r:id="rId210">
        <w:r>
          <w:rPr>
            <w:rStyle w:val="InternetLink"/>
          </w:rPr>
          <w:t>Мәҗит Рәфыйков</w:t>
        </w:r>
      </w:hyperlink>
      <w:r>
        <w:rPr/>
        <w:t xml:space="preserve"> (1925-1986) </w:t>
      </w:r>
    </w:p>
    <w:p>
      <w:pPr>
        <w:pStyle w:val="Normal"/>
        <w:rPr/>
      </w:pPr>
      <w:r>
        <w:rPr/>
        <w:t xml:space="preserve">  </w:t>
      </w:r>
      <w:hyperlink r:id="rId211">
        <w:r>
          <w:rPr>
            <w:rStyle w:val="InternetLink"/>
          </w:rPr>
          <w:t>Мәхмүд Максуд</w:t>
        </w:r>
      </w:hyperlink>
      <w:r>
        <w:rPr/>
        <w:t xml:space="preserve"> (1900-1962) </w:t>
      </w:r>
    </w:p>
    <w:p>
      <w:pPr>
        <w:pStyle w:val="Normal"/>
        <w:rPr/>
      </w:pPr>
      <w:r>
        <w:rPr/>
        <w:t xml:space="preserve">  </w:t>
      </w:r>
      <w:hyperlink r:id="rId212">
        <w:r>
          <w:rPr>
            <w:rStyle w:val="InternetLink"/>
          </w:rPr>
          <w:t>Мәхмүт Хөсәен</w:t>
        </w:r>
      </w:hyperlink>
      <w:r>
        <w:rPr/>
        <w:t xml:space="preserve"> (1923-1993) </w:t>
      </w:r>
    </w:p>
    <w:p>
      <w:pPr>
        <w:pStyle w:val="Normal"/>
        <w:rPr/>
      </w:pPr>
      <w:r>
        <w:rPr/>
        <w:t xml:space="preserve">  </w:t>
      </w:r>
      <w:hyperlink r:id="rId213">
        <w:r>
          <w:rPr>
            <w:rStyle w:val="InternetLink"/>
          </w:rPr>
          <w:t>Наҗар Нәҗми</w:t>
        </w:r>
      </w:hyperlink>
      <w:r>
        <w:rPr/>
        <w:t xml:space="preserve"> (1918-1999) </w:t>
      </w:r>
    </w:p>
    <w:p>
      <w:pPr>
        <w:pStyle w:val="Normal"/>
        <w:rPr/>
      </w:pPr>
      <w:r>
        <w:rPr/>
        <w:t xml:space="preserve">  </w:t>
      </w:r>
      <w:hyperlink r:id="rId214">
        <w:r>
          <w:rPr>
            <w:rStyle w:val="InternetLink"/>
          </w:rPr>
          <w:t>Нур Баян</w:t>
        </w:r>
      </w:hyperlink>
      <w:r>
        <w:rPr/>
        <w:t xml:space="preserve"> (1905-1945) </w:t>
      </w:r>
    </w:p>
    <w:p>
      <w:pPr>
        <w:pStyle w:val="Normal"/>
        <w:rPr/>
      </w:pPr>
      <w:r>
        <w:rPr/>
        <w:t xml:space="preserve">  </w:t>
      </w:r>
      <w:hyperlink r:id="rId215">
        <w:r>
          <w:rPr>
            <w:rStyle w:val="InternetLink"/>
          </w:rPr>
          <w:t>Нур Гайсин</w:t>
        </w:r>
      </w:hyperlink>
      <w:r>
        <w:rPr/>
        <w:t xml:space="preserve"> (1914-1995) </w:t>
      </w:r>
    </w:p>
    <w:p>
      <w:pPr>
        <w:pStyle w:val="Normal"/>
        <w:rPr/>
      </w:pPr>
      <w:r>
        <w:rPr/>
        <w:t xml:space="preserve">  </w:t>
      </w:r>
      <w:hyperlink r:id="rId216">
        <w:r>
          <w:rPr>
            <w:rStyle w:val="InternetLink"/>
          </w:rPr>
          <w:t>Нури Арсланов</w:t>
        </w:r>
      </w:hyperlink>
      <w:r>
        <w:rPr/>
        <w:t xml:space="preserve"> (1912-1991) </w:t>
      </w:r>
    </w:p>
    <w:p>
      <w:pPr>
        <w:pStyle w:val="Normal"/>
        <w:rPr/>
      </w:pPr>
      <w:r>
        <w:rPr/>
        <w:t xml:space="preserve">  </w:t>
      </w:r>
      <w:hyperlink r:id="rId217">
        <w:r>
          <w:rPr>
            <w:rStyle w:val="InternetLink"/>
          </w:rPr>
          <w:t>Нәби Дәүли</w:t>
        </w:r>
      </w:hyperlink>
      <w:r>
        <w:rPr/>
        <w:t xml:space="preserve"> (1910-1989) </w:t>
      </w:r>
    </w:p>
    <w:p>
      <w:pPr>
        <w:pStyle w:val="Normal"/>
        <w:rPr/>
      </w:pPr>
      <w:r>
        <w:rPr/>
        <w:t xml:space="preserve">  </w:t>
      </w:r>
      <w:hyperlink r:id="rId218">
        <w:r>
          <w:rPr>
            <w:rStyle w:val="InternetLink"/>
          </w:rPr>
          <w:t>Рафаил Төхфәтуллин</w:t>
        </w:r>
      </w:hyperlink>
      <w:r>
        <w:rPr/>
        <w:t xml:space="preserve"> (1924-1994) </w:t>
      </w:r>
    </w:p>
    <w:p>
      <w:pPr>
        <w:pStyle w:val="Normal"/>
        <w:rPr/>
      </w:pPr>
      <w:r>
        <w:rPr/>
        <w:t xml:space="preserve">  </w:t>
      </w:r>
      <w:hyperlink r:id="rId219">
        <w:r>
          <w:rPr>
            <w:rStyle w:val="InternetLink"/>
          </w:rPr>
          <w:t>Рахман Ильяс</w:t>
        </w:r>
      </w:hyperlink>
      <w:r>
        <w:rPr/>
        <w:t xml:space="preserve"> (1908-1943) </w:t>
      </w:r>
    </w:p>
    <w:p>
      <w:pPr>
        <w:pStyle w:val="Normal"/>
        <w:rPr/>
      </w:pPr>
      <w:r>
        <w:rPr/>
        <w:t xml:space="preserve">  </w:t>
      </w:r>
      <w:hyperlink r:id="rId220">
        <w:r>
          <w:rPr>
            <w:rStyle w:val="InternetLink"/>
          </w:rPr>
          <w:t>Риза Ишморат</w:t>
        </w:r>
      </w:hyperlink>
      <w:r>
        <w:rPr/>
        <w:t xml:space="preserve"> (1903-1995) </w:t>
      </w:r>
    </w:p>
    <w:p>
      <w:pPr>
        <w:pStyle w:val="Normal"/>
        <w:rPr/>
      </w:pPr>
      <w:r>
        <w:rPr/>
        <w:t xml:space="preserve">  </w:t>
      </w:r>
      <w:hyperlink r:id="rId221">
        <w:r>
          <w:rPr>
            <w:rStyle w:val="InternetLink"/>
          </w:rPr>
          <w:t>Рәисә Ишморатова</w:t>
        </w:r>
      </w:hyperlink>
      <w:r>
        <w:rPr/>
        <w:t xml:space="preserve"> (1917-1997) </w:t>
      </w:r>
    </w:p>
    <w:p>
      <w:pPr>
        <w:pStyle w:val="Normal"/>
        <w:rPr/>
      </w:pPr>
      <w:r>
        <w:rPr/>
        <w:t xml:space="preserve">  </w:t>
      </w:r>
      <w:hyperlink r:id="rId222">
        <w:r>
          <w:rPr>
            <w:rStyle w:val="InternetLink"/>
          </w:rPr>
          <w:t>Рәхим Саттар</w:t>
        </w:r>
      </w:hyperlink>
      <w:r>
        <w:rPr/>
        <w:t xml:space="preserve"> (1912-1943) </w:t>
      </w:r>
    </w:p>
    <w:p>
      <w:pPr>
        <w:pStyle w:val="Normal"/>
        <w:rPr/>
      </w:pPr>
      <w:r>
        <w:rPr/>
        <w:t xml:space="preserve">  </w:t>
      </w:r>
      <w:hyperlink r:id="rId223">
        <w:r>
          <w:rPr>
            <w:rStyle w:val="InternetLink"/>
          </w:rPr>
          <w:t>Садри Җәлал</w:t>
        </w:r>
      </w:hyperlink>
      <w:r>
        <w:rPr/>
        <w:t xml:space="preserve"> (1891-1943) </w:t>
      </w:r>
    </w:p>
    <w:p>
      <w:pPr>
        <w:pStyle w:val="Normal"/>
        <w:rPr/>
      </w:pPr>
      <w:r>
        <w:rPr/>
        <w:t xml:space="preserve">  </w:t>
      </w:r>
      <w:hyperlink r:id="rId224">
        <w:r>
          <w:rPr>
            <w:rStyle w:val="InternetLink"/>
          </w:rPr>
          <w:t>Салих Баттал</w:t>
        </w:r>
      </w:hyperlink>
      <w:r>
        <w:rPr/>
        <w:t xml:space="preserve"> (1905-1995) </w:t>
      </w:r>
    </w:p>
    <w:p>
      <w:pPr>
        <w:pStyle w:val="Normal"/>
        <w:rPr/>
      </w:pPr>
      <w:r>
        <w:rPr/>
        <w:t xml:space="preserve">  </w:t>
      </w:r>
      <w:hyperlink r:id="rId225">
        <w:r>
          <w:rPr>
            <w:rStyle w:val="InternetLink"/>
          </w:rPr>
          <w:t>Самат Шакир</w:t>
        </w:r>
      </w:hyperlink>
      <w:r>
        <w:rPr/>
        <w:t xml:space="preserve"> (1924-1998) </w:t>
      </w:r>
    </w:p>
    <w:p>
      <w:pPr>
        <w:pStyle w:val="Normal"/>
        <w:rPr/>
      </w:pPr>
      <w:r>
        <w:rPr/>
        <w:t xml:space="preserve">  </w:t>
      </w:r>
      <w:hyperlink r:id="rId226">
        <w:r>
          <w:rPr>
            <w:rStyle w:val="InternetLink"/>
          </w:rPr>
          <w:t>Сибгат Хәким</w:t>
        </w:r>
      </w:hyperlink>
      <w:r>
        <w:rPr/>
        <w:t xml:space="preserve"> (1911-1986) </w:t>
      </w:r>
    </w:p>
    <w:p>
      <w:pPr>
        <w:pStyle w:val="Normal"/>
        <w:rPr/>
      </w:pPr>
      <w:r>
        <w:rPr/>
        <w:t xml:space="preserve">  </w:t>
      </w:r>
      <w:hyperlink r:id="rId227">
        <w:r>
          <w:rPr>
            <w:rStyle w:val="InternetLink"/>
          </w:rPr>
          <w:t>Сәет Кальметов</w:t>
        </w:r>
      </w:hyperlink>
      <w:r>
        <w:rPr/>
        <w:t xml:space="preserve"> (1918-1992) </w:t>
      </w:r>
    </w:p>
    <w:p>
      <w:pPr>
        <w:pStyle w:val="Normal"/>
        <w:rPr/>
      </w:pPr>
      <w:r>
        <w:rPr/>
        <w:t xml:space="preserve">  </w:t>
      </w:r>
      <w:hyperlink r:id="rId228">
        <w:r>
          <w:rPr>
            <w:rStyle w:val="InternetLink"/>
          </w:rPr>
          <w:t>Сәет Шәкүров</w:t>
        </w:r>
      </w:hyperlink>
      <w:r>
        <w:rPr/>
        <w:t xml:space="preserve"> (1917-1989) </w:t>
      </w:r>
    </w:p>
    <w:p>
      <w:pPr>
        <w:pStyle w:val="Normal"/>
        <w:rPr/>
      </w:pPr>
      <w:r>
        <w:rPr/>
        <w:t xml:space="preserve">  </w:t>
      </w:r>
      <w:hyperlink r:id="rId229">
        <w:r>
          <w:rPr>
            <w:rStyle w:val="InternetLink"/>
          </w:rPr>
          <w:t>Сәйфи Кудаш</w:t>
        </w:r>
      </w:hyperlink>
      <w:r>
        <w:rPr/>
        <w:t xml:space="preserve"> (1894-1993) </w:t>
      </w:r>
    </w:p>
    <w:p>
      <w:pPr>
        <w:pStyle w:val="Normal"/>
        <w:rPr/>
      </w:pPr>
      <w:r>
        <w:rPr/>
        <w:t xml:space="preserve">  </w:t>
      </w:r>
      <w:hyperlink r:id="rId230">
        <w:r>
          <w:rPr>
            <w:rStyle w:val="InternetLink"/>
          </w:rPr>
          <w:t>Сәхаб Урайский</w:t>
        </w:r>
      </w:hyperlink>
      <w:r>
        <w:rPr/>
        <w:t xml:space="preserve"> (1907-1957) </w:t>
      </w:r>
    </w:p>
    <w:p>
      <w:pPr>
        <w:pStyle w:val="Normal"/>
        <w:rPr/>
      </w:pPr>
      <w:r>
        <w:rPr/>
        <w:t xml:space="preserve">  </w:t>
      </w:r>
      <w:hyperlink r:id="rId231">
        <w:r>
          <w:rPr>
            <w:rStyle w:val="InternetLink"/>
          </w:rPr>
          <w:t>Сөббух Рәфыйков</w:t>
        </w:r>
      </w:hyperlink>
      <w:r>
        <w:rPr/>
        <w:t xml:space="preserve"> (1913-1971) </w:t>
      </w:r>
    </w:p>
    <w:p>
      <w:pPr>
        <w:pStyle w:val="Normal"/>
        <w:rPr/>
      </w:pPr>
      <w:r>
        <w:rPr/>
        <w:t xml:space="preserve">  </w:t>
      </w:r>
      <w:hyperlink r:id="rId232">
        <w:r>
          <w:rPr>
            <w:rStyle w:val="InternetLink"/>
          </w:rPr>
          <w:t>Сөләйман Мөлекев</w:t>
        </w:r>
      </w:hyperlink>
      <w:r>
        <w:rPr/>
        <w:t xml:space="preserve"> (1920-1941) </w:t>
      </w:r>
    </w:p>
    <w:p>
      <w:pPr>
        <w:pStyle w:val="Normal"/>
        <w:rPr/>
      </w:pPr>
      <w:r>
        <w:rPr/>
        <w:t xml:space="preserve">  </w:t>
      </w:r>
      <w:hyperlink r:id="rId233">
        <w:r>
          <w:rPr>
            <w:rStyle w:val="InternetLink"/>
          </w:rPr>
          <w:t>Таһир Госман-Сулмаш</w:t>
        </w:r>
      </w:hyperlink>
      <w:r>
        <w:rPr/>
        <w:t xml:space="preserve"> (1900-1983) </w:t>
      </w:r>
    </w:p>
    <w:p>
      <w:pPr>
        <w:pStyle w:val="Normal"/>
        <w:rPr/>
      </w:pPr>
      <w:r>
        <w:rPr/>
        <w:t xml:space="preserve">  </w:t>
      </w:r>
      <w:hyperlink r:id="rId234">
        <w:r>
          <w:rPr>
            <w:rStyle w:val="InternetLink"/>
          </w:rPr>
          <w:t>Фатих Кәрим</w:t>
        </w:r>
      </w:hyperlink>
      <w:r>
        <w:rPr/>
        <w:t xml:space="preserve"> (1909-1945) </w:t>
      </w:r>
    </w:p>
    <w:p>
      <w:pPr>
        <w:pStyle w:val="Normal"/>
        <w:rPr/>
      </w:pPr>
      <w:r>
        <w:rPr/>
        <w:t xml:space="preserve">  </w:t>
      </w:r>
      <w:hyperlink r:id="rId235">
        <w:r>
          <w:rPr>
            <w:rStyle w:val="InternetLink"/>
          </w:rPr>
          <w:t>Фатих Хөсни</w:t>
        </w:r>
      </w:hyperlink>
      <w:r>
        <w:rPr/>
        <w:t xml:space="preserve"> (1908-1996) </w:t>
      </w:r>
    </w:p>
    <w:p>
      <w:pPr>
        <w:pStyle w:val="Normal"/>
        <w:rPr/>
      </w:pPr>
      <w:r>
        <w:rPr/>
        <w:t xml:space="preserve">  </w:t>
      </w:r>
      <w:hyperlink r:id="rId236">
        <w:r>
          <w:rPr>
            <w:rStyle w:val="InternetLink"/>
          </w:rPr>
          <w:t>Хәбра Рахман</w:t>
        </w:r>
      </w:hyperlink>
      <w:r>
        <w:rPr/>
        <w:t xml:space="preserve"> (1914-1942) </w:t>
      </w:r>
    </w:p>
    <w:p>
      <w:pPr>
        <w:pStyle w:val="Normal"/>
        <w:rPr/>
      </w:pPr>
      <w:r>
        <w:rPr/>
        <w:t xml:space="preserve">  </w:t>
      </w:r>
      <w:hyperlink r:id="rId237">
        <w:r>
          <w:rPr>
            <w:rStyle w:val="InternetLink"/>
          </w:rPr>
          <w:t>Хатип Госман</w:t>
        </w:r>
      </w:hyperlink>
      <w:r>
        <w:rPr/>
        <w:t xml:space="preserve"> (1908-1992) </w:t>
      </w:r>
    </w:p>
    <w:p>
      <w:pPr>
        <w:pStyle w:val="Normal"/>
        <w:rPr/>
      </w:pPr>
      <w:r>
        <w:rPr/>
        <w:t xml:space="preserve">  </w:t>
      </w:r>
      <w:hyperlink r:id="rId238">
        <w:r>
          <w:rPr>
            <w:rStyle w:val="InternetLink"/>
          </w:rPr>
          <w:t>Хисам Камалов</w:t>
        </w:r>
      </w:hyperlink>
      <w:r>
        <w:rPr/>
        <w:t xml:space="preserve"> (1926) </w:t>
      </w:r>
    </w:p>
    <w:p>
      <w:pPr>
        <w:pStyle w:val="Normal"/>
        <w:rPr/>
      </w:pPr>
      <w:r>
        <w:rPr/>
        <w:t xml:space="preserve">  </w:t>
      </w:r>
      <w:hyperlink r:id="rId239">
        <w:r>
          <w:rPr>
            <w:rStyle w:val="InternetLink"/>
          </w:rPr>
          <w:t>Хәй Вахит</w:t>
        </w:r>
      </w:hyperlink>
      <w:r>
        <w:rPr/>
        <w:t xml:space="preserve"> (1918-1978) </w:t>
      </w:r>
    </w:p>
    <w:p>
      <w:pPr>
        <w:pStyle w:val="Normal"/>
        <w:rPr/>
      </w:pPr>
      <w:r>
        <w:rPr/>
        <w:t xml:space="preserve">  </w:t>
      </w:r>
      <w:hyperlink r:id="rId240">
        <w:r>
          <w:rPr>
            <w:rStyle w:val="InternetLink"/>
          </w:rPr>
          <w:t>Хәйретдин Мөҗәй</w:t>
        </w:r>
      </w:hyperlink>
      <w:r>
        <w:rPr/>
        <w:t xml:space="preserve"> (1901-1944) </w:t>
      </w:r>
    </w:p>
    <w:p>
      <w:pPr>
        <w:pStyle w:val="Normal"/>
        <w:rPr/>
      </w:pPr>
      <w:r>
        <w:rPr/>
        <w:t xml:space="preserve">  </w:t>
      </w:r>
      <w:hyperlink r:id="rId241">
        <w:r>
          <w:rPr>
            <w:rStyle w:val="InternetLink"/>
          </w:rPr>
          <w:t>Хәмит Кави</w:t>
        </w:r>
      </w:hyperlink>
      <w:r>
        <w:rPr/>
        <w:t xml:space="preserve"> (1906-1944) </w:t>
      </w:r>
    </w:p>
    <w:p>
      <w:pPr>
        <w:pStyle w:val="Normal"/>
        <w:rPr/>
      </w:pPr>
      <w:r>
        <w:rPr/>
        <w:t xml:space="preserve">  </w:t>
      </w:r>
      <w:hyperlink r:id="rId242">
        <w:r>
          <w:rPr>
            <w:rStyle w:val="InternetLink"/>
          </w:rPr>
          <w:t>Шамил Гәрәй</w:t>
        </w:r>
      </w:hyperlink>
      <w:r>
        <w:rPr/>
        <w:t xml:space="preserve"> (1916-1946) </w:t>
      </w:r>
    </w:p>
    <w:p>
      <w:pPr>
        <w:pStyle w:val="Normal"/>
        <w:rPr/>
      </w:pPr>
      <w:r>
        <w:rPr/>
        <w:t xml:space="preserve">  </w:t>
      </w:r>
      <w:hyperlink r:id="rId243">
        <w:r>
          <w:rPr>
            <w:rStyle w:val="InternetLink"/>
          </w:rPr>
          <w:t>Шаһиморат Зәйни</w:t>
        </w:r>
      </w:hyperlink>
      <w:r>
        <w:rPr/>
        <w:t xml:space="preserve"> (1913-1980) </w:t>
      </w:r>
    </w:p>
    <w:p>
      <w:pPr>
        <w:pStyle w:val="Normal"/>
        <w:rPr/>
      </w:pPr>
      <w:r>
        <w:rPr/>
        <w:t xml:space="preserve">  </w:t>
      </w:r>
      <w:hyperlink r:id="rId244">
        <w:r>
          <w:rPr>
            <w:rStyle w:val="InternetLink"/>
          </w:rPr>
          <w:t>Шәйхи Маннур</w:t>
        </w:r>
      </w:hyperlink>
      <w:r>
        <w:rPr/>
        <w:t xml:space="preserve"> (1905-1980) </w:t>
      </w:r>
    </w:p>
    <w:p>
      <w:pPr>
        <w:pStyle w:val="Normal"/>
        <w:rPr/>
      </w:pPr>
      <w:r>
        <w:rPr/>
        <w:t xml:space="preserve">  </w:t>
      </w:r>
      <w:hyperlink r:id="rId245">
        <w:r>
          <w:rPr>
            <w:rStyle w:val="InternetLink"/>
          </w:rPr>
          <w:t>Шәрәф Мөдәррис</w:t>
        </w:r>
      </w:hyperlink>
      <w:r>
        <w:rPr/>
        <w:t xml:space="preserve"> (1919-1963) </w:t>
      </w:r>
    </w:p>
    <w:p>
      <w:pPr>
        <w:pStyle w:val="Normal"/>
        <w:rPr/>
      </w:pPr>
      <w:r>
        <w:rPr/>
        <w:t xml:space="preserve">  </w:t>
      </w:r>
      <w:hyperlink r:id="rId246">
        <w:r>
          <w:rPr>
            <w:rStyle w:val="InternetLink"/>
          </w:rPr>
          <w:t>Әбрар Кәримуллин</w:t>
        </w:r>
      </w:hyperlink>
      <w:r>
        <w:rPr/>
        <w:t xml:space="preserve"> (1925-2000) </w:t>
      </w:r>
    </w:p>
    <w:p>
      <w:pPr>
        <w:pStyle w:val="Normal"/>
        <w:rPr/>
      </w:pPr>
      <w:r>
        <w:rPr/>
        <w:t xml:space="preserve">  </w:t>
      </w:r>
      <w:hyperlink r:id="rId247">
        <w:r>
          <w:rPr>
            <w:rStyle w:val="InternetLink"/>
          </w:rPr>
          <w:t>Әгъзам Камал</w:t>
        </w:r>
      </w:hyperlink>
      <w:r>
        <w:rPr/>
        <w:t xml:space="preserve"> (1918-1943) </w:t>
      </w:r>
    </w:p>
    <w:p>
      <w:pPr>
        <w:pStyle w:val="Normal"/>
        <w:rPr/>
      </w:pPr>
      <w:r>
        <w:rPr/>
        <w:t xml:space="preserve">  </w:t>
      </w:r>
      <w:hyperlink r:id="rId248">
        <w:r>
          <w:rPr>
            <w:rStyle w:val="InternetLink"/>
          </w:rPr>
          <w:t>Әдип Маликов</w:t>
        </w:r>
      </w:hyperlink>
      <w:r>
        <w:rPr/>
        <w:t xml:space="preserve"> (1921-2009) </w:t>
      </w:r>
    </w:p>
    <w:p>
      <w:pPr>
        <w:pStyle w:val="Normal"/>
        <w:rPr/>
      </w:pPr>
      <w:r>
        <w:rPr/>
        <w:t xml:space="preserve">  </w:t>
      </w:r>
      <w:hyperlink r:id="rId249">
        <w:r>
          <w:rPr>
            <w:rStyle w:val="InternetLink"/>
          </w:rPr>
          <w:t>Әмирхан Еники</w:t>
        </w:r>
      </w:hyperlink>
      <w:r>
        <w:rPr/>
        <w:t xml:space="preserve"> (1909-2000) </w:t>
      </w:r>
    </w:p>
    <w:p>
      <w:pPr>
        <w:pStyle w:val="Normal"/>
        <w:rPr/>
      </w:pPr>
      <w:r>
        <w:rPr/>
        <w:t xml:space="preserve">  </w:t>
      </w:r>
      <w:hyperlink r:id="rId250">
        <w:r>
          <w:rPr>
            <w:rStyle w:val="InternetLink"/>
          </w:rPr>
          <w:t>Әнвәр Давыдов</w:t>
        </w:r>
      </w:hyperlink>
      <w:r>
        <w:rPr/>
        <w:t xml:space="preserve"> (1919-1968) </w:t>
      </w:r>
    </w:p>
    <w:p>
      <w:pPr>
        <w:pStyle w:val="Normal"/>
        <w:rPr/>
      </w:pPr>
      <w:r>
        <w:rPr/>
        <w:t xml:space="preserve">  </w:t>
      </w:r>
      <w:hyperlink r:id="rId251">
        <w:r>
          <w:rPr>
            <w:rStyle w:val="InternetLink"/>
          </w:rPr>
          <w:t>Әнәс Галиев</w:t>
        </w:r>
      </w:hyperlink>
      <w:r>
        <w:rPr/>
        <w:t xml:space="preserve"> (1920-1996) </w:t>
      </w:r>
    </w:p>
    <w:p>
      <w:pPr>
        <w:pStyle w:val="Normal"/>
        <w:rPr/>
      </w:pPr>
      <w:r>
        <w:rPr/>
        <w:t xml:space="preserve">  </w:t>
      </w:r>
      <w:hyperlink r:id="rId252">
        <w:r>
          <w:rPr>
            <w:rStyle w:val="InternetLink"/>
          </w:rPr>
          <w:t>Әнәс Кари</w:t>
        </w:r>
      </w:hyperlink>
      <w:r>
        <w:rPr/>
        <w:t xml:space="preserve"> (1920-1954) </w:t>
      </w:r>
    </w:p>
    <w:p>
      <w:pPr>
        <w:pStyle w:val="Normal"/>
        <w:rPr/>
      </w:pPr>
      <w:r>
        <w:rPr/>
        <w:t xml:space="preserve">  </w:t>
      </w:r>
      <w:hyperlink r:id="rId253">
        <w:r>
          <w:rPr>
            <w:rStyle w:val="InternetLink"/>
          </w:rPr>
          <w:t>Әсгать Айдар</w:t>
        </w:r>
      </w:hyperlink>
      <w:r>
        <w:rPr/>
        <w:t xml:space="preserve"> (1906-1959) </w:t>
      </w:r>
    </w:p>
    <w:p>
      <w:pPr>
        <w:pStyle w:val="Normal"/>
        <w:rPr/>
      </w:pPr>
      <w:r>
        <w:rPr/>
        <w:t xml:space="preserve">  </w:t>
      </w:r>
      <w:hyperlink r:id="rId254">
        <w:r>
          <w:rPr>
            <w:rStyle w:val="InternetLink"/>
          </w:rPr>
          <w:t>Әхмәт Гыймадов</w:t>
        </w:r>
      </w:hyperlink>
      <w:r>
        <w:rPr/>
        <w:t xml:space="preserve"> (1915-1943) </w:t>
      </w:r>
    </w:p>
    <w:p>
      <w:pPr>
        <w:pStyle w:val="Normal"/>
        <w:rPr/>
      </w:pPr>
      <w:r>
        <w:rPr/>
        <w:t xml:space="preserve">  </w:t>
      </w:r>
      <w:hyperlink r:id="rId255">
        <w:r>
          <w:rPr>
            <w:rStyle w:val="InternetLink"/>
          </w:rPr>
          <w:t>Әхмәт Ерикәй</w:t>
        </w:r>
      </w:hyperlink>
      <w:r>
        <w:rPr/>
        <w:t xml:space="preserve"> (1902-1967) </w:t>
      </w:r>
    </w:p>
    <w:p>
      <w:pPr>
        <w:pStyle w:val="Normal"/>
        <w:rPr/>
      </w:pPr>
      <w:r>
        <w:rPr/>
        <w:t xml:space="preserve">  </w:t>
      </w:r>
      <w:hyperlink r:id="rId256">
        <w:r>
          <w:rPr>
            <w:rStyle w:val="InternetLink"/>
          </w:rPr>
          <w:t>Әхмәт Исхак</w:t>
        </w:r>
      </w:hyperlink>
      <w:r>
        <w:rPr/>
        <w:t xml:space="preserve"> (1905-1991) </w:t>
      </w:r>
    </w:p>
    <w:p>
      <w:pPr>
        <w:pStyle w:val="Normal"/>
        <w:rPr/>
      </w:pPr>
      <w:r>
        <w:rPr/>
        <w:t xml:space="preserve">  </w:t>
      </w:r>
      <w:hyperlink r:id="rId257">
        <w:r>
          <w:rPr>
            <w:rStyle w:val="InternetLink"/>
          </w:rPr>
          <w:t>Әхмәт Фәйзи</w:t>
        </w:r>
      </w:hyperlink>
      <w:r>
        <w:rPr/>
        <w:t xml:space="preserve"> (1903-1958) </w:t>
      </w:r>
    </w:p>
    <w:p>
      <w:pPr>
        <w:pStyle w:val="Normal"/>
        <w:rPr/>
      </w:pPr>
      <w:r>
        <w:rPr/>
        <w:t xml:space="preserve">  </w:t>
      </w:r>
      <w:hyperlink r:id="rId258">
        <w:r>
          <w:rPr>
            <w:rStyle w:val="InternetLink"/>
          </w:rPr>
          <w:t>Әхмәт Юныс</w:t>
        </w:r>
      </w:hyperlink>
      <w:r>
        <w:rPr/>
        <w:t xml:space="preserve"> (1916-1976) </w:t>
      </w:r>
    </w:p>
    <w:p>
      <w:pPr>
        <w:pStyle w:val="Normal"/>
        <w:rPr/>
      </w:pPr>
      <w:r>
        <w:rPr/>
        <w:t xml:space="preserve">  </w:t>
      </w:r>
      <w:hyperlink r:id="rId259">
        <w:r>
          <w:rPr>
            <w:rStyle w:val="InternetLink"/>
          </w:rPr>
          <w:t>Әхтәм Әминев</w:t>
        </w:r>
      </w:hyperlink>
      <w:r>
        <w:rPr/>
        <w:t xml:space="preserve"> (1918-1942) </w:t>
      </w:r>
    </w:p>
    <w:p>
      <w:pPr>
        <w:pStyle w:val="Normal"/>
        <w:rPr/>
      </w:pPr>
      <w:r>
        <w:rPr/>
        <w:t xml:space="preserve">  </w:t>
      </w:r>
      <w:hyperlink r:id="rId260">
        <w:r>
          <w:rPr>
            <w:rStyle w:val="InternetLink"/>
          </w:rPr>
          <w:t>Үзбәк Саттаров</w:t>
        </w:r>
      </w:hyperlink>
      <w:r>
        <w:rPr/>
        <w:t xml:space="preserve"> (1922-1982) </w:t>
      </w:r>
    </w:p>
    <w:p>
      <w:pPr>
        <w:pStyle w:val="Normal"/>
        <w:rPr/>
      </w:pPr>
      <w:r>
        <w:rPr/>
      </w:r>
    </w:p>
    <w:p>
      <w:pPr>
        <w:pStyle w:val="Normal"/>
        <w:rPr/>
      </w:pPr>
      <w:hyperlink r:id="rId261">
        <w:r>
          <w:rPr>
            <w:rStyle w:val="InternetLink"/>
          </w:rPr>
          <w:t>http://www.slideboom.com/presentations/</w:t>
        </w:r>
      </w:hyperlink>
    </w:p>
    <w:p>
      <w:pPr>
        <w:pStyle w:val="Normal"/>
        <w:rPr/>
      </w:pPr>
      <w:r>
        <w:rPr/>
        <w:t>Ватан сугышында татар шагыйрьләре</w:t>
      </w:r>
    </w:p>
    <w:p>
      <w:pPr>
        <w:pStyle w:val="Normal"/>
        <w:rPr/>
      </w:pPr>
      <w:r>
        <w:rPr/>
        <w:t>Slide 1</w:t>
      </w:r>
    </w:p>
    <w:p>
      <w:pPr>
        <w:pStyle w:val="Normal"/>
        <w:rPr/>
      </w:pPr>
      <w:r>
        <w:rPr/>
        <w:t xml:space="preserve">Бөек Җиңүнең 65 еллыгына багышланган презентацияләр конкурсына Belem.ru Каләмне корал итеп... Бөек Ватан сугышында катнашкан татар шагыйрьләре Презентация авторлары: Татарстан Республикасы Мөслим районы Мөслим 2 нче урта гомуми белем бирү мәктәбенең татар теле һәм әдәбияты укытучысы Җәлилова Гөлназ Илсур кызы һәм мәктәп китапханәчесе Шакирова Сәрия Дамул кызы. </w:t>
      </w:r>
    </w:p>
    <w:p>
      <w:pPr>
        <w:pStyle w:val="Normal"/>
        <w:rPr/>
      </w:pPr>
      <w:r>
        <w:rPr/>
        <w:t>Slide 2</w:t>
      </w:r>
    </w:p>
    <w:p>
      <w:pPr>
        <w:pStyle w:val="Normal"/>
        <w:rPr/>
      </w:pPr>
      <w:r>
        <w:rPr/>
        <w:t xml:space="preserve">Бөек Ватан сугышы елларында татар шагыйрьләре, Советлар Союзының барлык әдипләре белән бергә, немец басып алучыларына каршы көрәште, кулларына корал тотып та, каләмнәре белән дә актив катнашты, явыз дошманны Ватаныбыздан куып чыгаруда батырлыклар курсәтте. Киләчәктә әсәрләр, героик саллы образлар тудыру өчен, рухи азык, рухи чыныгу тәрбиясенең югары мәктәбен үтте. Һәp солдат кебек, шагыйрьләр дә Көнбатыш Европа илләрен гизгән керәшчеләр булдылар. Халыкны явыз дошманга каршы изге көрәшкә чакыру, фашистларның ерткычлыкларын бөтен дөньяга фаш итү, илебез солдаты, тыл батырлары күңелендә җиңүгә ышаныч тудыру, дошманга каршы ачы нәфрәт хисләре уяту эшләре әдипләргә йөкләнгән иде. Алар радиода эшләделәр, патриотик җырлар, шигырьләр, хикәяләр, повестьлар, пьесалар, сценарийлар яздылар. Үз әсәрләре белән күпмеңле армия аудиториясендә, колхозларда, клубларда, госпитальләрдә чыгышлар ясадылар... Фронтта hәм тылда… Көрәшнең алгы сафында hәркөнне алып барылган бу эш безнең күп әдипләребезнең иҗатын күрелмәгән югарылыкка күтәрде. </w:t>
      </w:r>
    </w:p>
    <w:p>
      <w:pPr>
        <w:pStyle w:val="Normal"/>
        <w:rPr/>
      </w:pPr>
      <w:r>
        <w:rPr/>
        <w:t>Slide 3</w:t>
      </w:r>
    </w:p>
    <w:p>
      <w:pPr>
        <w:pStyle w:val="Normal"/>
        <w:rPr/>
      </w:pPr>
      <w:r>
        <w:rPr/>
        <w:t xml:space="preserve">Сүз - миллионнарча штыклар булып атакага барды; сүз - артиллерия залпы кебек, куәтле яңгырады: hәркем йөрәгенә үтеп кереп, җиңүнең безнең якта булачагына ышаныч уятты; сүз - батыр илнең hәp карыш җире өчен канны да, җанны да кызганмыйча көрәшергә, кыю, тапкыр, батыр булырга өндәде; сүз - пропагандист булды, халыклар арасында дуслыкны ныгыту өчен тырышты. Татар әдипләрен hәp җирдә: рядовой солдатлар арасында, команда составында hәм, әлбәттә, хәрби корреспондентлар сафында, фронт газеталары редакцияләрендә очратырга мөмкин иде. Алар фронт газеталарының иң актив хезмәткәрләре булды. “Нәфрәт көче” альманахының титул бите Ш.Мөдәрриснең “Тупчы Ваһап” исемле китабының титул бите “Фронт намусы өчен” исемле фронт газетасмының бер бите, 1942 ел. “Ватан өчен” мисемле фронт газетасының бер бите. 1942 ел. </w:t>
      </w:r>
    </w:p>
    <w:p>
      <w:pPr>
        <w:pStyle w:val="Normal"/>
        <w:rPr/>
      </w:pPr>
      <w:r>
        <w:rPr/>
        <w:t>Slide 4</w:t>
      </w:r>
    </w:p>
    <w:p>
      <w:pPr>
        <w:pStyle w:val="Normal"/>
        <w:rPr/>
      </w:pPr>
      <w:r>
        <w:rPr/>
        <w:t xml:space="preserve">Бөек Ватан сугышы елларында татар телендә уналты фронт газетасы чыга: «Ватан өчен» (Төньяк Көнбатыш фронты), «Ватан намусы өчен» (Беренче Украина фронты), «Алга, дошман өстенә!» (Калининград фронты), «Сталин байрагы» (Көньяк фронт), «Ватан өчен сугышка» (Карелия фронты), «Фронт правдасы», «Ватанны саклауда» (Ленинград фронты), «Кызыл сугышчы» (Мәскәү хәрби округы), «Совет сугышчысы» (Өченче Украина фронты), «Суворовчы», «Кызыл Армия» (Беренче Белоруссия фронты), «Фронт хакыйкате» (Волхов фронты), «Җиңү байрагы» , «Суворовча кысрыклау», «Тревога», «Сталин сугышчысы». </w:t>
      </w:r>
    </w:p>
    <w:p>
      <w:pPr>
        <w:pStyle w:val="Normal"/>
        <w:rPr/>
      </w:pPr>
      <w:r>
        <w:rPr/>
        <w:t>Slide 5</w:t>
      </w:r>
    </w:p>
    <w:p>
      <w:pPr>
        <w:pStyle w:val="Normal"/>
        <w:rPr/>
      </w:pPr>
      <w:r>
        <w:rPr/>
        <w:t xml:space="preserve">"Без, Татарстан язучылары, кулларыбызда каләм hәм корал килеш, данлыклы Кызыл Армия сафына кушылырбыз hәм барлык энергиябез, белемебез hәм талантыбыз белән сөекле Ватаныбыз өчен тормышыбызны да кызганмыйча көрәшербез" ("Кызыл Татарстан" газетасыннан. 1941 ел, 25 июнь). "Кызыл Армия сафына чакырылгач та, төп хәрби эшем белән бергә, Ватан сугышы темасына багышланган әдәби-иҗат эшемне актив дәвам иттем. Бу дөньякүләм тарихи көрәштә үземнең бөтен сәләтем белән совет сугышчыларының батырлыкларын гәүдәләндерергә тырыштым". (Ф.Кәрим) </w:t>
      </w:r>
    </w:p>
    <w:p>
      <w:pPr>
        <w:pStyle w:val="Normal"/>
        <w:rPr/>
      </w:pPr>
      <w:r>
        <w:rPr/>
        <w:t>Slide 6</w:t>
      </w:r>
    </w:p>
    <w:p>
      <w:pPr>
        <w:pStyle w:val="Normal"/>
        <w:rPr/>
      </w:pPr>
      <w:r>
        <w:rPr/>
        <w:t xml:space="preserve">Бөек Ватан сугышы елларында татар поэзиясе бөтен совет әдәбиятының куәтле һәм бердәм оркестрында үзенчәлекле һәм көчле яңгыраган шигъри авазларның берсе булды. Татар совет поэзиясенең бу авазы илебез чикләрен үтеп чыкты, бөтен дөнья халыклары йөрәгенә барып иреште. Күпләр яу кырында башын салды, аларның җырлары җиңеп чыкты, дистәләгән еллар үтсә дә, әһәмияте җуелмаслык поэтик җәүһәрләр калды. Зәет Мәҗитов </w:t>
      </w:r>
    </w:p>
    <w:p>
      <w:pPr>
        <w:pStyle w:val="Normal"/>
        <w:rPr/>
      </w:pPr>
      <w:r>
        <w:rPr/>
        <w:t>Slide 7</w:t>
      </w:r>
    </w:p>
    <w:p>
      <w:pPr>
        <w:pStyle w:val="Normal"/>
        <w:rPr/>
      </w:pPr>
      <w:r>
        <w:rPr/>
        <w:t xml:space="preserve">Бөек Ватан сугышы чоры поэзиясендә төп мотивлар: көрәшкә өндәү, чакыру (Ә.Ерикәй. “Сугышка, иптәшләр!”); илне сакларга ант итү (Ф.Кәрим. “Ант”; М.Җәлил. “Тупчы анты”; М.Хөсәен. “Туган ил өчен”); фашизмга нәфрәт (К.Нәҗми. “Фашизмга үлем!”; Ә.Исхак. “Канга – кан!”); туган җир, кадерле кешеләр белән саубуллашу (Ш.Маннур. Саубуллашу җыры”; Г.Кутуй. “Озату җыры”; К.Нәҗми “Озату”); фронт вакыйгалары, солдат батырлыгы, уй-хисләре (Ш.Мөдәррис. “Землянкада”; С.Хәким “Хат”; Ә.Фәйзи. “Фронт юлында”); тылдагы хатын-кызларның тырыш хезмәтен күрсәтү, якты образларын бирү (К.Нәҗми. “Хәят апа”, “Сагыну хаты”); поэма һәм баллада жанры активлашу (Ф.Кәрим. “Гөлсем”, “Партизан хатыны”, “Тимер һәм тимерче”; К.Нәҗми. “Снайпер Мәрдән”); җиңү шатлыгы, киләчәк матурлыгы, интернационализм һәм гуманизм авазлары (Ш.Маннур. Без киләбез күкрәп”; Б.Рәхмәт. “Безне көтәләр”; Ф.Кәрим. “Мин – гуманист”; Х.Туфан. “Гөлләр инде яфрак яралар”). </w:t>
      </w:r>
    </w:p>
    <w:p>
      <w:pPr>
        <w:pStyle w:val="Normal"/>
        <w:rPr/>
      </w:pPr>
      <w:r>
        <w:rPr/>
        <w:t>Slide 8</w:t>
      </w:r>
    </w:p>
    <w:p>
      <w:pPr>
        <w:pStyle w:val="Normal"/>
        <w:rPr/>
      </w:pPr>
      <w:r>
        <w:rPr/>
        <w:t xml:space="preserve">Җырым кала үткән юлымда... Бөек Ватан сугышында һәлак булган шагыйрьләребез </w:t>
      </w:r>
    </w:p>
    <w:p>
      <w:pPr>
        <w:pStyle w:val="Normal"/>
        <w:rPr/>
      </w:pPr>
      <w:r>
        <w:rPr/>
        <w:t>Slide 9</w:t>
      </w:r>
    </w:p>
    <w:p>
      <w:pPr>
        <w:pStyle w:val="Normal"/>
        <w:rPr/>
      </w:pPr>
      <w:r>
        <w:rPr/>
        <w:t xml:space="preserve">Абдулла Алиш Аитзәк Аитов Мөхәммәт Әхмәтгалиев Нур Баян Касыйм Вахит Мифтах Вәдүт Габдулла Галиев Макс Гатау Мансур Гаяз Фатих Кәрим Муса Җәлил Гадел Кутуй Демьян Фәтхи Хәбра Рахман Әгъзам Камал </w:t>
      </w:r>
    </w:p>
    <w:p>
      <w:pPr>
        <w:pStyle w:val="Normal"/>
        <w:rPr/>
      </w:pPr>
      <w:r>
        <w:rPr/>
        <w:t>Slide 10</w:t>
      </w:r>
    </w:p>
    <w:p>
      <w:pPr>
        <w:pStyle w:val="Normal"/>
        <w:rPr/>
      </w:pPr>
      <w:r>
        <w:rPr/>
        <w:t xml:space="preserve">Әхтәм Әминев Лотфи Вәли Исхак Закир Хәйретдин Мөҗәй Сөләйман Мөлеков Рәхим Саттар Исмәгыйль Шәфиев Абдулла Батталов Гыйз-эл Габид </w:t>
      </w:r>
    </w:p>
    <w:p>
      <w:pPr>
        <w:pStyle w:val="Normal"/>
        <w:rPr/>
      </w:pPr>
      <w:r>
        <w:rPr/>
        <w:t>Slide 12</w:t>
      </w:r>
    </w:p>
    <w:p>
      <w:pPr>
        <w:pStyle w:val="Normal"/>
        <w:rPr/>
      </w:pPr>
      <w:r>
        <w:rPr/>
        <w:t xml:space="preserve">Җиңү тәмен, яшәү ямен, без белмәсәк, кем белер?.. Бөек Ватан сугышыннан җиңеп кайткан шагыйрьләребез </w:t>
      </w:r>
    </w:p>
    <w:p>
      <w:pPr>
        <w:pStyle w:val="Normal"/>
        <w:rPr/>
      </w:pPr>
      <w:r>
        <w:rPr/>
        <w:t>Slide 13</w:t>
      </w:r>
    </w:p>
    <w:p>
      <w:pPr>
        <w:pStyle w:val="Normal"/>
        <w:rPr/>
      </w:pPr>
      <w:r>
        <w:rPr/>
        <w:t xml:space="preserve">Сәхаб Урайский Әхмәт фәйзи Сибгат Хәким Мәхмүт Хөсәен Гали Хуҗи Самат Шакир Әхмәт Юныс Нури Арсланов Салих Баттал Нур Гайсин Әнәс Галиев Шамил Гәрәй Әнвәр Давыдов </w:t>
      </w:r>
    </w:p>
    <w:p>
      <w:pPr>
        <w:pStyle w:val="Normal"/>
        <w:rPr/>
      </w:pPr>
      <w:r>
        <w:rPr/>
        <w:t>Slide 14</w:t>
      </w:r>
    </w:p>
    <w:p>
      <w:pPr>
        <w:pStyle w:val="Normal"/>
        <w:rPr/>
      </w:pPr>
      <w:r>
        <w:rPr/>
        <w:t xml:space="preserve">Әдип Маликов Шәйхи Маннур Зыя Мансур Шәрәф Мөдәррис Кави Нәҗми Наҗар Нәҗми Мостафа Ногман Зәки Нури Сөббух Рафыйков Бари Рәхмәт Мөхәммәт Садри Сирин Нәби Дәүли Әхмәт Ерикәй Хисам Камал </w:t>
      </w:r>
    </w:p>
    <w:p>
      <w:pPr>
        <w:pStyle w:val="Normal"/>
        <w:rPr/>
      </w:pPr>
      <w:r>
        <w:rPr/>
        <w:t>Slide 15</w:t>
      </w:r>
    </w:p>
    <w:p>
      <w:pPr>
        <w:pStyle w:val="Normal"/>
        <w:rPr/>
      </w:pPr>
      <w:r>
        <w:rPr/>
        <w:t xml:space="preserve">Әхмәт Исхак Сәйфи Кудаш Мөнир Мазунов Мәхмүд Максуд Кави Латыйп Еллар уза, бөек батырлыкның тере шаһитләре – ветераннар арабыздан бер-бер артлы китә бара. Ләкин дәһшәтле сугыш елларында да тынып тормаган музаларның авазлары - шигырьләр - киләчәк буыннарга шул җиңү юлының Изгелеге һәм Бөеклеге хакында искәртеп торыр. </w:t>
      </w:r>
    </w:p>
    <w:p>
      <w:pPr>
        <w:pStyle w:val="Normal"/>
        <w:rPr/>
      </w:pPr>
      <w:r>
        <w:rPr/>
        <w:t>Slide 16</w:t>
      </w:r>
    </w:p>
    <w:p>
      <w:pPr>
        <w:pStyle w:val="Normal"/>
        <w:rPr/>
      </w:pPr>
      <w:r>
        <w:rPr/>
        <w:t xml:space="preserve">Аитзәк Аитов (1908 – 1941) Шагыйрь Аитзәк Аитов 1908 елның декабрендә хәзерге Саратов өлкәсенең Дергач районы Алтата авылында туа. Кечкенәдән әтисез калып, җиде яшеннән үз көнен үзе күрә башлый — көтү көтә, ялчылыкта йөри. Октябрь революциясеннән соң авылда беренчеләрдән булып комсомолга языла. 1928 елда район комсомол комитеты А.Аитовны Мәскәүгә кыска сроклы курсларга укырга җибәрә. Укып кайтканнан соң, ул туган төбәгендә төрле җаваплы урыннарда эшли, утызынчы еллар башында берникадәр вакыт авыл советы председателе булып та тора. Илне индустрияләштеру чорында А.Аитов — Донбасста, шахтер хезмәтендә. Шушы елларда ул әдәби иҗат эше белән шөгыльләнә башлый: шигырьләр, очерклар яза. Алар Донбасста татар шахтерлары өчен чыга торган «Пролетар» газетасында басылалар. Ватан сугышы башлануга, А.Аитов — фронтның алгы сызыгында. 1941 елның 28 октябрендә, Смоленск өлкәсендәге Демидов шәһәре өчен барган сугышларның берсендә, ул батырларча һәлак була. А.Аитовның зур булмаган шигъри иҗатында шул чор өчен характерлы темалар — авылны коллективлаштыру, илне саклау, комсомол яшһләр тормышы темалары яктыртыла. Шагыйрь иҗатыннан аерым урнәкләр 1961 елда Татарстан китап нәшрияты бастырып чыгарган «Алар сафта» исемле күмәк җыентыкта урын алган. Ватан азатлыгы өчен гомерен биргән язучы буларак, А.Аитовның исеме Татарстан Язучылар союзы бинасына куелган мемориаль тактага язылды. </w:t>
      </w:r>
    </w:p>
    <w:p>
      <w:pPr>
        <w:pStyle w:val="Normal"/>
        <w:rPr/>
      </w:pPr>
      <w:r>
        <w:rPr/>
        <w:t>Slide 17</w:t>
      </w:r>
    </w:p>
    <w:p>
      <w:pPr>
        <w:pStyle w:val="Normal"/>
        <w:rPr/>
      </w:pPr>
      <w:r>
        <w:rPr/>
        <w:t xml:space="preserve">Абдулла Алиш (1908 – 1944) Абдулла Алиш (Габдуллаҗан Габделбари улы Алишев) 1908 елның 15 сентябрендә элекке Казан губернасының Спас өязе (хәзерге Татарстанның Куйбышев районы) Көек авылында дөньяга килә. Аның бабасы Нурулла шул авылның мулласы булып, әтисе Габделбари абзый, солдат хезмәтендә йөреп кайтканнан соң, ата йортында күбрәк хуҗалык эшләре белән шөгыльләнгән — иген иккән, умарта караган. Ул табигате белән киң күңелле һәм үз заманы өчен алдынгы фикерле кеше буларак, өйгә төрле газета-журналлар алдырган, балаларны кече яшьтән үк хезмәткә өйрәтергә, белемле һәм тәрбияле итәргә тырышкан. Абдулланың әнисе Газизә апа да авыл халкы арасында укымышлы хатын саналган, әдәбиятны бик яратып, шигырь һәм бәетләр чыгарырга һәвәс булган. Абдулла шушы тату, хөр фикерле һәм хезмәт сөючән гаиләдә кечкенәдән ук зирәк һәм зиһенле малай булып үсә, алты-җиде яшьләрендә әтисеннән укырга-язарга өйрәнә, аннары авылдагы башлангыч мәктәптә укый башлый. 1917 елда тугыз яшьлек Абдулланы әтисе узләреннән унбиш чакрым ераклыктагы Ямбакты авылы мәдрәсәсенә илтеп бирә. Ул монда 1919 елга кадәр укый. 1919—1921 елларда Бураково авылында яңа ачылган совет мәктәбендә укуын дәвам иттерә, аннары Спас (хәзерге Куйбышев) педагогия техникумы каршындагы җидееллык рус мәктәбен тәмамлый (1927). Мәктәптә уку елларында А. Алиш, фәннәрне бик яхшы үзләштерү белән бергә, драма һәм әдәбият түгәрәкләре, концертлар оештыру, стена газеталары, кулъязма журналлар чыгару кебек эшләрдә башлап йөруче була, үзе дә шигырьләр, хикәяләр яза. 1927 елның җәендә А. Алиш Казанга килә һәм Казан Җир төзү техникумында укый башлый. Техникумда уку чорында (1927—1930) аның әдәбият белән кызыксынуы тагын да үсә: ул әдәбият түгәрәкләренә йөри, техникумда кулъязма рәвешендә чыгып килгән «Кызыл төзүче» исемле газета һәм «Яңа белгеч» журналы редколлегиясенең члены була, техникум һәм яшьләр тормышы турында язган хәбәрләре белән республика көндәлек матбугатында күренә башлый. 1929 елда «Яшь ленинчы» газетасында «Аптул Алишев» имзасы белән аның «Әти, эчмә!» дигән беренче хикәясе басылып чыга. Аннан соң күп тә үтми, пионерлар тормышын, аларның җәмгыятькә файдалы хезмәттә катнашуларын һәм күңелле ял итүләрен тасвирлаган «Бозлар акканда», «Нәни кооператор», «Отряд умартасы» кебек хикәяләре дөнья күрә. </w:t>
      </w:r>
    </w:p>
    <w:p>
      <w:pPr>
        <w:pStyle w:val="Normal"/>
        <w:rPr/>
      </w:pPr>
      <w:r>
        <w:rPr/>
        <w:t>Slide 18</w:t>
      </w:r>
    </w:p>
    <w:p>
      <w:pPr>
        <w:pStyle w:val="Normal"/>
        <w:rPr/>
      </w:pPr>
      <w:r>
        <w:rPr/>
        <w:t xml:space="preserve">Җир төзү техникумын тәмамлагач, 1930 елның январеннан көзенә кадәр, А.Алиш Минзәлә кантоны җир бүлегендә мелиоратор булып эшли, аннары, 1931—1933 елларда, Казгрэс (ТЭЦ № 1) төзелешендә гидротехника буенча десятник һәм Казан шәһәре канализация төзелешендә техник хезмәтен башкара. 1934 елда яшь белгечне Казанда татарча чыга торган «Техника» журналының җаваплы секретаре итеп билгелиләр. 1937 елдан Беек Ватан сугышы башланганга кадәр А.Алиш «Пионер каләме» (хәзерге «Ялкын») журналы редакциясендә һәм Татарстан радиокомитетында эшли. 1937 елдан башлап, төп эшеннән аерылмыйча, Казан дәүләт педагогия институтының кичке бүлегендә укый. Бу еллар — язучының иң күп язган, әсәрләре белән үзен киң катлам укучыларына таныткан чор. Аның балалар өчен «Отряд Флагы», «Дулкыннар», «Ант» исемле хикәя жыентыклары, «Иолдыз», «Кечкенә тоткын» исемле пьесалары (беренчесе А. Әхмәт белән бергә язылган) оасылың чыга. Язучы зурлар өчен дә нәтиҗәле эшли: комсомол-яшьләр тормышына багышланган күп санлы очеркларын, «Яңа килен» (1931), «Тиздән туй (1939), «Кыйммәтле җәуһәр» (1940) кебек хикәяләрен, «Күршеләр» 1934; А.Әхмәт белән берлектә) исемле пьесасын яза һәм 1933 елда беренче бишьеллыклар чорындагы Татарстан гиганты — Казгрэс тезелешендә эшләүче кешеләрнең тырыш хезмәтен сурәтләгән «Якты күл буе» исемле повестен бастырып чыгара. Шулай да А.Алишны балаларның сөекле язучысы дәрәҗәсенә күтәргән җанр — әкиятләр. Әдипнен. «Капкорсак патша» исемле беренче әкияте «Пионер каләме» журналының 1934 елгы 2 нче санында басылып чыга һәм нәни укучылар тарафыннан хуплап каршы алына. Шуннан соңгы елларда (1935— 1940) А. Алиш ике дистәдән артык әкият иҗат итә. Бу әкиятләр балалар психологиясенең бетен нечкәлекләрен тоеп, композицион яктан җыйнак, уку өчен кызыклы итеп, җиңел, музыкаль яңгырашлы, сүрәтләү чараларына бай, образлы тел белән язылган. Бөек Ватан сугышы башлангач, А.Алиш 1941 елның июль аенда фронтка китә, солдат-радист сыйфатында, Орлов өлкәсендә барган каты сугышларда катнаша. 1941 елның 12 октябрендә Брянск шәһәре янында, Десна елгасы буенда чолганышта калып, фашистлар кулына әсир төшә. 1941 елның кышын Литвадагы хәрби әсирләр лагеренда тотканнан соң, 1942 елның язында фашистлар аны Чехословакиядәге Сандау шәһәренә озаталар. Ахырда ул Польшадагы Седльце шәһәренә, аннан Берлин янындагы Вустрауга килеп эләгә. Монда Муса Җәлил һәм аның көрәштәшләре белән очраша, алар белән бергә антифашистик оешмада эшли башлый. 1943 елның августында, яшерен оешманың эше ачылып, А. Алиш һәм башка җәлилчеләр кулга алыналар һәм фашист суды тарафыннан үлем җәзасына хөкем ителәләр. 1944 елның 25 августында 12 сәгать 12 минутта фашист палачлары Абдулла Алишны гильотинада җәзалап үтерәләр. Ләкин әдипнең гомерен үлем чикләми. Аның гомере әсәрләрендә һәм Ватаны, халкы хакына, аның иреге һәм бәхете хакына күрсәткән шәхси батырлыгында дәвам итә. Абдулла Алиш, көрәштәше Муса Җәлил кебек ук, туган халкы белән бергә киләчәккә горур атлап бара. </w:t>
      </w:r>
    </w:p>
    <w:p>
      <w:pPr>
        <w:pStyle w:val="Normal"/>
        <w:rPr/>
      </w:pPr>
      <w:r>
        <w:rPr/>
        <w:t>Slide 19</w:t>
      </w:r>
    </w:p>
    <w:p>
      <w:pPr>
        <w:pStyle w:val="Normal"/>
        <w:rPr/>
      </w:pPr>
      <w:r>
        <w:rPr/>
        <w:t xml:space="preserve">Фатих Кәрим (Фатих Әхмәтвәли улы Кәримов) 1909 елның 9 гыйнварында элеккеге Уфа губернасының Бәләбәй өязе (хәзерге Башкортстан АССРның Бишбүләк районы) Ает авылында туа. Мәктәпкә кергәнче үк укырга-язарга өйрәнеп, соңыннан беренче баскыч авыл мәктәбенең ике сыйныфын тәмамлый. 1922 елда абыйсы Габдулла Кәримов (шагыйрь Ярлы Кәрим, 1901—1937) аны Бәләбәй шәһәренә алып китә һәм педагогия техникумының хәзерлек группасына укырга урнаштыра. Монда ике ел укып, хәзерлек курсын тәмамлагач (1924), шул ук абыйсы ярдәмендә Казанга килә һәм бер ел Н.К.Крупская исемендәге яшүсмер балалар йортында тәрбияләнә. 1925—1929 елларда Казан Җир төзү техникумында укый. Комсомол сафына керә, җәмәгать эшләрендә актив катнашып, техникумда комсомол оешмасының секретаре, соңыннан профком председателе булып эшли. Ф.Кәримнең әдәби иҗат эше белән җитди шөгыльләнә башлавы да шушы студентлык елларына карый. 1926 елдан республика газеталарында аның көндәлек темаларга, комсомол тормышына кагылышлы мәкаләләре, фельетоннары, соңга таба балалар өчен хикәяләре һәм шигырьләре күренә башлый (Ф.Кәримнең «Хәзер сезнең белән» исемле беренче шигыре «Кечкенә иптәшләр» журналының 1927 елгы 2 нче санында дөнья күрә). 1928 елда ВЛКСМның Татарстан өлкә комитеты тарафыннан пионер газетасы «Яшь ленинчы» чыгарыла башлагач, унтугыз яшьлек студент-әдипне газетаның җаваплы секретаре итеп билгелиләр. Анда Ф.Кәрим, техникумдагы укуын дәвам иткән хәлдә, бер ел эшли, аннары, 1929 елда техникумны тәмамлагач, «Крәстиян гәзите» редакциясенә әдәби хезмәткәр булып күчә. 1930—1931 елларда Ф. Кәрим «Азат Хатын», «Атака» (татар пролетар язучылары органы) журналларында жаваплы секретарь хезмәтләрендә була. 1931 елның көзендә армиягә алынып, 1933 елның гыйнварына кадәр Идел буе хәрби округының Казанда татар телендә чыга торган «Кызылармияче» газетасында хәрби журналисг-хәбәрче булып хезмәт итә. Армиядән кайтканнан соң, Ф.Кәрим Татар дәүләт нәшриятының (Татгосиздатның) яшьләр-балалар әдәбияты секторы җитәкчесе итеп билгеләнә. Үзе өчен зур әдәби мәктәп булган бу җитди, җаваплы эштә Ф.Кәрим 1937 елның май аена кадәр эшли. Фатих Кәрим (1909 – 1945) </w:t>
      </w:r>
    </w:p>
    <w:p>
      <w:pPr>
        <w:pStyle w:val="Normal"/>
        <w:rPr/>
      </w:pPr>
      <w:r>
        <w:rPr/>
        <w:t>Slide 20</w:t>
      </w:r>
    </w:p>
    <w:p>
      <w:pPr>
        <w:pStyle w:val="Normal"/>
        <w:rPr/>
      </w:pPr>
      <w:r>
        <w:rPr/>
        <w:t xml:space="preserve">1929 елдан 1937 елга кадәрге кыска вакыт эчендә аның ун китабы басылып чыга (икесе — проза, сигезе — шигъри җыентыклар). Утызынчы еллардагы социалистик хезмәт темасын, илнең хуҗалыгын һәм оборонасын ныгыту өчен көрәш темасын яктырткан лирик шигырьләре, «Яшең яктысы» (1932), «Тавышлы таң» (1933), «Илле егет» (1934), «Аучылар» (1934), «Аникин» (1936) кебек поэмалары белән Ф.Кәрим сугышка кадәрге чорда ук заман сулышын яхшы тоеп, ил каршында зур җаваплылык хис итеп яшәүче шагыйрь буларак таныла. Ф.Кәримнең поэтик таланты аеруча Бөек Ватан сугышы чорында ачыла. Армиягә ул 1941 елның 30 декабрендә алына һәм 1942 елның февраленнән 1945 елның февраленә кадәр алгы сызыкта булып, солдат һәм взвод командиры сыйфатында, Мәскәү яныннан алып Көнчыгыш Пруссиягә хәтле сугышчан юл уза, Украинаны, Белоруссия, Карпатны азат итү сугышларында катлаша, ике тапкыр авыр яралана, шәхси батырлыклары өчен Кызыл Йолдыз ордены белән бүләкләнә. Ф. Кәрим сугыш чорында һәр буш минутын иҗат өчен файдалана. 1941—1945 еллар арасында ул тугыз лоэма, ике повесть, бер драма әсәре һәм йөздән артык шигырь яза. Сан ягыннан гына түгел, сыйфат һәм идея-эчтәлек ягыннан да шагыйрьнең бу чор әсәрләре иҗатта яңа биеклеккә күтәрелү, камиллеккә ирешү мисалы булып торалар. Аның поэзиясендә сугыш чынбарлыгының катлаулы фәлсәфәсе, туган ил өчен җаннарын кызганмый көрәшкән совет кешеләренең, совет солдатының табигый эчке кичерешләре, патриотик хисләре, сөйгәненә булган олы мәхәббәте, тыныч тормышка сусавы гаҗәеп бер ихласлык һәм шигърилек белән гәүдәләнә. Ф.Кәримнең бу елларда иҗат иткән лирик шигырьләре, «Гөлсем» (1942), «Идел егете» (1942), «Кыңгыраулы яшел гармун» (1942), «Пионерка Гөлчәчәккә хат» (1942), «Тирән күл» (1942), «Үлем уены» (1942), «Партизан хатыны» (1943), «Өмет йолдызы» (1944) поэмалары, «Тимер һәм тимерче» (1942) балладасы, Муса Җәлилнең Моабит циклы шигырьләре белән бергә, сугыш чоры татар совет поэзиясенең иң югары ноктасын тәшкил итәләр. Бөек Ватан сугышы елларында Ф.Кәрим чәчмә әсәрләр язуга да игътибар бирә: «Шакир Шигаев» (1943) исемле драма, «Разведчик язмалары» (1942) һәм «Язгы төндә» (1944) исемле ике повестен иҗат итә. Бу әсәрләрдә, поэзиясендәге кебек үк, сугыш темасы — батыр совет сугышчыларының җанлы образлары, төрле милләт кешеләреннән оешкан совет армиясенең рухи һәм сугышчан бердәмлеге чагыла. Гомумән, Ф.Кәримнең иҗат планнары зур була. Ләкин сугыш чынбарлыгының дәһшәтле «үлем уены» аңа үзенең иҗади планнарын ахыргача тормышка ашырырга ирек бирми: 1945 елның 19 февралендә, сугыш бетәргә санаулы гына көннәр калгач, бик җаваплы бер сугышчан заданиене үтәгәндә, кече лейтенант, взвод командиры Ф.Кәрим батырларча һәлак була. Аның гәүдәсе Көнчыгыш Пруссиядәге Кенигсберг (хәзерге Калининград) шәһәре янында күмелә. Соңыннан, 1955 елда, ул шундагы Победа исемле авыл паркына туганнар каберлегенә күчерелә. Сугыштагы соңгы батырлыгы өчен Ф. Кәрим, үлгәннән соң, Беренче дәрәҗә Ватан сугышы ордены белән бүләкләнә. Ф. Кәримнең ялкынлы иҗаты укучылар күңелендә буыннан-буынга яңара бара. 1979—1981 елларда Татарстан китап нәшрияты патриот әдипней өч томлык әсәрләр җыелмасын яңадан бастырып чыгарды. </w:t>
      </w:r>
    </w:p>
    <w:p>
      <w:pPr>
        <w:pStyle w:val="Normal"/>
        <w:rPr/>
      </w:pPr>
      <w:r>
        <w:rPr/>
        <w:t>Slide 21</w:t>
      </w:r>
    </w:p>
    <w:p>
      <w:pPr>
        <w:pStyle w:val="Normal"/>
        <w:rPr/>
      </w:pPr>
      <w:r>
        <w:rPr/>
        <w:t xml:space="preserve">Ватаным өчен Бәлки, бу хат соңгы хатым булыр, Иҗ дәһшәтле утка керәмен, Шулай була калса, кояшны да Бүген соңгы тапкыр күрәмен. Мин сугышка керсәм, дошманымның Йөрәгенә төзәп атамын; Үзем үлсәм, балаларым кала Минем гомерем булып, Ватаным. Кала дөнья, кала бар матурлык, Ал чәчәкләр кала болында, Чәчәкләргә төренеп, эзем кала, Җырым кала үткән юлымда. Үләм икән, үкенечле түгел Бу үлемнең миңа килүе, Бөек җыр ул – Бөек Ватан өчен Сугыш кырларында үлүе. Теләк Матурлык сайлауда мине Кем куып җитәр икән?! Сөюдә һәм сөелүдә Мине кем җиңәр икән?! Яшәдем, яшел урманнар Иркәләде, көйләде. Инде мин сугыш кырында, Тик бер генә теләгем: Дошманга ялкын сибүче Җил булып барсам иде, Тәвәккәллек, батырлыкта Җыр булып калсам иде. </w:t>
      </w:r>
    </w:p>
    <w:p>
      <w:pPr>
        <w:pStyle w:val="Normal"/>
        <w:rPr/>
      </w:pPr>
      <w:r>
        <w:rPr/>
        <w:t>Slide 22</w:t>
      </w:r>
    </w:p>
    <w:p>
      <w:pPr>
        <w:pStyle w:val="Normal"/>
        <w:rPr/>
      </w:pPr>
      <w:r>
        <w:rPr/>
        <w:t xml:space="preserve">Гаделша Нурмөхәммәт улы Кутуев 1903 елның 28 ноябрендә элекке Саратов губернасының Кузнецк өязе (хәзер Пенза өлкәсенә керә) Татар Кынадысы авылында туа. Башлангыч белемне туган авылы мәктәбендә ала, 1912 елда әтисе Нурмөхәммәт абзый, игенчелек хезмәтен ташлап, гаиләсе белән Самара губернасындагы Алексеевск авылына күчә һәм Кутуевларның күн заводында эшли башлый. Гаделша шунда рус мәктәбендә белем алуын дәвам иттерә. 1917 елда бертуган Кутуевлар (дүрт гаилә) Самара (хәзерге Куйбышев) шәһәренә күчеп киләләр. Булачак язучының белем алуы һәм әдәби сәләтенең ачылып китүе өчен монда шартлар тагын да уңайлаша төшә: мәктәптә уку белән бергә, ул шәһәрдәге эшче клубларының берсендә күренекле рус язучысы Александр Неверов оештырган әдәби түгәрәккә бик актив йөри һәм рус телендә үзенең беренче шигырьләрен яза, нык», лап торып, шул чордагы яңа рус поэзиясе, аерым алганда, В. Маяковский-ның иҗаты белән якыннан таныша. 1920 елда унҗиде яшьлек Кутуй Казанга килә һәм политехника институтының химия факультетына укырга керә. Ләкин ике курсны тәмамлагач институттан китәргә мәҗбүр була һәм Казандагы Татар-башкорт хәрби мәктәбендә әдәбият укытучысы булып эшли башлый. Шушы чорда аның әдәби иҗат эшчәнлеге дә активлашып китә. 1923 елгы «Безнең юл» журналының дүртенче, бишенче саннарында «Яшь футурист шагыйрь» дигән баш белән Г. Кутуйның бер бәйләм шигырьләре басылып чыга. 1924 елда исә «Көннәр йөгергәндә» исемле беренче җыентыгы дөнья күрә. Нигездә рус футуристларына һәм В. Маяковский шигырьләренең тышкы формасына ияреп язылган, аерым уңышлы чагыштырулар, образлы тәгъбирләре булса да, тулаем аңлаешсыз яңгыраган бу шигырьләр ул заманның әдәби хәрәкәтендә зур шау-шу кузгаталар һәм, поэзиянең үткәндәге уңай традицияләре» инкяр итү үрнәкләре буларак, каты тәнкыйтькә очрыйлар. Тора-бара иҗатында бу кимчелекләрне Г. Кутуй үзе дә таный һәм, формалистик мавыгулардан арына барып, егерменче елларның икенче яртысында иҗат иткән шигъри әсәрләрендә яңалыкны яклау идеясен язу стилендәге «шаккатризмнар» белән түгел, ә мәгънәгә кулай реалистик сурәтләү чаралары ярдәмендә бирергә омтыла башлый. 1925 елда Г. Кутуй Казан Көнчыгыш педагогия институтының рус теле һәм әдәбияты бүлегенә укырга керә. 1929 елда институтны уңышлы тәмамлап чыккач, утызынчы еллар дәвамында Казан коммуналь төзелеш инженерлары институтында гыйльми секретарь, мәктәпләрдә һәм Казан авиация техникумында әдәбият укытучысы булып эшли. Гадел Кутуй (1903 – 1945) </w:t>
      </w:r>
    </w:p>
    <w:p>
      <w:pPr>
        <w:pStyle w:val="Normal"/>
        <w:rPr/>
      </w:pPr>
      <w:r>
        <w:rPr/>
        <w:t>Slide 23</w:t>
      </w:r>
    </w:p>
    <w:p>
      <w:pPr>
        <w:pStyle w:val="Normal"/>
        <w:rPr/>
      </w:pPr>
      <w:r>
        <w:rPr/>
        <w:t xml:space="preserve">Г. Кутуйның бу еллардагы әдәби иҗат эшчәнлеге гаҗәп күп кырлы. Ул шигырьләр, хикәяләр, пьесалар яза, «Кызыл Татарстан» (хәзерге «Социалистик Татарстан»), «Красная Татария» (хәзерге «Советская Татария») газеталарында, «Безнең юл», «Яңалиф», «Авыл яшьләре», «Чаян» журналларында күп санлы фельетон, очерк, мәкаләләр бастыра, Татар академия еатрының һәр яңа спектакленә диярлек рецензияләр язып бара. Үз чорының төрле әхлакый проблемаларына багышланган «Балдызкай» (1926), «Күк күгәрчен» (1929), «Җавап» (1929) һәм «Казан» (1927) исемле пьесалары Татар дәүләт академия театры сәхнәсендә уйнала. Әдип үз әсәрләрендә яңа кеше формалашу, бигрәк тә интеллигенция вәкилләренең тормыштагы урыны һәм роле мәсьәләләрен күтәреп чыга, совет кешеләренең рухи байлыгын, хезмәт шатлыгын чагылдыра. «Солтанның бер көне» (1938) повесте, «Вөҗдан газабы» (1939), «Нишләргә?» (1940), «Илһам» (1941), «Рәссам» (1941) кебек хикәяләре, «Талантлар Вабаны» (1937) поэмасы әнә шундыйлардан. 1935 елда Г. Кутуйның «Тапшырылмаган хатлар» повесте басылып чыга («Совет әдәбияты», 1935 ел, № 9—12 саннар). Гади бер татар кызының тормыштагы авырлыкларны җиңә-җиңә җәмгыятьтә үз урынын табуын, хезмәт һәм гаилә бәхетенә ирешүен гаҗәеп самими рәвештә, публицистик күтәренкелек белән сурәтләгән бу кечкенә генә повесть күп буын укучыларының яратып укый торган китапларыннан берсенә әверелә. Татар телендә генә дә ул унлап басмада чыга. Рус телендәге басмалары ике дистәдән, артып китә. Рус теле аша повесть СССР һәм дөнья халыклары телләренә (инглиз, француз, гарәп, корея, албан, монгол, вьетнам, чех, казакъ, үзбәк, кыргыз, чуваш, мари һ. б.) тәрҗемә ителә. Бөек Ватан сугышы башлану белән Г. Кутуй үзенең язучылык сәләтен дошманны җиңү өчен көрәшкә багышлый: патриотик шигырьләр, публицистик мәкаләләр, хикәяләр яза. 1942 елның июнендә ул үзе дә фронтка китә, Сталинградны саклаучы Дон фронтының авыр гвардия миномет бригадасы политбүлегендә хезмәт итә. Идел буендагы мәгълүм тарихи җиңүгә турыдан-туры катнашкан өчен аны «Батырлык өчен» һәм «Сталинградны саклау өчен» медальләре белән бүләклиләр. Сталинградтан соң Г. Кутуй үзе хезмәт иткән гвардия бригадасы составында Волхов, Брянск, Великие Луки шәһәрләрен азат итүдә катнаша. Авыр һәм мәшәкатьле солдат хезмәтен башкару белән бергә, ул иҗат эшен дә дәвам иттерә: фронт газеталарында хәбәрләр, мәкаләләр бастыра, әдәби монтажлар төзи, 1944 елда, Казанга вакытлыча иҗади ялга кайткач, балалар өчен «Рөстәм маҗаралары» исемле мәгълүм повестен («хыялый роман») яза. 1944 елның көзендә Г. Кутуй Беренче Белоруссия фронтында чыга торган «Кызыл Армия» газетасы редакциясенә күчерелә. Монда әдипнең күп кенә очерклары, корреспондениияләре, «Без — сталинградчылар» исемле нәсере һәм «Хәнҗәр» дигән хикәясе басыла. Шушы ук чорда әдипнең ил азатлыгы өчен көрәшүче совет солдатының изге хисләрен сәнгатьчә югарылыкта яңгыраткан атаклы «Сагыну» нәсере иҗат ителә. 1945 елның язында Г. Кутуй, сәламәтлеге бик начарланып, хәрби госпитальгә эләгә һәм, шул авыруыннан терелә алмыйча, 1945 елның 15 июнендә Польшадагы Згеш шәһәрендә вафат була. Аның мәрмәр таш куелган каберен Польша пионерлары кадерләп саклыйлар һәм яз саен аңа чәчәкләр утырталар. </w:t>
      </w:r>
    </w:p>
    <w:p>
      <w:pPr>
        <w:pStyle w:val="Normal"/>
        <w:rPr/>
      </w:pPr>
      <w:r>
        <w:rPr/>
        <w:t>Slide 24</w:t>
      </w:r>
    </w:p>
    <w:p>
      <w:pPr>
        <w:pStyle w:val="Normal"/>
        <w:rPr/>
      </w:pPr>
      <w:r>
        <w:rPr/>
        <w:t xml:space="preserve">Абдулла Батталов (1916 – 1944) Абдулла Вазих улы Батталов 1916 елның 1 маенда Татарстанның Биләр (хәзерге Алексеевский) районы Олы Тигәнәле авылында туа. Авыл мәктәбендә җиде класс бетергәннән соң, колхозда эшли. Чистайда, Донбасста эшләп ала. 1937 елны аны армиягә алалар. Абдулла бик теләп бара, чөнки кече чшьтән үк хәрби кеше булырга хыяллана. Ул Казанда, Кремльдә хезмәт итә. Аны кече командирлар курсына укырга билгелиләр. Ләкин көтмәгәндә Абдулла бәхетсезлеккә очрый: аягын имгәтә. Госпитальдә ятып чыкканнан соң, хәрби хезмәткә яраксыз дип, аны өенә кайтарып җибәрәләр. Олы Тигәнәледә Абдулланы клуб мөдире итеп куялар. Һәрбер чарада конферансье да, артист ат, укучы-декламатор булып та катнаша. Әдәбият белән мавыга, күп укый, аеруча Такташ поэзиясен ярата. Үзе дә шигырь язгалый. Кайбер язмаларын район газетасына җибәреп карый. Аның әсәрләрен яратып кабул итәләр, газета битләрендә бастыралар. Бераздан үзен дә редакциягә чакырып, корреспондент урыны тәкъдим итәләр. Сугыш алдыннан Абдулла берничә ай редакция хезмәткәре булып эшли. Бөек Ватан сугышы башлану белән, аягы зәгыйфь булуга карамастан, Абдулла фрнтка омтыла һәм үз теләгенә ирешә. Аның кайда ничек сугышканы, ничек әсирлеккә төшүе әлегә билгеле түгел. Демблин лагеренда Муса Җәлил һәм аның көрәштәшләре белән очраша. Алар белән бергә антифашистик оешмада эшли башлый: элемтәче вазифасын үти. 1943 елның августында, яшерен оешманың эше ачылганнан соң, җәлилчеләр кулга алыналар һәм фашист суды тарафыннан үлем җәзасына хөкем ителәләр. 1944 елның 25 августында 12 сәгать 27 минутта фашист палачлары Абдулла Батталны гильотинада җәзалап үтерәләр. </w:t>
      </w:r>
    </w:p>
    <w:p>
      <w:pPr>
        <w:pStyle w:val="Normal"/>
        <w:rPr/>
      </w:pPr>
      <w:r>
        <w:rPr/>
        <w:t>Slide 25</w:t>
      </w:r>
    </w:p>
    <w:p>
      <w:pPr>
        <w:pStyle w:val="Normal"/>
        <w:rPr/>
      </w:pPr>
      <w:r>
        <w:rPr/>
        <w:t xml:space="preserve">Шәфиев Исмәгыйль Шәфи улы 1913 елда Башкортстан АССР Кыйгы районы Югары Кыйгы авылында туа. 1929 елны үз авылларында җидееллык мәктәпне тәмамлый һәм педрабфакка керә. 1933 елны аны тәмамлый, 1935 елга кадәр күп тиражлы МТС газетасында һәм “Социализмга” исемле шул район газетасы редакторы урынбасары булып эшли. Яшьтән үк шигырьләр яза. 1935 – 1937 елларда Ерак Көнчыгышта кече артиллерия командиры булып хезмәт итә. Армиядән кайткач, Казан укытучылар институтында укый. Татарстан АССР Ворошилов районы Олы Нөркәй урта мәктәбенә укытучы итеп җибәрелә. Ул анда да читтән торып укуын дәвам иттерә. 1941 елның июнендә фронтка китә. Лейтенант-танкист И.Шәфиев Калинин фронтында чыга торган татар фронт газетасында һәм “Совет әдәбияты” журналында үзенең шигырьләре белән актив катнаша. И.Шәфиев 1943 елның 17 сентябрендә Смоленск өлкәсенең Кузьмиченко авылы янында батырлар үлеме белән һәлак була. Исмәгыйль Шәфиев (1913 – 1943) </w:t>
      </w:r>
    </w:p>
    <w:p>
      <w:pPr>
        <w:pStyle w:val="Normal"/>
        <w:rPr/>
      </w:pPr>
      <w:r>
        <w:rPr/>
        <w:t>Slide 26</w:t>
      </w:r>
    </w:p>
    <w:p>
      <w:pPr>
        <w:pStyle w:val="Normal"/>
        <w:rPr/>
      </w:pPr>
      <w:r>
        <w:rPr/>
        <w:t xml:space="preserve">Демьян Фәтхи (Фәтхетдинов Касыйм) 1906 нчы елны Самара губернасы Татар Колмаеры (хәзерге Ульян өлкәсе Чардаклы районы) авылында туа. 1921 нче елны Самарада Татар-башкорт педагогия техникумына укырга керә һәм шушы елны ук шигырьләр яза башлый. 1926 нчы елны ул Казанда татрабфакта укый. Бу елларда ул “Кызыл Татарстан” һәм “Советлар канаты” газеталары редакцияләрендә эшли. Демьян Фәтхинең беренче шигырьләр җыентыгы 1929 нчы елны “Тальян” исеме белән Татгосиздатта басылып чыга. 1931 нче елны “Металл тавышлары” исемендәге икенче шигырьләр җыентыгы Мәскәүдәге “Центриздат” тарафыннан басыла. Болардан башка аның “Бүреләр”, “Бояр урманында” исемле җыентыклары, күп кенә тәрҗемә хезмәтләре дә бар. Ул “Минем нәселем” исемле роман өстендә дә эшли. Демьян Фәтхи үзенең шигырьләре, хикәяләре белән “Безнең юл”, “Яңалиф”, “Совет әдәбияты” журналлары һәм төрле газеталарда актив катнашып килә. 1935 нче елны үзе теләп Ерак Көнчыгышка китә. Анда сигез еллап төрле предприятиеләрдә төрле эштә эшли, Себер һәм Ерак Көнчыгыш турында күп кенә шигырьләр иҗат итә. Аннан кайту белән Яшел Үзән заводларының берсендә гади эшче булып эшли. Демьян Фәтхи Бөек Ватан сугышы башлану белән илебезнең азатлыгын сакларга китә. Бөек Сталинград сугышларында катнаша, өч тапкыр яралана. Тормышны тирән сөюче, үткен фикерле, шат күңелле, талантлы шагыйрь Д.Фәтхинең иҗат юлы вакытсыз өзелә: ул 1943 нче елны Кантемерово янында барган каты сугышларда батырлар үлеме белән һәлак була. Демьян Фәтхи (1906 – 1943) </w:t>
      </w:r>
    </w:p>
    <w:p>
      <w:pPr>
        <w:pStyle w:val="Normal"/>
        <w:rPr/>
      </w:pPr>
      <w:r>
        <w:rPr/>
        <w:t>Slide 27</w:t>
      </w:r>
    </w:p>
    <w:p>
      <w:pPr>
        <w:pStyle w:val="Normal"/>
        <w:rPr/>
      </w:pPr>
      <w:r>
        <w:rPr/>
        <w:t xml:space="preserve">Сөләйман Мөлеков 1919 елның 5 гыйнварында Пыжмара авылында туган. Авыл мәктәбендә укыган һәм җәйләрен колхоз кырларында җиң сызганып эшләп йөргән елларда тормышның гүзәллеге, туган авылының табигате яшь егетнең күңел кылларын тибрәтә. Беренче шигырьләрен ул менә шул вакытта яза. Шода авылында җидееллык мәктәпне тәмамлагач, Алабуга китапханә техникумы каршындагы китапханәчеләр хәзерләү курсына укырга керә. Курсны бик яхшы билгеләренә генә бетереп, Түнтәр авылында китапханә мөдире, Субаш авылында укытучы булып эшли. Шушы чорда шигырьләре өлкә газеталарында, альманахларда, «Пионер каләме» (хәзерге «Ялкын») журналында басыла. 1940 елда Кызыл Армия сафларына алына һәм Көнбатыш Украинада чик сакчысы булып хезмәт итә. Бөек Ватан сугышының беренче көненнән үк фашистларга каршы сугышка керә. 1941 елның сентябрендә Киевны дошманга бирмәс өчен барган аяусыз сугышларның берсендә һәлак була. Ул үтә яшь килеш шәһит булып якты дөньядан китә. Ләкин аның әле үсмерләрчә беркатлы, эчкерсез, самими шигырьләре үлемсез, алар безнең белән. Якташлары аны онытмый. Пыжмара авылының үзәк урамы Сөләйман Мөлеков исемен йөртә, мәктәп музеенда аңа багышланган стенд бар. Казанның Матбугат йортында Бөек Ватан сугышында һәлак булган язучылар истәлегенә куелган мемориаль такта бар — анда алтын хәрефләр белән Сөләйман Мөлеков исеме дә язылган. Сөләйман Мөлеков (1920 – 1941) </w:t>
      </w:r>
    </w:p>
    <w:p>
      <w:pPr>
        <w:pStyle w:val="Normal"/>
        <w:rPr/>
      </w:pPr>
      <w:r>
        <w:rPr/>
        <w:t>Slide 28</w:t>
      </w:r>
    </w:p>
    <w:p>
      <w:pPr>
        <w:pStyle w:val="Normal"/>
        <w:rPr/>
      </w:pPr>
      <w:r>
        <w:rPr/>
        <w:t xml:space="preserve">Рәхим Саттар (Габделрәхим Cөләйман улы Габделсаттаров 1912нче елның 15 августында хәзерге Башкортстанның Чишмә районы Түбән Хаҗәт авылында туа. 1943 елның июнендә хәбәрсез югала. Әсирлектән качкан журналист һәм шагыйрь Рәхим Саттар җир йөзендә нибары 31 яшь кенә яшәп кала. Аның язмышы хәзергәчә тулаем мәгълүм түгел. Ә блокноты, Муса Җәлилнең «Моабит дәфтәрләре» кебек үк, Татарстанның Милли музеенда саклана.  Рәхим Саттар (1912 – 1943) </w:t>
      </w:r>
    </w:p>
    <w:p>
      <w:pPr>
        <w:pStyle w:val="Normal"/>
        <w:rPr/>
      </w:pPr>
      <w:r>
        <w:rPr/>
        <w:t>Slide 29</w:t>
      </w:r>
    </w:p>
    <w:p>
      <w:pPr>
        <w:pStyle w:val="Normal"/>
        <w:rPr/>
      </w:pPr>
      <w:r>
        <w:rPr/>
        <w:t xml:space="preserve">Шагыйрь һәм прозаик, Бөек Ватан сугышы каһарманы Хәйретдин Мөҗәй (Мөҗәһит Хәйретдин улы Хәйретдинов) 1901 елның 26 мартында Башкортстан республикасының Туймазы районы Төрекман авылында туа. 18 яшендә Х.Мөҗәйне Кызыл Армиягә алалар һәм шул вакыттан соң аның бөтен гомере хәрби хезмәткә бәйле рәвештә уза. Ул озак еллар чик буе гаскәрләрендә хезмәт итә, Урта Азиядә басмачыларга, кулак бандаларына каршы көрәшә, 1938 елда Хасан күле янында япон самурайларына каршы барган сугыш хәрәкәтләрендә катнаша. Бер үк вакытта Х.Мөҗәй әдәби иҗат эше белән шөгыльләнергә дә вакыт таба: 20нче еллар ахырыннан башлап газета-журнал битләрендә аның хәрби тормышка, чик саклаучыларның көндәлек хезмәтенә багышланган һәм аларның уй-фикерләрен чагылдырган шигырьләре, очерк, хикәяләре еш басыла. 1932 елда аның Казанда “Мылтыклар” дигән беренче китабы чыга. Х.Мөҗәй Бөек Ватан сугышының беренче көннәрендә үк алгы сызыкка баса, полк командиры булып дәһшәтле бәрелешләрдә катнаша, кыюлык һәм шәхси батырлык үрнәкләре күрсәтә. Ләкин 1942 елның җәендә, Харьковка һөҗүм вакытында, Х.Мөҗәй командалык иткән полк дошман чолганышында кала һәм, айдан артыкка сузылган авыр бәрелешләрдән соң, исән калган авыр яралылар, шул җөмләдән подполковник Х.Мөҗәй, фашистлар кулына эләгә. Х.Мөҗәйне, башка совет әсирләре белән бергә, Германиягә озаталар. Ул әсирлектә дә фашизмга каршы көрәшен туктатмый: Мюнхен шәһәрендәге совет хәрби әсирләре лагеренда төзелгән антифашистик яшерен оешма җитәкчеләренең берсе була. Ләкин 1943 елның ахырында гестапо яшерен оешманың эзенә төшә, җитәкчеләрен Дахау концлагерена яба һәм, озак газапланулардан соң үлемгә хөкем итә. 1944 елның 4 сентябрендә фашист палачлары атып үтергән туксан ике Дахау тоткыны арасында шагыйрь, язучы, совет офицеры – подполковник Хәйретдин Мөҗәй дә була. Хәйретдин Мөҗәй (1901 – 1944) </w:t>
      </w:r>
    </w:p>
    <w:p>
      <w:pPr>
        <w:pStyle w:val="Normal"/>
        <w:rPr/>
      </w:pPr>
      <w:r>
        <w:rPr/>
        <w:t>Slide 30</w:t>
      </w:r>
    </w:p>
    <w:p>
      <w:pPr>
        <w:pStyle w:val="Normal"/>
        <w:rPr/>
      </w:pPr>
      <w:r>
        <w:rPr/>
        <w:t xml:space="preserve">Әхтәм Әминев (1918 – 1942) Әхтәм Әмин улы Әминев 1918 елда хәзерге Башкортстан АССРның Миякә районы Әнәч авылында крестьян гаиләсендә туа. 1933 елда җидееллык авыл мәктәбен тәмамлагач, Свердловск педагогия техникумына укырга керә. Техникумда укыган елларында беренче шигырьләрен яза һәм Свердловскида чыга торган газеталарда бастыра. 1937 елны Ә. Әминев укуын дәвам итәр өчен Казанга килә һәм 1941 елда Казан дәүләт педагогия институтының татар теле, әдәбияты бүлеген тәмамлый. Яшь авторның бу чордагы шигырьләре «Яшь сталинчы» (хәзерге «Татарстан яшьләре»), «Яшь ленинчы» газеталарында, «Пионер каләме» (хәзерге «Ялкын») журналы битләрендә һәм «Очкыннар», «Туган ил» кебек күмәк җыентыкларда дөнья күрә. Таланты ачылып килгән яшь шагыйрь 1941 елның декабрендә фронтка китә. 1942 елның апрелендә Калуга өлкәсенең Сухиничи, Мещовск шәһәрләре янында барган сугышларда каты яраланып, шул ярадан вафат була. Ә. Әминев шигъри иҗатыннан аерым үрнәкләр Татарстан китап нәшрияты чыгарган «Алар сафта» (1961) исемле күмәк җыентыкка кертелгән. Ватан азатлыгы өчен гомерен биргән солдат-шагыйрь буларак, Ә. Әминевнең исеме Татарстан Язучылар союзы бинасына куелган мемориаль тактага язылды. </w:t>
      </w:r>
    </w:p>
    <w:p>
      <w:pPr>
        <w:pStyle w:val="Normal"/>
        <w:rPr/>
      </w:pPr>
      <w:r>
        <w:rPr/>
        <w:t>Slide 31</w:t>
      </w:r>
    </w:p>
    <w:p>
      <w:pPr>
        <w:pStyle w:val="Normal"/>
        <w:rPr/>
      </w:pPr>
      <w:r>
        <w:rPr/>
        <w:t xml:space="preserve">Хәбра Рахман (Хәбибрахман Габдрахман улы Габдрахманов) 1914 елда хәзерге Татарстанның Балтач районы Яңгул авылында ярлы крестьян гаиләсендә туа. Сигез яшендә чагында әти-әнисез калып, ятчш балалар йортында тәрбияләнә. 1930 елда Арча мәктәбенең җиде классын тәмамлап, авылда укытучы булып эшли башлый. Шушы елларда «Ялчы» дигән крестьян газетасында аның беренче шигырь һәм хикәяләре басыла. 1931—1936 елларда Хәбра Рахман Казанда Татрабфак-та, аннары дәүләт педагогия институтында белем ала. Институтны отличнога тәмамлаганнан соң, аны татар теле һәм әдәбияты укытучысы итеп Алабуга педагогия училищесына эшләргә җибәрәләр. 1938—1940 елларда Хәбра Рахман гаскәри хезмәттә була, Халхин-Голдагы сугыш хәрәкәтләрендә катнаша, яралана, шәхси каһарманлыгы өчен «Батырлык өчен» медале белән бүләкләнә. Армиядән кайткач, Хәбра Рахман Бөек Ватан сугышы башланганга кадәр башта Алабуга педагогия училищесында һәм китапханә техникумында тел-әдәбият укытучысы, аннары Алабуга район газетасының редакторы булып эшли. Сугыш башлануга, ул фронтка китә һәм, Мәскәү янындагы каты сугышларның берсендә авыр яраланып, шул ярадан савыга алмыйча, 1942 елның ноябрендә вафат була. Аның гәүдәсе Калинин өлкәсенең Максатиха дигән тимер юл станциясендә күмелә. Хәбра Рахманның әдәби мирасы зур түгел. Көндәлек матбугатта басылган шигырьләрен дә үз эченә алып, 1937 елда аның «Чәчәк ява» исемле бердәнбер мөстәкыйль җыентыгы дөнья күрә (Казан, Татгосиздат, 47 б.). Моннан башка газета-журналларда кечкенә-кечкенә хикәяләре һәм Халхин-Гол вакыйгаларына багышланган «Сугышта» («Совет әдәбияты», 1940) исемле зур гына очеркы басылып чыга. Сугыш алдыннан ул шулай ук «Шомырт чәчәкләре» исемле повесть өстендә эшли, ләкин әсәр тәмамланмый кала. Хәбра Рахман әсәрләренең, бигрәк тә шигъри иҗатының төп эчтәлеген күмәкл чорын кичергән яңа авыл тормышы һәм мәхәббәт лирикасы били. Ватан азатлыгы өчен гомерен биргән язучы-солдат буларак, Хәбра Рахманның исеме Татарстан Язучылар союзы бинасына куелган мемор тактага язылды. Хәбра Рахман (1914 – 1942) </w:t>
      </w:r>
    </w:p>
    <w:p>
      <w:pPr>
        <w:pStyle w:val="Normal"/>
        <w:rPr/>
      </w:pPr>
      <w:r>
        <w:rPr/>
        <w:t>Slide 32</w:t>
      </w:r>
    </w:p>
    <w:p>
      <w:pPr>
        <w:pStyle w:val="Normal"/>
        <w:rPr/>
      </w:pPr>
      <w:r>
        <w:rPr/>
        <w:t xml:space="preserve">Мөхәммәт Әхмәтгалиев (1920 – 1943) Шагыйрь Мөхәммәт Ибраһим улы Әхмәтгалиев 1920 елның 21 февралендә Казан шәһәрендә эшче гаиләсендә туа. 1938 елда Яңа Бистәдәге 13 номерлы татар урта мәктәбен тәмамлаганнан соң, 1938—1941 елларда Казан дәүләт педагогия институтының биология факультетында белем ала. Ватан сугышы башлангач Казанда производствода станочник булып эшли. 1942 елның 22 маенда фронтка китә һәм 1943 елның 27 августында Смоленск шәһәре тирәсендә барган каты сугышлар вакытында һәлак була. М.Әхмәтгалиев 1934 елда яза башлый. Беренче шигырьләре 1935 елда «Мехчы», «Яшь ленинчы» газеталарында, «Пионер каләме» (хәзерге «Ялкын») журналы битләрендә дөнья күрә, соңга таба «Шат балалык», «Алмаш», «Очкыннар», «Беренче көн» кебек күмәк җыентыкларда һәм альманахларда басыла. 1941 елда яшь шагыйрь үзенең шигырьләре тупланган беренче җыентыгын басмага әзерли, әмма сугыш башлану сәбәпле ул җыентык матбугатка чыкмый кала. 1957—1960 еллар арасында М.Әхмәтгалиевнең «Балык тотканда», «Тегүче куян», «Елак батыр» исемле кечкенә күләмле өч китабы басылып чыкты. М.Әхмәтгалиев шигырьләре эчтәлек ягыннан бәхетле балачак, комсомол, илне саклау кебек шул чор поэзиясе өчен характерлы темаларга багышланган. Аның шагыйрлек сәләте бигрәк тә кече һәм урта яштәге балалар өчен язган шигырләрендә ачык күренә. Ватан азатлыгы өчен гомерен биргән солдат-шагыйр буларак, М.Әхмәтгалиевнең исеме Татарстан язучылар союзы бинасына куелган мемориаль тактага язылды. </w:t>
      </w:r>
    </w:p>
    <w:p>
      <w:pPr>
        <w:pStyle w:val="Normal"/>
        <w:rPr/>
      </w:pPr>
      <w:r>
        <w:rPr/>
        <w:t>Slide 33</w:t>
      </w:r>
    </w:p>
    <w:p>
      <w:pPr>
        <w:pStyle w:val="Normal"/>
        <w:rPr/>
      </w:pPr>
      <w:r>
        <w:rPr/>
        <w:t xml:space="preserve">Исхак Кадыйр улы Закиров 1911 елның 14 сентябрендә Казан шәһәрендә туа. М.Вахитов исемендәге татар урта мәктәбендә җиде класс белем алганнан соң, хисапчылар курсын, аннары, читтән торып укып, Казан «финанс-экономика институтын тәмамлый. 1934—1941 елларда башта Татарстан дәүләт нәшриятында, соңыннан Татарстан язучылар союзында хисапчы һәм бухгалтер булып эшли. Бөек Ватан сугышы башлану белән, Исхак Закиров фронтка китә, сугышларда катнаша, дошманны куа-куа, совет гаскәрләре белән бергә Белоруссия җирләренә кадәр барып җитә. Фронтта ул партия сафына алына, сугышчан «Батырлык өчен» медале белән бүләкләнә. 1944 елның 14 июлендә Витебск өлкәсенең Городилово авылы тирәсендә барган каты сугышта парторг Исхак Закиров, ротаны һөҗүмгә күтәреп, дошман ныгытмаларын атакалаганда каһарманнарча һәлак була. Шушы һөҗүм вакытындагы шәхси батырлыгы өчен ул Совет хөкүмәте тарафыннан Икенче дәрәҗә Ватан сугышы ордены белән бүләкләнә. Исхак Закировның шигырьләре көндәлек матбугатта 1929 елдан басыла башлый. Шагыйрьнең иҗат мирасы артык зур түгел, ләкин шул кечкенә мираста да аның поэтик фикер йөртә белүе, тормыш күренешләрен, кеше йөрәгендәге хис-тойгыларны шигъри тел белән әйтеп бирергә омтылуы ачык күренә. Шигырьләренең күпчелеге патриотизм, интернационализм, батырлык темаларына багышланган. Бу темалар шагыйрьнең Бөек Ватан сугышы чорында иҗат иткән шигырь һәм очеркларында аеруча калку төс ала. Сугыш елларында аның очерклары һәм шигырьләре «Алга, дошман өстенә!» дигән фронт газетасында һәм «Совет әдәбияты» (хәзерге «Казан утлары») журналында басылалар. Исхак Закиров шигъри иҗатының аерым үрнәкләре «Татар поэзиясе ан тологиясе» (1956), «Җыр һаман яңгырый» (1956), «Алар сафта (1961) һәм «Утлы еллар поэзиясе» (1972) исемле җыентыкларга кертелгән Ватан азатлыгы чәчен гомерен биргән язучы-солдат буларак, Исхак Закировның исеме Татарстан Язучылар союзы бинасына куелган мемориаль тактага язылды Исхак Закиров (1911—1944) </w:t>
      </w:r>
    </w:p>
    <w:p>
      <w:pPr>
        <w:pStyle w:val="Normal"/>
        <w:rPr/>
      </w:pPr>
      <w:r>
        <w:rPr/>
        <w:t>Slide 34</w:t>
      </w:r>
    </w:p>
    <w:p>
      <w:pPr>
        <w:pStyle w:val="Normal"/>
        <w:rPr/>
      </w:pPr>
      <w:r>
        <w:rPr/>
        <w:t xml:space="preserve">Нур Баян (1905 – 1945) Нур Баян (Нур Галим улы Баянов) 1905 елның 5 маенда Татарстанның хәзерге Актаныш районы Әнәк авылында туа.1921 елгы ачлык аны туган авылыннан китәргә мәжбур итә. Ул Пермь шәһәренә барып, кара эшче булып эшли, ә 1923 елда, укуын Казанга килә һәм Татар-башкорт хәрби мәктәбенә курсант итеп алына. Шушында укыганда аның әдәби иҗат эше башлана: авыл, гражданнар сугышы, илне саклау турында беренче шигырьләрен яза, һәм 1925 елдан аның исеме матбугатта инде бик еш күренә башлый. 1928 елда ул «Кызылармеец» дигән хәрби газета редакциясенә әдәби хезмәткәр булып урнаша һәм шул ук елда «Уракчы кызлар», «Ќимерелгән окоплар» исемле ике шигъри җыентыгын бастыра. 1929—1930 елларда Н. Баян «Колхоз яшьләре» журналының секретаре булып эшли, аннан Чаллы район газетасы редакторы итеп билгеләнз. Газетада, районда эшләү дәверендә «Клеверлы кырлар» (1929), «Яңгырлы төн» (1933) кебек поэмаларын һәм күп санлы шигъри әсәрләрен иҗат итә. 1932 елда 1932—1938 елларда Татарстан Язучылар союзы оештыру комитетында инструктор, Татгосиздатта редактор, аннары матур әдәбият бүлегенең өлкән редакторы булып эшли. 1938 елдан Беек Ватан сугышы башланганчыга хәтле ул зур күләмле «Гөләндәм» (1939), «Ќимерелгән дворец янында» (1940), Г. Тукайның «Печән базары, яхуд Яңа Кисекбаш»ына ияреп «Карахмәт» (1940) поэмаларын яза, «Язгы төн», «Туган авыл», «Шат җырлар» исемле шигырь җыентыкларын бастырып чыгара. Әдәби иҗат эшчәнлегендәге уңышлары өчен һәм Совет Татарстаны төзелүенең егерме еллыгы уңае белән Совет хекүмәте аны 1940 елда «Хезмәттәге батырлык өчен» медале белән бүләкли. Н. Баян Беек Ватан сугышының беренче көннәреннән ук фронтка китә һәм ахырга кадәр диярлек башта полк партия оешмасы секретаре, аннары дивизия газетасы редакторы һәм, ниһаять, полк командирының политик эшләр буенча урынбасары сыйфатында алгы сызыкта була. Фронттагы батырлыклары өчен ул Беренче дәрәҗә Ватан сугышы, Кызыл Йолдыз орденнары һәм медальләр белән бүләкләнә. Авыр сугыш шартларында да иҗат итүдән туктамый, патриотик шигырьләр яза, поэма һәм либретто өстендә эшләвен дәвам итә. Ләкин Ќиңү көненә нибары унбиш көн кала, 1945 елның 23 апрелендә, Австрияне азат итү өчен барган сонгы сугышларның берсендә Совет Армиясе подполковнигы, шагыйрь Нур Баян батырларча һәлак була. </w:t>
      </w:r>
    </w:p>
    <w:p>
      <w:pPr>
        <w:pStyle w:val="Normal"/>
        <w:rPr/>
      </w:pPr>
      <w:r>
        <w:rPr/>
        <w:t>Slide 35</w:t>
      </w:r>
    </w:p>
    <w:p>
      <w:pPr>
        <w:pStyle w:val="Normal"/>
        <w:rPr/>
      </w:pPr>
      <w:r>
        <w:rPr/>
        <w:t xml:space="preserve">Касыйм Вахитов (1916 – 1942) Касыйм Вахит (Касыйм Мисбах улы Вахитов) 1916 елның 16 мартында хәзерге Башкортстанның Әлшәй (Раевский) районы Нигъмәтулла авылында туа. 1935 елда, Дәүләкән педагогия техникумын тәмамлап, шул ук районның Искәндәр авылындагы тулы булмаган урта мәктәптә (ТБУМда) физика-математика укытучысы булып эшли башлый. 1937 елда Казанга килә һәм педагогия инститүтына укырга керә. Касыйм Вахитның беренче шигырьләре 1932—1933 елларда Уфадагы «Коммуна» исемле өлкә газетасында басыла башлый. Соңрак ул Татарстан өлкә матбугатында — «Кызыл Татарстан» газетасы, «Совет әдәбияты» (хәзерге «Казан утлары»), «Чаян», «Азат хатын» журналларында актив языша. Аның шигырь цикллары шулай ук «Дуслык», «Очкыннар», «Бәхетле яшьләр» исемле күмәк ќыентыкларга кертелә. Яшь шагыйрь, өйрәнү чоры кичереп, шигъри форманы төрләндерү юнәлешендә тәҗрибәләр ясый, поэзиянең терле жанрларында көчен сынап карый. Аның зур булмаган әдәби мирасында «Сөйләнмәгән әкият» исемле поэма да, Көнбатыш Украинаны азат итүгә багышланган «Егет турында баллада» да, юмористик шигырьләр, сюжетлы шигырьләр һәм кечкенә лирик парчалар да бар. Бөек Ватан сугышы башлануга, әле яңа гына инститүтны тәмамлаган Касыйм Вахит узе теләп фронтка китә һәм сугышның беренче айларыннан ук алгы сызыкта сугыша, шәхси батырлыклары өчен медальләр белән бүләкләнә. Касыйм Вахит 1942 елның 4 октябрендә Сталинград өлкәсендә барган каты сугышларның берсендә батырларча һәлак була. Сугышчан иптәшләре аны зур хөрмәт белән Шелемка дигән авыл янындагы туганнар каберлегенә күмәләр. Касыйм Вахит поэзиясенең аерым үрнәкләре сугыштан соңгы чорда «Татар поэзиясе антологиясе»ндә (1956), «Җыр һаман яңгырый» (1956), «Алар сафта» (1961) һәм «Утлы еллар поэзиясе» (1972) исемлеҗыентыкларда басылып чыкты. Ватан азатлыгы өчен гомерен биргән язучы-солдат буларак, Касыйм Вахитның исеме Татарстан Язучылар союзы бинасына куелган мемориаль тактага язылды. </w:t>
      </w:r>
    </w:p>
    <w:p>
      <w:pPr>
        <w:pStyle w:val="Normal"/>
        <w:rPr/>
      </w:pPr>
      <w:r>
        <w:rPr/>
        <w:t>Slide 36</w:t>
      </w:r>
    </w:p>
    <w:p>
      <w:pPr>
        <w:pStyle w:val="Normal"/>
        <w:rPr/>
      </w:pPr>
      <w:r>
        <w:rPr/>
        <w:t xml:space="preserve">Мифтах Вәдүт (1915 - 1942) М. Вәдүт (Вәдүт Кәшшаф улы Мифтахов) 1915 елның 20 ноябрендә хәзерге Татарстан АССРның Сарман районы Яхшы Каран авылында ярлы крестьян гаиләсендә туа. Сарманда җидееллык мәктәпне тәмамлагач, 1931—1934 елларда Лубян урманчылык техникумында, аннан Казан дәүләт педагогия институтында укый. 1939 ел да институтта югары белем алып чыккач, Бөек Ватан сугышына хәтле Татарстанның Питрәч районы Шәле авылы урта мәктәбендә татар теле һәм әдәбияты укыта. Бөек Ватан сугышы башлануга, М.Вәдүт фронтка китә. Мәскәү тирәсендәге канкойгыч сугышларда катнаша, шәхси батырлыкар күрсәтеп, гади солдаттан полк комсоргы-политругы дәрәҗәсенә күтәрелә. Шушы авыр сугыш шартларында ул Коммунистлар партиясенә членлыкка кандидат итеп алына. Ләкин М.Вәдүткә Җиңү көнен күрергә язмый: Тула өлкәсендәге каты сугышлар вакытында, 1942 елның 30 мартында фашистлар һөҗүмен кире кайтарганда ул батырларча һәлак була. Сугышчан иптәшләре М. Вәдүтнең гәүдәсен зур хөрмәт белән Тула өлкәсенең Рыдань авылындагы туганнар каберлегенә җирлиләр. М. Вәдүтнең әдәби мирасы зур тугел. Аның исеме матбугатта утызынчы еллар уртасында күренә башлый. 1939 елда «Шигырьләр» исеме белән беренче җыентыгы басылып чыга, аннан соң балалар љчен язган күләмле поэмасы — «Ятим малай турында әкият»е (1939—1940) дљнья күрә. Шигырьләрендә М. Вәдүт канатлы яшьлек, дуслык-мәхәббәт, азат хезмәт шатлыгы турында илџамланып сљйли. «Ятим малай турында әкият»тә исә яшь шагыйрьнең халык иҗатын ныклап љйрәнүе, халыкның җанлы сљйләү телен шигырь тукымасында оста файдалануы ачык күренә. М. Вәдүт фронтта чакта да иҗат эшен туктатмый. Аның сугыш чоры иҗатыннан кайбер үрнәкләр «Җыр һаман яңгырый» (Казан, 1956) џәм «Алар сафта» (Казан, 1961) исемле күмәк җыентыкларда урын алган. </w:t>
      </w:r>
    </w:p>
    <w:p>
      <w:pPr>
        <w:pStyle w:val="Normal"/>
        <w:rPr/>
      </w:pPr>
      <w:r>
        <w:rPr/>
        <w:t>Slide 37</w:t>
      </w:r>
    </w:p>
    <w:p>
      <w:pPr>
        <w:pStyle w:val="Normal"/>
        <w:rPr/>
      </w:pPr>
      <w:r>
        <w:rPr/>
        <w:t xml:space="preserve">*** Шундый ямьле тормыш итә идек, Шундый татлы иде көннәрем. Егерме биш елдан артык яшәп, Мондый матур тормыш күрмәдем. Тылсымлы бер төш күк үтеп китте, Кыска булды кавышу чорыбыз. Тик кайгырма, бәгърем, Бу көчле җыр Дәвам итәр аерым булсак та; Бергә кушылыр йөрәк авазыбыз, Теләгебез яңрар бер сафта. Һәрбер секунд сине сагынып үтәр, Матур уйлар белән яшәрмен, “Саумы, иркәм!” диеп, аяз төндә Йолдызларга карап дәшәрмен. Син йокыңнан торып, аяз төндә Тәрәзәдән күккә карарсың. Ышан, бәгърем, әгәр исән булсам, Күз нурыңны шуннан табарсың. 1941. Мифтах Вәдүт </w:t>
      </w:r>
    </w:p>
    <w:p>
      <w:pPr>
        <w:pStyle w:val="Normal"/>
        <w:rPr/>
      </w:pPr>
      <w:r>
        <w:rPr/>
        <w:t>Slide 38</w:t>
      </w:r>
    </w:p>
    <w:p>
      <w:pPr>
        <w:pStyle w:val="Normal"/>
        <w:rPr/>
      </w:pPr>
      <w:r>
        <w:rPr/>
        <w:t xml:space="preserve">Фронтовик шагыйрь Гиз-эл Габид (Гыйздулла Лотфи улы Габидуллин) 1918 елның 7 январенда Оренбург өлкәсенең Тоцкий районы Хөсәен (Саиновка) авылында туа. Җидееллык авыл мәктәбен тәмамлаганнан соң, 1935—1937 елларда Богырыслан педагогия техникумында укый. 1938 елда Кызыл Армиягә алынып, Көнчыгыш Себердә хезмәт итә. Ватан сугышында катнаша, гади солдат, соңыннан фронт газетасы хәбәрчесе — офицер сыйфатында Ленинградтан алып Финляндия һәм Төньяк Норвегиягә кадәр сугышчан юл уза, фашистлар Германиясе җиңелгәч, яңадан Ерак Көнчыгышка китеп, япон империалистларына каршы сугыша, совет гаскәрләре белән бергә Маньчжурия һәм Төньяк Корея җирләренә кадәр барып җитә. 1946 елда армиядән демобилизацияләнгәч, Гиз-эл Габид Урта Азиядә яши, Үзбәкстандагы Карши һәм Шәһресабз шәһәрләрендә балалар укыта. Ватан сугышында алган яралардан сәламәтлеге какшаган Гиз-эл Габид 1955 елда утыз җиде яшендә вафат була. Гиз-эл Габиднең зур булмаган әдәби мирасы (иллеләп шигырь) Ватан сугышы чоры солдат поэзиясенең бер сәхифәсе буларак игътибарга лаек. Аның шигырьләре окопта, сугыш тынып торган ял вакытларында, Төньякның кырыс таш-таулары арасында иҗат ителә. Аларда сугыш чынбарлыгы, шагыйрь үзе кичергән, үзе күргән вакыйгалар сурәтләнә, совет солдатының җиңүгә булган ышанычы, оптимистик хисләре, дошманга чиксез нәфрәте поэтик чагылыш таба. Гиз-эл Габид иҗатыннан аерым үрнәкләр (утыздан артык шигырь) «Алар сафта» (1961) һәм «Беренче карлыгачлар» (1968) исемле күмәк җыентыкларда басылып чыкты. Гиз-эл Габид (1917-1943) </w:t>
      </w:r>
    </w:p>
    <w:p>
      <w:pPr>
        <w:pStyle w:val="Normal"/>
        <w:rPr/>
      </w:pPr>
      <w:r>
        <w:rPr/>
        <w:t>Slide 39</w:t>
      </w:r>
    </w:p>
    <w:p>
      <w:pPr>
        <w:pStyle w:val="Normal"/>
        <w:rPr/>
      </w:pPr>
      <w:r>
        <w:rPr/>
        <w:t xml:space="preserve">Шагыйрь Макс Гатау (Гайнетдин Зәйнетдин улы Гатауллин) 1913 елда хәзерге Курган өлкәсенең Әлмән районы Тозау авылында туа. Яшьтән ятим калып, балалар йортында тәрбияләнә, шунда җиде класс белем ала, аннары Чиләбе өлкәсенә китеп, авыл хуҗалыгы техникумын тәмамлый. 1937 елда ул Казан дәүләт педагогия институтының читтән торып уку бүлегенә кабул ителә. М.Гатау бала чактан ук әдәбият белән кызыксына, халык авыз иҗатын өйрәнә, җырлар, бәетләр җыя. Урал табигате, андагы социалистик төзелеш күренешләре, күмәк хезмәт тантанасы — яшь шагыйрьнең 1939 елда басылып чыккан «Урал мәхәббәте» исемле беренче шигъри җыентыгының төп эчтәлеген шул тәшкил итә. М.Гатау икенче җыентыгын да басмага әзерли, ләкин Ватан сугышы башлану сәбәпле китап чыкмый кала. М.Гатау 1941 елның июлендә фронтка китә һәм шул елның 20 ноябрендә Калинин өлкәсендәге Гаврилово авылы янында барган каты сугышларның берсендә батырларча һәлак була. М. Гатауның зур булмаган әдәби мирасыннан аерым үрнәкләр 1961 елда Татарстан китап нәшрияты чыгарган «Алар сафта» исемле җыентыкта урын алган. Ватан азатлыгы өчен гомерен биргән солдат-шагыйрь буларак, М. Гатау-яың исеме Татарстан Язучылар союзы бинасына куелган мемориаль тактага язылды. Макс Гатау (1913 – 1941) </w:t>
      </w:r>
    </w:p>
    <w:p>
      <w:pPr>
        <w:pStyle w:val="Normal"/>
        <w:rPr/>
      </w:pPr>
      <w:r>
        <w:rPr/>
        <w:t>Slide 40</w:t>
      </w:r>
    </w:p>
    <w:p>
      <w:pPr>
        <w:pStyle w:val="Normal"/>
        <w:rPr/>
      </w:pPr>
      <w:r>
        <w:rPr/>
        <w:t xml:space="preserve">Габдулла Гали улы Галиев 1920 елның 20 июнендә Татарстан АССРның хәзерге Саба районы Шәдке авылында укытучы-мөгаллим гаиләсендә туа. 1935 елда Шәдке җидееллык мәктәбен тәмамлагач, Казанга килеп, педагогия институты каршындагы рабфакка укырга керә. Шушы чорда аның әдәби иҗат эшчәнлеге башлана. 1939 елда Татарстан дәүләт нәшриятында яшь авторның «Яшел бөреләр» исемле беренче шигъри җыентыгы дөнья күрә, тагын бер елдан (1940) «Үсәбез» дигән озын шигыре аерым китап булып басылып чыга. Г.Галиев, 1939 елда хәрби хезмәткә алынып, Ватан сугышының беренче көннәреннән үк сугыш хәрәкәтләрендә катнаша. 1941 елның сентябрь аенда Украинадагы Каменец-Подольский шәһәрен саклау өчен барган каты сугышларның берсендә ул батырларча һәлак була. Г.Галиевнең әдәби мирасыннан аерым үрнәкләр 1961 елда Татарстан китап нәшрияты чыгарган «Алар сафта» исемле җыентыкта урын алган. Ватан азатлыгы өчен гомерен биргән солдат-шагыйрь буларак, Г.Галиевнең исеме Татарстан Язучылар союзы бинасына куелган мемориаль тактага язылды. Габдулла Галиев (1920 – 1941) </w:t>
      </w:r>
    </w:p>
    <w:p>
      <w:pPr>
        <w:pStyle w:val="Normal"/>
        <w:rPr/>
      </w:pPr>
      <w:r>
        <w:rPr/>
        <w:t>Slide 41</w:t>
      </w:r>
    </w:p>
    <w:p>
      <w:pPr>
        <w:pStyle w:val="Normal"/>
        <w:rPr/>
      </w:pPr>
      <w:r>
        <w:rPr/>
        <w:t xml:space="preserve">Мансур Гаяз улы Гаязов 1917 елда хәзерге Мари АССРның Бәрәңге районы Бәрәңге авылында туа. Җиде классны тәмамлаганнан соң, Бәрәңге педагогия техникумында белем ала, аннары Бәрәңге урта мәктәбендә татар теле һәм әдәбияты укытучысы булып эшли. 1938—1940 елларда Кызыл Армиядә хезмәт итә, ә Бөек Ватан сугышы башлану белән фронтка китә, берничә тапкыр яралана, шунда КПСС сафларына член итеп алына. 1943 елның 19 ноябрендә Витебск өлкәсенең Ускорово авылы өчен барган каты сугышларда егерме алты яшьлек шагыйрь Мансур Гаяз батырларча һәлак була. Мансур Гаяз — сугыш алды елларында әдәбият мәйданына килеп, кыска гына вакыт эчендә исемнәрен танытып өлгергән, ләкин, иҗат мөмкинлекләрен тулысынча ача алмыйча, Бөек Ватан сугышы фронтларында халыклар азатлыгы өчен гомерләрен биргән татар әдипләреннән берсе. Ул 1936 елда яза башлый. Алты еллык иҗат гомерендә чордашларының җанлы образларын, аларның уй-хисләрен сурәтләгән күп кенә лирик шигырьләр һәм «Тормышны сөю», «Испанка» кебек поэмаларын яза. Аның иҗатында патриотизм, илне саклау темасы зур урын алып тора. Иҗат эшчәнлеген ул сугыш шартларында да туктатмый: фронт газеталарында аның патриотик рухлы шигырьләре һәм очерклары басыла. Вакытсыз һәлак булган яшь шагыйрьнең сайланма әсәрләре 1959 елда Татарстан китап нәшрияты чыгарган «Шигырьләр» исемле җыентыгында тупланган. Ватан азатлыгы өчен гомерен биргән язучы-солдат буларак, Мансур Гаязның исеме Татарстан Язучылар союзы бинасына куелган мемориаль тактага язылды. Мансур Гаязов (1917 – 1943) </w:t>
      </w:r>
    </w:p>
    <w:p>
      <w:pPr>
        <w:pStyle w:val="Normal"/>
        <w:rPr/>
      </w:pPr>
      <w:r>
        <w:rPr/>
        <w:t>Slide 42</w:t>
      </w:r>
    </w:p>
    <w:p>
      <w:pPr>
        <w:pStyle w:val="Normal"/>
        <w:rPr/>
      </w:pPr>
      <w:r>
        <w:rPr/>
        <w:t xml:space="preserve">Әгъзам Камал (Әгъзам Камалетдин улы Камалетдинен) 1918 елның 21 январенда хәзерге Татарстанның Апас районы Үтәмеш авылында ярлы крестьян гаиләсең, дә туа. 1932—1934 елларда үз авылларында җидееллык мәктәптә (ТБУМда) укый, аны тәмамлагач, Казанга килеп, финанс-экономика техникумында белем ала, 1937 елда техникумны тәмамлап, берникадәр вакыт Татарстаның Тәкәнеш районында үз белгечлеге буенча эшләгәннән соң, ул яңадан Казанга кайта һәм 1938—1939 елларда «Чаян» журналы һәм «Кызыл Татарстан» (хәзерге «Социалистик Татарстан») газетасы редакцияләрендә әдәби хезмәткәр булып эшли. 1939 елның көзендә, армия сафларына чакырылып, хәрби курсларны тәмамлагач, армиядә кече командир булып хезмәт итә. Бөек Ватан сугышының беренче көннәреннән үк Әгъзам Камал алгы сызыкта сугыша. Канлы бәрелешләрнең берсендә яраланып, шактый вакыт госпитальдә дәвалана, аннары Саратов шәһәрендәге хәрби училищега укырга җибәрелә. Училищены офицер дәрәҗәсе алып тәмамлаганнан соң, Әгъзам Камал кабат үз частена — Сталинград фронтына кайта һәм андагы хәлиткеч сугыш операцияләрендә күп мәртәбәләр катнашып, 1943 елның 16 маенда дошман пулясыннан һәлак була. Әгъзам Камал мәктәптә укыганда ук шигырьләр яза башлый. Казанга килгәч, аның шигырьләре өлкә көндәлек матбугатында, альманахларда, күмәк җыентыкларда еш басыла. 1938 елда яшь шагыйрьнең «Җилфердә, байрак!» исемле (Әнәс Галиев белән бергә), ә 1939 елда «һәйкәл янында җыр» дигән шигырь җыентыклары басылып чыга. Аның поэзиясендәге төп тема — бәхетле совет чынбарлыгы. Ул совет батырларының Котыпны яулап алулары («Дүрт гражданин»), туган илне дошманнардан саклау горурлыгы («Сакта», «Комиссар турында җыр», «Командир»), ана бәхете («Ана») турында дәртләнеп яза, поэзиядәге остазлары Тукай белән Маяковскийга булган соклану хисләрен шигъри юлларга сала. Фронтның кырыс шартларында да Әгъзам Камал әдәби иҗат эшчәнлеген дәвам иттерә. Аның бу чорда язган шигырьләре фронт газеталарында, «Кызыл Татарстан»да һәм «Совет әдәбияты» журналында басыла. Сугыштан соң шагыйрьнең әдәби мирасыннан үрнәкләр «Татар поэзиясе антологиясе»ндә (1956), «Җыр һаман яңгырый» (1956) һәм «Алар сафта» (1961) исемле җыентыкларда басылып чыкты. Шагыйрьнең аерым шигырьләре рус теленә дә тәрҗемә ителеп басылды. Әгъзам Камалның исеме Татарстан Язучылар союзы бинасына куелган мемориаль тактага язылды. Әгъзам Камал (1918 – 1943) </w:t>
      </w:r>
    </w:p>
    <w:p>
      <w:pPr>
        <w:pStyle w:val="Normal"/>
        <w:rPr/>
      </w:pPr>
      <w:r>
        <w:rPr/>
        <w:t>Slide 43</w:t>
      </w:r>
    </w:p>
    <w:p>
      <w:pPr>
        <w:pStyle w:val="Normal"/>
        <w:rPr/>
      </w:pPr>
      <w:r>
        <w:rPr/>
        <w:t xml:space="preserve">Татар халкының бөек улы, герой шагыйрь Муса Җәлил (Муса Мостафа улы Җәлилов) 1906 елның 15 февралендә хәзерге Оренбург өлкәсе Шарлык районы Мостафа авылында дөньяга килә. 1913 елда Мусаның әтисе Мостафа абзый, ишле гаиләсен ияртеп, Оренбург шәһәренә күчә. Муса алты яшеннән авыл мәктәбенә укырга керә, гаилә шәһәргә күчкәч, укуын «Хөсәения» мәдрәсәсендә дәвам иттерә. Шигырьләр язып, аларны мәдрәсәдәге кулъязма журналга урнаштыра бара. Муса, бу мәктәпнең алдынгы укучыларыннан булып, озакламый шәһәр комсомол оешмасына член булып керә. 1919 елның октябрендә, Оренбург шәһәре Дутов гаскәрләре тарафыннан камап алынган чорда, «Кызыл йолдыз» газетасында унөч яшьлек М. Җәлилнең «Бәхет» исемле шигыре басылып чыга. Шуннан соң аның революция, көрәш рухы белән сугарылган романтик шигырьләре матбугат битләрендә еш күренә башлый. 1919 елның декабрендә М. Җәлил туган авылы Мостафага кайта һәм мәктәп балаларын, яшүсмерләрне бердәм оешмага туплау буенча культура-агарту эшләре алып бара. 1920 елның январенда М. Җәлилнең актив катнашы белән Мостафа авылы яшьләренең комсомол ячейкасы төзелә. Шушы ук вакытларда ул, кулына корал алып, ирекле коммунарлар отряды составында кулак бандаларын тар-мар итү операцияләрендә катнаша. 1921 елның афәтле җәен М. Җәлил яңадан Оренбург шәһәрендә уздыра. Көзен аны, партиянең губерна комитеты рекомендациясе белән, Оренбург хәрби-партия мәктәбенә урнаштыралар. Алты айдан мәктәпне тәмамлагач, ул Халык мәгарифе институтына укырга керә, ләкин, авырып китеп, тиздән укуын ташларга мәҗбүр була. Аннан да бигрәк ул Казанга, татар мәдәниятенең үзәгенә ашкына. 1922 елның көзендә М. Җәлил Казанга килә. Башта ул «Татарстан» газетасы редакциясендә эшли, ә 1923 елдан Татрабфакта укый башлый. Рабфакта төрле фәннәрнең нигезләре белән танышу, алдынгы яшьләр, язучылар арасында кайнау М. Җәлилнең фикри үсешенә һәм иҗат активлыгына уңай йогынты ясый. Газета-журналларда аның бер-бер артлы шигырьләре, мәкаләләре басыла, 1925 елда исә «Барабыз» исемле беренче шигъри җыентыгы дөнья күрә. Муса Җәлил (1906 – 1944) </w:t>
      </w:r>
    </w:p>
    <w:p>
      <w:pPr>
        <w:pStyle w:val="Normal"/>
        <w:rPr/>
      </w:pPr>
      <w:r>
        <w:rPr/>
        <w:t>Slide 44</w:t>
      </w:r>
    </w:p>
    <w:p>
      <w:pPr>
        <w:pStyle w:val="Normal"/>
        <w:rPr/>
      </w:pPr>
      <w:r>
        <w:rPr/>
        <w:t xml:space="preserve">1925—1927 елларда М. Җәлил ВЛКСМның Орск өяз комитетында, аннары Оренбург губерна комитетында инструктор булып эшли. 1927 елда аны комсомолның Бөтенсоюз киңәшмәсенә делегат итеп җибәрәләр. Киңәшмәдә ул ВЛКСМ Үзәк Комитетының татар-башкорт секциясе бюросына член итеп сайлана һәм Мәскәүдә эшләргә калдырыла. Бюроның тапшыруы буенча М. Җәлил беренче татар совет балалар журналларын («Кечкенә иптәшләр» һәм «Октябрь баласы») оештыруда актив катнаша һәм 1932 елның ахырына кадәр («Октябрь баласы» Казанга күчеп, «Пионер каләме» исеме белән чыга башлаганчы) шул журналларның җаваплы редакторы булып эшли. Бер үк вакытта ул 1927—1931 елларда Мәскәү дәүләт университетының әдәбият-сәнгать факультетында укып югары белем ала. 1929 елда М. Җәлил партия сафына керә. 1933—1934 елларда М. Җәлил Мәскәүдә татар телендә чыга торган «Коммунист» газетасының әдәбият-сәнгать бүлеген җитәкли. Үзәк газеталарда эшләгән елларда ул, журналист-хәбәрче буларак, күп кенә промышленность предприятиеләренә, колхоз-совхозларга бара» халыкның тормышы һәм хезмәте белән якыннан таныша. Болар һәммәсе аның әдәби иҗатында билгеле бер чагылыш табалар. 1934 елда шагыйрьнең күп кенә шигырьләрен эченә алган шактый зур җыентыгы («Орденлы миллионнар») басыла һәм шул ук елны «Стихи Мусы Джалиля» исеме белән сайланма шигырьләре беренче мәртәбә рус телендә чыга. 1935 елда Мәскәү дәүләт консерваториясе каршында татар опера театрына профессиональ кадрлар әзерләү өчен Татар опера студиясе оештырылгач, М. Җәлилне шунда әдәби бүлек мөдире итеп эшкә чакыралар. Шагыйрь үзе өчен яңа бу хезмәткә дәртләнеп тотына, чагыштырмача кыска гына вакыт эчендә опера сәнгатенең специфик үзенчәлекләрен, классик опера һәм балет либреттоларының язылу хасиятләрен профессиональ белгеч дәрәҗәсендә үзләштереп, студиядә зур оештыру эшләре алып бара: үз тирәсенә дистәләрчә шагыйрьләрне һәм композиторларны туплый, аларны сәнгатьнең катлаулы тармагында иҗат итәргә рухландыра, либреттолар язарга булыша, беренче татар операларының тууына турыдан-туры иҗади ярдәмен күрсәтә. 1938 елда студиядә укуын тәмамлап Казанга кайткач та М. Җәлил опера театрының әдәби бүлек җитәкчесе булып эшләвен дәвам иттерә. </w:t>
      </w:r>
    </w:p>
    <w:p>
      <w:pPr>
        <w:pStyle w:val="Normal"/>
        <w:rPr/>
      </w:pPr>
      <w:r>
        <w:rPr/>
        <w:t>Slide 45</w:t>
      </w:r>
    </w:p>
    <w:p>
      <w:pPr>
        <w:pStyle w:val="Normal"/>
        <w:rPr/>
      </w:pPr>
      <w:r>
        <w:rPr/>
        <w:t xml:space="preserve">Композиторлар белән аралашу, музыка дөньясы белән тыгыз бәйләнеш тоту Җәлил иҗатында яңа үзгәрешләр тууга сәбәп була: әсәрләрендә лирик җылылык, музыкальлек, нәфислек, халыкчан табигыйлек хасиятләре көчәя, җыр һәм романслар иҗат итүгә игътибар арта. «Сагыну», «Җир җиләгем», «Җырым булсын бүләгем», «Карашларың» кебек хисләрнең сафлыгы һәм тирәнлеге белән «аерылып торган шигырьләр, композиторлар тарафыннан музыкага салынып, халыкның яраткан җырларына әвереләләр. Әдипнең иҗатында бөтенләй яңа жанр—драматик поэма жанры да барлыкка килә. «Алтынчәч» (1935—1941), «Илдар» (1940) драматик поэмалары нигезендә композитор Н.Җиһанов соңыннан үзенең атаклы операларын иҗат итә. М.Җәлилнең 1934—1941 еллар арасында язган лирик шигырьләре, җырлары, «Хат ташучы» (1938), «Алтынчәч» кебек поэмалары сугышка кадәрге татар совет поэзиясенең үзенчәлекле бер казанышы буларак тәкъдир ителәләр. 1939 елда М.Җәлил Татарстан Язучылар союзы идарәсенең җаваплы секретаре итеп билгеләнә. Шул ук елны Казан хезмәт ияләре аны шәһәр советына депутат итеп сайладылар. Ватан сугышын ул шушы җаваплы постларда эшләгән җәмәгать эшлеклесе һәм күренекле әдип сыйфатында каршылый. 1941 елның июль аенда М. Җәлил армиягә алына. Башта ул Казан гарнизоны хәрби частендә рядовой кызылармеец булып хезмәт итә, аннары Курск өлкәсендәге политработниклар әзерли торган алты айлык курсларга укырга җибәрелә. Курск өлкәсенә фашист гаскәрләре якынлашкач, курслар Татарстанның Минзәлә шәһәренә эвакуацияләнә. 1941 елның декабрендә курсларны тәмамлагач, өлкән политрук М.Җәлил Мәскәү аша фронтка китә (февраль, 1942), Ул Төньяк-көнбатыш фронтта чыга торган «Отвага» исемле газетаның алгы сызыктагы хәрби корреспонденты итеп билгеләнә. 1942 елның июнендә Волхов юнәлешендә барган канлы сугышлар вакытында, аларның часте чолганышта калып, М. Җәлил каты яраланган хәлендә дошман кулына эләгә. Шул көннән патриот шагыйрьнең фашист тоткынлыгындагы газаплы һәм героик тормыш этабы башлана. </w:t>
      </w:r>
    </w:p>
    <w:p>
      <w:pPr>
        <w:pStyle w:val="Normal"/>
        <w:rPr/>
      </w:pPr>
      <w:r>
        <w:rPr/>
        <w:t>Slide 46</w:t>
      </w:r>
    </w:p>
    <w:p>
      <w:pPr>
        <w:pStyle w:val="Normal"/>
        <w:rPr/>
      </w:pPr>
      <w:r>
        <w:rPr/>
        <w:t xml:space="preserve">М. Җәлил һәм җәлилчеләрнең, яшерен оешма төзеп, фашизмга каршы алып барган героик көрәше, каһарманлыклары турында дистәләрчә китаплар — романнар, повестьлар драма әсәрләре һәм поэмалар язылган, кинофильмнар төшерелгән. Иң мөһиме: Җәлил һәм аның иптәшләре ахыргы сулышларына кадәр ватан алдында турылыклы булып калалар һәм фашизмга каршы көрәштә тиңдәшсез рухи ныклык, батырлык үрнәге күрсәтәләр. 1944 елның февраль аенда Җәлилгә һәм аның көрәштәшләренә Дрезденда суд була. Фашистик хәрби суд аларны, «дәүләткә каршы җимерү эше» алып баруда гаепләп, үлем җәзасына хөкем итә. Шул елның 25 августында Плетцензее төрмәсендә унбер җәлилченең гомере өзелә. 1956 елның 2 февралендә СССР Верховный Советы Президиумы Указы белән Муса Җәлилгә Ватан сугышы чорында күрсәткән тиңдәшсез ныклыгы һәм батырлыгы өчен Советлар Союзы Герое исеме бирелде, ә әсирлектә тудырган поэтик иҗаты — бөтен дөньяга мәшһүр «Моабит дәфтәрләре» Ленин премиясенә лаек булды. </w:t>
      </w:r>
    </w:p>
    <w:p>
      <w:pPr>
        <w:pStyle w:val="Normal"/>
        <w:rPr/>
      </w:pPr>
      <w:r>
        <w:rPr/>
        <w:t>Slide 47</w:t>
      </w:r>
    </w:p>
    <w:p>
      <w:pPr>
        <w:pStyle w:val="Normal"/>
        <w:rPr/>
      </w:pPr>
      <w:r>
        <w:rPr/>
        <w:t xml:space="preserve">«Моабит дәфтәрләре» — Җәлил поэзиясенең иң югары ноктасы. Моабит шигырьләрендә шагыйрьнең шәхси образы, кичерешләре, фәлсәфи уйланулары аша кеше рухының бөеклеге, куркусызлыгы, гуманистик табигате, гаделлек һәм хаклык тантанасына якты ышанычы, туган иленә, туган халкына чиксез мәхәббәте гаҗәеп зур эмоциональ көч һәм сәнгатьчә камиллек белән гәүдәләнә. Моабит шигырьләре шагыйрьне әдәбиятның бөтен дөнья орбитасына алып чыкты. Бу шигырьләр, СССРдагы барлык милли телләргә тәрҗемә ителүдән тыш, инглиз, француз, испан, немец, гарәп, япон, венгр, румын, чех, корея һәм башка чит ил халыклары телләрендә дә кат-кат басылдылар. М.Җәлилнең әдәби мирасы күп милләтле совет әдәбиятының кыйммәтле бер казанышы булып тора. Аның әсәрләре кешеләрдә матур, гуманистик тойгылар уята, аларны тормыштагы матурлыкны күрергә һәм шул матурлык өчен көрәшергә чакыра. </w:t>
      </w:r>
    </w:p>
    <w:p>
      <w:pPr>
        <w:pStyle w:val="Normal"/>
        <w:rPr/>
      </w:pPr>
      <w:r>
        <w:rPr/>
        <w:t>Slide 48</w:t>
      </w:r>
    </w:p>
    <w:p>
      <w:pPr>
        <w:pStyle w:val="Normal"/>
        <w:rPr/>
      </w:pPr>
      <w:r>
        <w:rPr/>
        <w:t xml:space="preserve">Жырларым, сез, шытып йөрәгемдә, Ил кырында чәчәк атыгыз! Күпме булса сездә көч һәм ялкын, Шулкадәрле җирдә хаккыгыз! Сездә минем бөтен тойгыларым, Сездә минем керсез яшьләрем. Сез үлсәгез, мин дә онытылырмын, Яшәсәгез, мин дә яшәрмен. Мин кабыздым җырда ялкын итеп Йөрәгем һәм хаклык кушканны. Җырым белән дусны иркәләдем, Җырым белән җиңдем дошманны. Алдый алмас мине түбән ләззәт, Вак тормышның чуар пәрдәсе. Шигыремдәге чынлык, ут һәм сөю— Яшәвемнең бөтен мәгънәсе. Үлгәндә дә йөрәк туры калыр Шигыремдәге изге антыма. Бар җырымны илгә багышладым, Гомеремне дә бирәм халкыма. Җырлап үттем данлы көрәш кырын, Җырлап килдем тормыш языма. Соңгы җырым палач балтасына Башны тоткан килеш языла. Җыр өйрәтте мине хөр яшәргә Һәм үләргә кыю ир булып. Гомерем минем моңлы бер җыр иде, Үлемем дә яңрар җыр булып. Җырларым </w:t>
      </w:r>
    </w:p>
    <w:p>
      <w:pPr>
        <w:pStyle w:val="Normal"/>
        <w:rPr/>
      </w:pPr>
      <w:r>
        <w:rPr/>
        <w:t>Slide 49</w:t>
      </w:r>
    </w:p>
    <w:p>
      <w:pPr>
        <w:pStyle w:val="Normal"/>
        <w:rPr/>
      </w:pPr>
      <w:r>
        <w:rPr/>
        <w:t xml:space="preserve">Нури Арсланов (1912 – 1991) Шагыйрь һәм тәрҗемәче Нури Газиз улы Арсланов 1912 елның 19 сентябрендә Казакъстандагы Петропавел (Кызылъяр) шәһәрендә туган. 1928 елда Күкчәтау шәһәрендә җидееллык татар мәктәбен тәмамлый, аннан, укуын дәвам итү теләге белән Казанга килеп, 1928—1931 елларда сәнгать техникумының рәсем бүлегендә укый. Техникумны тәмамлагач, 1933 елның көзенә кадәр башта Татарстанның Кукмара эшчеләр поселогында, аннары Урта Азиядә рәсем-сызым укытучысы һәм Ерак Көнчыгыш шәһәрләрендә художник-бизәүче булып эшли. 1933 елның сентябреннән - балалар журналы «Пионер каләме» (хәзерге «Ялкын») һәм «Яшь ленинчы» газетасы редакцияләрендә рәссам хезмәтендә. 1934—1936 елларда, фин сугышы башлануы сәбәпле, Н.Арслановны яңадан хәрби хезмәткә чакыралар. У л махсус миномет батальоны составында ак финнарга каршы сугышта катнаша, сугышны фин шәһәре Сартавалада тәмамлый. Фронттан кайтып, редакциядәге эшендә ике елны тутырырга да өлгерми, сугышның тагы да афәтлерәге— Беек Ватан сугышы башлана. 1941 елның август аеннан 1946 елның июленә кадәр Н.Арсланов яңадан армия сафларында. Башта ул Ульяновск шәһәрендәге хәрби пехота училищесында укый, аннары рота командиры сыйфатында Төньяк-Көнбатыш фронтның Ржев шәһәре өчен барган канлы сугышларында катнашып, авыр яра ала һәм госпитальгә озатыла. Бөек Ватан сугышы чорындагы сугышчан хезмәтләре өчен Совет хөкүмәте аны Кызыл Йолдыз ордены (1942), «Батырлык өчен» медале белән бүләкли. Бөек Ватан сугышыннан соң Нури Арсланов ун елга якын «Совет Татарстаны» (хәзерге «Ватаным Татарстан») газетасы редакциясендә — рәссам, 1964—1972 елларда «Казан утлары» журналында поэзия бүлеге мөдире булып эшли. 1972 елда ул бөтенләе белән профессиональ язучылык хезмәтенә күчә. Әдәбиятка Н. Арсланов «Мәхәббәт» (1942) һәм «Рус кызы» (1943) исемле поэмалары белән килеп керә. Шуннан соц аның шигъри таланты, осталыгы китаптан-китапка үсә-чарлана бара, иҗаты яңадан-яңа сыйфатлар һәм яңа темалар белән байый. Илленче елларда бетен дөньяда җәелгән тынычлык өчен көрәш, изелгән халыкларның милли азатлык хәрәкәтләре, сугыштан соңгы Татарстан тормышындагы социаль һәм әкономик узгәрешләр, нефть промышленносте барлыкка килүе — болар берсе дә шагыйрьнең игътибарыннан читтә калмый. «Ай Хян белән Ли» (1950), «Корея гөле» (1951), «Давыл кызы» (1954), «Яшьлек чишмәсе» (1954), «Көзге» (1955), «Тапкыр игенче» (1959) кебек терле халыкларның авыз иҗаты әсәрләреннән файдаланып язылган поэма-легендалар һәм поэма-әкиятләр, «Девон фонтаннары», «Якты юл», «Язгы яңгыр алдыннан» исемле шигырь жыентыклары, балалар өчен язылган «Ауда», «Сыерчык», «Карамаймалай әкияте» исемле китаплар һәм «Баулылар» (1950), «Көймәдә» (1957) кебек тиз вакыт эчендә халык арасында популярлашып киткән жырлары Н. Арслановның бу еллардагы иҗат диапазонын билгелиләр. </w:t>
      </w:r>
    </w:p>
    <w:p>
      <w:pPr>
        <w:pStyle w:val="Normal"/>
        <w:rPr/>
      </w:pPr>
      <w:r>
        <w:rPr/>
        <w:t>Slide 50</w:t>
      </w:r>
    </w:p>
    <w:p>
      <w:pPr>
        <w:pStyle w:val="Normal"/>
        <w:rPr/>
      </w:pPr>
      <w:r>
        <w:rPr/>
        <w:t xml:space="preserve">Алтмышынчы еллардан башлап Н. Арслановның шигърияте нигезендә яткан лирик-философик башлангычлар, ватандарлык, кешелеклелек хасиятләре тагы да тирәнәеп һәм яңа яклары белән ачылып, үзенчәлекле бер шигъри дөнья тудыруга китерә. Аның шигырьләрендәге фикер һәм хис тагы да тыгызлана төшә, аларның эмоциональ тәэсир иту көче бермә-бер арта. Заман турында, туган җир, халык язмышы турында фәлсәфи уйланулар рәвешендә зур поэтик осталык белән язылган күп санлы шигырьләре, «Монсар» (1966), «Горур Гайшә» (1967), «Диңгез ярында» (1967), «Романтика» (1969), «Майра» (1969) кебек лирик-философик поэмалары һәм бигрәк тә якты хисле мәхәббәт лирикасы Н.Арслановны бугенге татар поэзиясенең алгы сафында барган шагыйрь итеп таныта. Татар халык иҗатын һәм классик әдәбиятын, Шәрекъ һәм төрки халыкларның поэзиясен тирәнтен белү Н.Арслановка үз иҗатында форма һәм тел-сүрәтләүнең яңа чараларын, төрләрен табарга, күп кенә гомумтөрки сүзләрне, традицион гыйбарәләрне шигырь тукымасына бик урынлы һәм табигый яңгырашында кертеп җибәрергә мөмкинлек бирә. Шагыйрьнең күп кенә шигырьләре композиторлар тарафыннан музыкага салынган. «Республикам минем» (Н. Җиһанов), «Казан кызы» (3.Хәбибуллин), «Нәсимә» (3.Хәбибуллин), «Үрдәкләрем-дүдәкләрем» (И.Хисамов), «Гәрәбә» (Р.Гобәйдуллин) кебек җырларны татар жыр сәнгатенең матур үрнәкләре дип бәяләргә мөмкин. Н.Арсланов тәрҗемә өлкәсендә дә иҗатының башлангыч чорыннан ук туктаусыз һәм нәтиҗәле эшләп килә. Пушкин, Лермонтов, Байрон, Гете, Шелли, Беранже, Хәйям, Хафиз, Мәхтүм Колый, Токтогул, Абай, Райнис, Гамзатов һәм башка бик күпләрнең поэтик әсәрләре аның тәрҗемәсендә татар телендә яңгырый. Әдәбият өлкәсендәге хезмәтләре өчен Н.Арсланов Халыклар Дуслыгы (1982), Хезмәт Кызыл Байрагы (1971) һәм «Почет Билгесе» (1957) орденнары белән бүләкләнде. Татарстан китап нәшриятында басылып чыккан «Иделем-илем» (1982) исемле шигырьләр һәм поэмалар китабы өчен Нури Арсланов 1985 елда Татарстан АССРның Г.Тукай исемендәге Дәүләт премиясенә лаек булды. </w:t>
      </w:r>
    </w:p>
    <w:p>
      <w:pPr>
        <w:pStyle w:val="Normal"/>
        <w:rPr/>
      </w:pPr>
      <w:r>
        <w:rPr/>
        <w:t>Slide 51</w:t>
      </w:r>
    </w:p>
    <w:p>
      <w:pPr>
        <w:pStyle w:val="Normal"/>
        <w:rPr/>
      </w:pPr>
      <w:r>
        <w:rPr/>
        <w:t xml:space="preserve">Походка киткәндә Походка киткәндә күп газап чиксә дә, Сыкранмый сугышчы йөрәге, Дошманны бетерү, тынычлык китерү - Шул аның кыйммәтле бүләге. </w:t>
      </w:r>
    </w:p>
    <w:p>
      <w:pPr>
        <w:pStyle w:val="Normal"/>
        <w:rPr/>
      </w:pPr>
      <w:r>
        <w:rPr/>
        <w:t>Slide 52</w:t>
      </w:r>
    </w:p>
    <w:p>
      <w:pPr>
        <w:pStyle w:val="Normal"/>
        <w:rPr/>
      </w:pPr>
      <w:r>
        <w:rPr/>
        <w:t xml:space="preserve">Салих Баттал (1905 – 1995) Салихҗан Вазих улы Батталов 1905 елның 5 августында элекке Казан губернасы Спас өязе (хәзерге Алексеев районы) Зур Тигәнәле авылында туган. Алты яшендә үзлегеннән укырга-язарга өйрәнә, соңыннан күрше Урта Тигәнәле авылы мәдрәсәсендә һәм гражданнар сугышы чорында бер кыш Чистай шәһәрендәге Шиһап хәзрәт мәдрәсәсендә укый. 1921 елгы кытлык вакытында урта хәлле крестьян хужалыгы тәмам бөлеп, хәлсезләнеп калгач, уналты яшьлек Салих, апасы һәм җизнәсенә ияреп, Мәскәү өлкәсенә үз көнен үзе күрергә чыгып китә. Ул төрле көнлекче эшләрдә эшли: совхоз һәм хосусый хужалыкларда икмәк, яшелчә җыеша, вагоннардан утын, күмер, торф бушатыша, җир казый, көтү көтә һ. б. 1924 елда, Мәскәү өлкәсендәге Соболево-Щелково туку фабрикасында эшләгәндә, фабрика янындагы татар клубы стена газетасында яшь егетнең В.И.Ленин үлеменә багышланган беренче шигыре «дөнья күрә». Тиздән шигырьне Мәскәүдә татар телендә чыга торган «Эшче» газетасында да күчереп басалар. С. Батталның әдәби иҗат юлына аяк басуы әнә шулай башлана. 1924—1926 елларда С.Баттал татар-башкорт эшче яшьләренең Мәскәүдәге ике еллык гомуми белем курсларында укый. Бер ук вакытта шигырьләр язуын да дәвам иттерә. Алар шул замандагы Мәскәү татар көндәлек матбугатында даими басылып торалар. Курсларны тәмамлагач, С.Баттал Мәскәү өлкәсендәге Вербилка фарфор фабрикасында эшли башлый, төп хезмәте белән бергә, татар эшчеләре арасында мәгариф-агарту эшләрен оештыручы вазифасын да үти. Бераз соңрак (1928 елда) фабрикада эшләгәндә алган тәэсирләр нигезендә С.Батталның беренче сәхнә әсәре — «Организатор» исемле комедиясе языла. Комедия 1928—1929 елларда Мәскәү Үзәк татар эшче театры сәхнәсендә күп мәртәбәләр уйнала. Ул шулай ук башка театрларда да уңыш белән бара. 1927 елда С. Баттал Кызыл Армиясе хәрби һава көчләренең Ленинградтагы хәрби теория мәктәбенә укырга керә. Аны уңышлы тәмамлагач, укуын Оренбург очу мәктәбендә дәвам иттерә (1928—1929), аннан соң өч елдан артык Брянск һәм Казан шәһәрләрендә очучы булып эшли. Бу чорда язучының әдәби иҗаты да активлаша. 1929 елда СССР халыкларының Үзәк нәшриятында әдипнең «Еллар җыры» исемле беренче шигырьләр җыентыгы басылып чыга, ә колхозлашу чоры авылындагы сыйнфый көрәшне калку итеп сүрәтләгән «Язучы яулык» (1930—1931) драмасы Татар дәүләт академия театры сәхнәсендә куела. </w:t>
      </w:r>
    </w:p>
    <w:p>
      <w:pPr>
        <w:pStyle w:val="Normal"/>
        <w:rPr/>
      </w:pPr>
      <w:r>
        <w:rPr/>
        <w:t>Slide 53</w:t>
      </w:r>
    </w:p>
    <w:p>
      <w:pPr>
        <w:pStyle w:val="Normal"/>
        <w:rPr/>
      </w:pPr>
      <w:r>
        <w:rPr/>
        <w:t xml:space="preserve">1933 елның языннан 1934 елның ахырынача С.Баттал һава көчләренең махсус конструкторлык бюросы янындагы сынау отрядында хезмәт итә. 1935 елда исә, хәрби хезмәттән китеп, Бөек Ватан сугышы башланганга кадәр нигездә әдәби иҗат эше белән генә шөгыльләнә. Бу елларда аның күп санлы шигырьләре, поэмалары («Кешелек һәм күселек», 1933; «Очучылар турында баллада», 1935; «Авиа-марш», 1940 һ. б.), проза әсәрләре («Очучылар» романы, 1935) һәм «Сынау» (1938) исемле пьесасы языла. Соңгысы 1939 елда Татар дәүләт академия театрында куелып, әдәби тәнкыйтьнең уңай бәясенә лаек була. Ул шулай ук аерым китап булып та басылып чыга. Ватан сугышы чорында Салих Баттал Хәрби Һава Көчләренең Тын Океан флотында хәрби очучы булып хезмәт итә (1941—1945), япон империялистларына каршы сугышларда катнаша, шәхси батырлыклары өчен сугышчан медальләр белән бүләкләнә. Сугыш елларында әдип партиотик рухтагы шигырьләр һәм «Капитан Гастелло» (1942) исемле поэмасын яза. Салих Батталның сугыштан соңгы иҗат эшчәнлеге күләмле поэтик әсәрләре белән характерлы. Алар арасында «Олы юл буйлап» («Газзә», 1953) шигъри повесте язучы иҗатының гына түгел, гомумән илленче еллардагы татар совет поэзиясенең күренекле әсәрләреннән саналырга хаклы. Сугыштан соңгы авыл тормышын драматик ситүацияләрдә яктырткан бу повесть шул ук елны рус теленә тәрҗемә ителә һәм «Новый мир» журналында басылып чыга. Шагыйрьнең күләмле эпик әсәре — «Чирмешән якларында» (1934—1970) исемле шигъри романы да игътибарга лаек. Сугыштан соңгы чорда әдип драматургия һәм проза жанрларында нәтиҗәле эшли. Аның драматик әсәрләреннән эхлак-этика мәсьәләләренә багышланган «Бер карар тирәсендә» (1950), «Киртә» (1959), «Яда өйгә күчкәч» (1959), «Үтеп барышлый» (1960), «Бәрәкәтле чәй» (1969) кебек пьесаларын күрсәтеп үтәргә мөмкин. Проза жанрында С. Баттал үзенең балаларга атап язылган «Очучы язмалары» (1951) китабы һәм «Сигезенчесе кем?» (1965), «Баштан үткәннәр» (1972) исемле повестьлары белән билгеле. «Сигезенчесе кем?» повестенда совет иле төзелешенең иң киеренке чорлары — беренче бишьеллыклар һәм Бөек Ватан сугышы чоры фонында бер очучының катлаулы язмышы тасвирлана. «Баштан үткәннәр» дигән автобиографик әсәрдә исә автор, узган гомеренең беренче яртысына күзәту ясап, туган җир һәм чор турында уйлануларын, В. Чкалов, А. Фадеев, Г. Ибраһимов кебек күренекле замандашлары белән очрашуларын яза. С.Баттал әдәби тәрҗемә эше белән дә шөгыльләнә. Ул А.Пушкинның күп кенә шигырьләрен һәм «Поп һәм хезмәтче Балда турында әкият»ен, В.Маяковскийның «Владимир Ильич Ленин» поэмасын, шулай ук рус совет язучысы Н. Никитинның «Төньяк Аврора» исемле күләмле романын тәрҗемә итте. Әдәбиятны үстерүдәге хезмәтләре өчен Салих Баттал Хезмәт Кызыл Байрагы ордены белән бүләкләнде (1957). </w:t>
      </w:r>
    </w:p>
    <w:p>
      <w:pPr>
        <w:pStyle w:val="Normal"/>
        <w:rPr/>
      </w:pPr>
      <w:r>
        <w:rPr/>
        <w:t>Slide 54</w:t>
      </w:r>
    </w:p>
    <w:p>
      <w:pPr>
        <w:pStyle w:val="Normal"/>
        <w:rPr/>
      </w:pPr>
      <w:r>
        <w:rPr/>
        <w:t xml:space="preserve">Нурулла Әхьяр улы Гайсин 1914 елның 2 ноябрендә хәзерге Башкортстан АССРның Чакмагыш районы Әхмәт авылында туган. Җиде яшеннән ул әти-әнисез кала һәм чит кеше кулында тәрбияләнә. Авылда башлангыч белем ала. 1930 елда Уфадагы телеграфистлар курсын тәмамлагач, ике ел Башкорстанның Баймак районында телеграфист һәм Зилаир орлыкчылык совхозында элемтә бүлеге мөдире булып эшли. 1933 елда Башкортстан Үзәк Башкарма Комитеты тәкъдиме белән аны Татарстанның Зөя шәһәренә төзелеш институты рабфагына укырга җибәрәләр. Шунда укыганда Н.Гайсин әдәби иҗат эше белән шөгыльләнә башлый. 1934 елда Казандагы су юлы инженерлары әзерли торган институт рабфагында, аннары Казан педагогия институтының хәзерлек курсларында укый. Педагогия институтында укыган елларында яшь шагыйрьнең «Ватаным өчен», «Яшьлек таңы» исемле беренче шигырь җыентыклары басылып чыга. 1940—1941 елларда Н.Гайсин Татарстанның Ютазы районы Кәрәкәшле урта мәктәбендә татар теле һәм әдәбияты укыта. Бөек Ватан сугышы башлангач, армиягә алынып, башта зенитчы артиллеристлар курсында укый, ә 1942 елның апреленнән сугыш беткәнчегә кадәр һава оборонасы гаскәрләрендә взвод һәм батарея командиры булып хезмәт итә. Фронтта чакта, 1944 елның сентябрендә, ул КПСС сафларына член итеп алына. 1945 елның декабрендә армиядән кайткач, Н.Гайсин бераз вакыт Уфада «Кызыл таң» газетасы редакциясендә әдәби хезмәткәр, 1946—1952 елларда Казан татар театр училищесында директор урынбасары булып эшли. 1952— 1953 елларда яңадан Совет Армиясе сафларында хезмәт итә. 1955 елдан язучылык эше белән генә шөгыльләнә. Н.Гайсинның ике дистәгә якын шигырь һәм проза китаплары басылып чыга. Әдипнең яшьләргә багышланган «Давыллы көннәрдә» (1947) «Айсылуның мәхәббәте» (1947), «Юл ачык» (1950), пионер сәхнәләре өчен «Гаилә киңәшмәсе» (1952), «Ялгышу» (1968), «Югалган макет» (1967) кебек драма әсәрләрe дә бар. 1981 елда Н.Гайсинның автобиографик материалга нигезләп язган проза әсәре — «Кызыл ыштанлы малай» исемле документаль повесте дөнья күрде. Нур Гайсин (1914 – 1995) </w:t>
      </w:r>
    </w:p>
    <w:p>
      <w:pPr>
        <w:pStyle w:val="Normal"/>
        <w:rPr/>
      </w:pPr>
      <w:r>
        <w:rPr/>
        <w:t>Slide 55</w:t>
      </w:r>
    </w:p>
    <w:p>
      <w:pPr>
        <w:pStyle w:val="Normal"/>
        <w:rPr/>
      </w:pPr>
      <w:r>
        <w:rPr/>
        <w:t xml:space="preserve">Шамил Гәрәй (Шамил Мөхәммәтгали улы Гәрәев) 1916 елның 31 декабрендә Казан шәһәрендә туа. Бик яшьли әдәби иҗат эше белән шөгыльләнә башлый. Җиденче класста укыган чагында, 1931 елда, «Яшь ленинчы» газетасында аның балалар өчен язган беренче шигыре басылып чыга, тагын бер елдан «Сигналчы җыры» исемле китабы дөнья күрә. Шуннан соң, чагыштырмача кыска гына вакыт эчендә (1933—1941), Шамил Гәрәй янә дүрт шигъри Җыентыгын бастыра. Нигездә яшьләргә һәм балаларга багышланган һәм тематик яктан туган ил, бәхетле балачак, табигать турындагы мотивларны үз эченә алган бу шигъри китаплары белән Ш.Гәрәй өметле шагыйрь булып таныла. Ул шулай ук әдәби тәрҗемә эше белән дә актив шөгыльләнә: «Азат Хатын», «Пионер каләме» (хәзерге «Ялкын) журналларында аның тәрҗемәсендә А.Чехов хикәяләре, М.Лермонтов шигырьләре, украин фольклорыннан үрнәкләр һәм аерым басма булып Л.Квитконың «Бишек җыры» (1940)9 А.Бартоның «Уенчыклар» (1941) исемле китапчыклары басылып чыга. Бөек Ватан сугышы башлану белән, Ш.Гәрәй фронтка китә. Мәскәү янында барган каты сугышларның берсендә чолганышта калып, ул фашистлар кулына эләгә һәм фашизм коллыгының бөтен авырлыкларын кичерә. Җиңү көнен күрсә дә, зиндан тормышы аның сәламәтлеген какшата: 1946 елда Шамил Гәрәй вакытсыз вафат була. Сугыштан соңгы чорда Шамил Гәрәй шигъри мирасының үрнәкләре «Алар сафта» (1961) исемле күмәк җыентыкта һәм «Татар балалар поэзиясе антологиясендә (1980) басылып чыкты. Ватан азатлыгы өчен гомерен биргән әдип-солдат буларак, Ш.Гәрәйнең исеме Татарстан Язучылар союзы бинасына куелган мемориаль тактага язылды. Шамил Гәрәй (1916 – 1946) </w:t>
      </w:r>
    </w:p>
    <w:p>
      <w:pPr>
        <w:pStyle w:val="Normal"/>
        <w:rPr/>
      </w:pPr>
      <w:r>
        <w:rPr/>
        <w:t>Slide 56</w:t>
      </w:r>
    </w:p>
    <w:p>
      <w:pPr>
        <w:pStyle w:val="Normal"/>
        <w:rPr/>
      </w:pPr>
      <w:r>
        <w:rPr/>
        <w:t xml:space="preserve">Әнвәр Мортаза улы Давыдов 1919 елның 21 мартында Куйбышев өлкәсенең Камышлы авылында туа. Ул бик иртә укый-язарга өйрәнә, дүрт-биш яшьләрендә инде Тукайның балалар өчен язган шигырьләрен һәм башка әдәби китапларны укый башлый. Җидееллык мәктәпне тәмамлауга, аны, башка классташлары белән бергә, 1931 елда Камышлыда эшли башлаган авыл хуҗалыгы техникумының беренче курсына күчерәләр. Ләкин Әнвәргә анда тоташтан укырга туры килми: 1928 елда әтисе, ә 1931 елда фаҗигале рәвештә уртанчы абыйсы үлгәннән соң, гаиләнең материаль хәле шактый авырая, һәм йортта бердәнбер ир кеше урынына калган Әнвәр, техникумдагы укуын бүлә-бүлә, ел саен диярлек төрле вакытлы эшләргә ялланып, семьяга ярдәм итәргә мәҗбүр була. Поэтик тәҗрибәләрен Ә.Давыдов бик иртә башлый. Унике яшендә чагында Камышлы район газетасында аның беренче шигыре басылып чыга («Коммунага», 1931 ел, 14 март саны). Шул ук елларда «Октябрь баласы» (Мәскәү) журналында авыл пионерларының күмәк уеннары хакындагы очеркы да дөнья күрә. 1936 елның азагында, олы абыйсы, заманының танылган журналисты Мирза Давыдов (1898—1943) чакыруы буенча, Ә.Давыдов Новосибирск шәһәренә китә һәм анда чыга торган «Советская Сибирь» исемле газета редакциясенә әдәби хезмәткәр булып эшкә урнаша. Ике елдан Үзбәкстанга күчеп, Фирганә шәһәрендә башта өлкәнең рус, аннан үзбәк газеталарында эшли. I939 елда, авырып китеп, врачлар киңәше белән, кире туган якларына кайта һәм, 1939—1940 уку елында Мордва АССРның Ләмбрә (хәзерге Ромадан) районы Белозерье авылы җидееллык мәктәбендә рус теле һәм тарих укытучы булып эшли. 1940 елны аны Совет Армиясенә алалар. Башта ул Монголия чиге буенда хезмәт итә, аннан 1941 елның апрель—май айларында Көнбатыш чикләргә таба юл тотып, сугыш башлануга фронтның үзәгенә барып эләгә. Әнвәр Давыдов (1919 – 1968) </w:t>
      </w:r>
    </w:p>
    <w:p>
      <w:pPr>
        <w:pStyle w:val="Normal"/>
        <w:rPr/>
      </w:pPr>
      <w:r>
        <w:rPr/>
        <w:t>Slide 57</w:t>
      </w:r>
    </w:p>
    <w:p>
      <w:pPr>
        <w:pStyle w:val="Normal"/>
        <w:rPr/>
      </w:pPr>
      <w:r>
        <w:rPr/>
        <w:t xml:space="preserve">Ә.Давыдов Бөек Ватан сугышының башыннан ахырына кадәр рядовой солдат, аннан кече командир — сержант сыйфатында сугышчан юл үтә, Волхов Ленинград янындагы, Балтик буе республикаларындагы канлы сугышларда катнаша. Фронтта 1942 елда КПСС сафларына член булып керә. Армиядән кайткач (1946), Ә.Давыдовны Камышлы район газетасына («Югары уңыш өчен») җаваплы редактор итеп билгелиләр. Бер үк вакытта ул янып-илһамланып иҗат эше белән шөгыльләнә: шигырьләр, поэмалар яза, район газетасы битләрендә көннең кадагына суккан фельетоннарын, сатирик шигырьләрен бастыра. 1948 елда яшь язучыларның Казанда уздырылган конференциясендә (28 ноябрь) Ә. Давыдовның «Коммунизм таңы» колхозында» исемле поэмасы уңай бәя ала, һәм 1949 елда әсәр басылып та чыга («Совет әдәбияты», № 4). Аннан «Алтын көз» поэмасы дөнья күрә. 1950 елда исә шагыйрьнең «Беренче бөртек» исемле поэмалар һәм шигырьләр җыентыгы басыла. 1952 елда Ә.Давыдов бөтенләйгә Казанга күчеп килә. 1953—1955 елларда ул Татарстан Язучылар союзы идарәсенең җаваплы секретаре булып эшли, 1954—1957 елларда идарә члены, берничә ел шагыйрьләр секциясенең җитәкчесе булып тора. Әнвәр Давыдов чагыштырмача кыска гомере эчендә (ул, кырык тугыз яшендә, 1968 елның 23 июнендә Казанда вафат булды) бай әдәби мирас калдырган шагыйрь. Үзе исән чагында татар һәм рус телләрендә аның егерме өч шигъри җыентыгы һәм М.Җәлилгә багышланган документаль повесте басылып чыга. «Дәверләр диалогы» исемле күләмле җыентыгы инде шагыйрь үлгәннән соң, 1969 елда дөнья күрә. Соңыннан, шагыйрьнең архивын барлаганда, аның кулъязма хәлендә тагын бер әсәре — «йокысыз төннән соң» исемле зур күләмле шигъри романы табыла. Бу әсәр 1972 елда Татарстан китап нәшрияты тарафыннан аерым китап итеп чыгарылды һәм рус теленә дә тәрҗемә ителде. </w:t>
      </w:r>
    </w:p>
    <w:p>
      <w:pPr>
        <w:pStyle w:val="Normal"/>
        <w:rPr/>
      </w:pPr>
      <w:r>
        <w:rPr/>
        <w:t>Slide 58</w:t>
      </w:r>
    </w:p>
    <w:p>
      <w:pPr>
        <w:pStyle w:val="Normal"/>
        <w:rPr/>
      </w:pPr>
      <w:r>
        <w:rPr/>
        <w:t xml:space="preserve">Нәби Дәүли (Нәбиулла Хәсән улы Дәүләтшин) 1910 елның 1 июнендә хәзерге Татарстанның Әлки районы Иске Камка авылында туган. Нәбиуллага сабый чактаң ук тормышның бөтен ачысын татырга туры килә: дүрт яшендә чагында аның әтисе үлә, ә әнисе, Ставрополь (Төньяк Кавказ) якларында батраклыкта йөргән Хәйрулла Дәүләтшин дигән кешегә янә кияүгә чыгып, өч баласы белән шул якларга күченеп китә. Берникадәр вакыттан соң үги әти белән әни кеше, авылдагы йорт-җирне сатып килү нияте белән, яңадан туган авылларына кайталар. Шунда Нәбиулланың әнисе дә кинәт вафат була, ә үги әти ятим балалар янына кире әйләнеп килми. Шулай итеп Нәбиулла чит-ят җирдә япа-ялгыз торып кала. 1921 елда хәзерге Волгоград шәһәренә килеп балалар колониясенә эләгә. Шунда җидееллык мәктәпне тәмамлый, аннары «Красный Октябрь» заводы каршындагы ФЗӨ мәктәбендә укый. Бераздан ул Донбасска китә һәм Донецк шәһәрендәге металл эшкәртү заводында тимерчелек һөнәренә өйрәнеп, цехта эшли башлый. Бер үк вакытта ФЗӨ мәктәбендә укуын да дәвам иттерә. 1928 елда Н. Дәүли Әстерхан шәһәренә укырга җибәрелә. Ләкин яңадан Донбасска кайта һәм мартен цехында шлакчы булып эшли. Шушы елларда ул Донбасста татар шахтерлары өчен чыгарыла торган «Пролетар» газетасында языша башлый: хәбәрләр, шигырьләр, очерклар бастыра. Соңга таба ул үзе дә шушы газета редакциясенә әдәби хезмәткәр булып эшкә керә һәм армия хезмәтенә алынганчы шунда эшли. 1931—1933 елларда Винница шәһәрендәге полк мәктәбен тәмамлаганнан соң, Н. Дәүли старшина чинында Кызыл Армиянең Ерак Көнчыгыштагы чик буе гаскәрләрендә хезмәт итә. 1935 елда Н. Дәүли Казанга килә һәм Бөек Ватан сугышы башланганга кадәр «Яшь сталинчы» (хәзерге «Татарстан яшьләре») редакциясендә әдәбият һәм сәнгать бүлеге мөдире булып эшли. 1937—1941 елларда аның дүрт шигырь җыентыгы басылып чыга («Бәхет», «Ал чәчәк», «Уйлар», «Кырык шигырь»). Бөек Ватан сугышының беренче көннәрендә үк, 1941 елның 26 июнендә, Нәби Дәүли фронтка китә. Ләкин аңа озак сугышырга туры килми, шул ук елның август аенда, Орша шәһәре тирәсендә барган авыр сугышларның берсендә чолганышта калып, ул фашистлар кулына эләгә. Нәби Дәүли (1910 – 1989) </w:t>
      </w:r>
    </w:p>
    <w:p>
      <w:pPr>
        <w:pStyle w:val="Normal"/>
        <w:rPr/>
      </w:pPr>
      <w:r>
        <w:rPr/>
        <w:t>Slide 59</w:t>
      </w:r>
    </w:p>
    <w:p>
      <w:pPr>
        <w:pStyle w:val="Normal"/>
        <w:rPr/>
      </w:pPr>
      <w:r>
        <w:rPr/>
        <w:t xml:space="preserve">1942 елның яз башында аны, бүтән әсирләр белән бергә, Германиягә озаталар. Башта ул берничә ай Бухенвальдта тотыла, аннары Баден-Баден, Магдебург шәһәрләре янындагы лагерьларда газап чигә. 1945 елның апрелендә, совет гаскәрләре Магдебургка якынлашып килгәндә, Н. Дәүли берничә иптәше белән лагерьдан кача һәм, фронт сызыгын үтеп, үзебезнекеләргә кушыла. Сугышның соңгы айларында ул Совет Армиясе сафында солдат хезмәтен дәвам иттерә. 1945 елның декабрендә Н. Дәүли Казанга кайта һәм 1956 елга кадәр шәһәрнең төрле художество мастерскойларында художник-бизәүче булып эшли 1956 елдан ул язучы-профессионал сыйфатында фәкать әдәби иҗат эше белән генә шөгыльләнә. Нәби Дәүлинең сугыштан соңгы чор әдәби иҗаты жанр төрлелеге һәм з манга аваздаш ачык гражданлык пафосына сугарылган булуы белән үзенчә Җир язмышы, җирнең бүгенгесе, киләчәге өчен борчылу, тынычлык, к өчен көрәш, шул юлда корбан булганнарга дан җырлау, гади хезмәт кешесенең бөеклеген һәм акылын биеккә күтәрү, тормышта очрый торган һәртөрле житешсезлекләргә, гаделсезлекләргә карата килешмәүчәнлек һәм, ниһаять, халыкара сугыш кабызучыларны, кеше гомерен талап яшәүче тираннарны фаш итү — менә болар әдипнең бу чор иҗатындагы төп тематик эчтәлекне тәшкил итә. Бу темалар аның күп санлы лирик, публицистик, сатирик шигырьләрендә, балладаларында, мәсәлләрендә, шигъри парчаларында, «Берлинда окоп» (1956), «Авыл дәфтәре» (1954—1967) кебек күләмле поэмаларында һәм прозасында чагылыш таба. Әдипнең проза әсәрләреннән «Яшәү белән үлем арасында» (1958) дигән повесте һәм «Җимерелгән бастион» (1965) исемле романы укучылар арасында аеруча популярлык казана. Автобиографик материалларга һәм сугыш чорындагы шәхси кичерешләргә нигезләп язылган бу документаль әсәрләр совет кешеләренең теләсә нинди авыр сынаулар кичкәндә дә көчле рухлы булып калуларын раславы һәм конкрет материал җирлегендә фашизмның антигуманистик йөзен, ерткычлыгын фаш итүе белән әһәмиятле. Нәби Дәүли курчак театры өчен пьесалар, хәзерге тормышның төрле мәсьәләләрен яктырткан публицистик мәкаләләр, кечкенә күләмле проза әсәрләре—хикәя, нәсер, юмореска, фельетон, истәлек язмалары авторы буларак та укучыларга таныш. Әдәбият өлкәсендәге хезмәтләре өчен Нәби Дәүли «Почет Билгесе» ордены (1980) һәм Татарстан Верховный Советы Президиумының Мактау грамоталары белән бүләкләнде. </w:t>
      </w:r>
    </w:p>
    <w:p>
      <w:pPr>
        <w:pStyle w:val="Normal"/>
        <w:rPr/>
      </w:pPr>
      <w:r>
        <w:rPr/>
        <w:t>Slide 60</w:t>
      </w:r>
    </w:p>
    <w:p>
      <w:pPr>
        <w:pStyle w:val="Normal"/>
        <w:rPr/>
      </w:pPr>
      <w:r>
        <w:rPr/>
        <w:t xml:space="preserve">Шагыйрь һәм прозаик Әнәс Касыйм улы Галиев 1920 елның 3 апрелендә Арча районы Кушлавыч авылында туган. Җидееллык авыл мәктәбен тәмамлаганнан соң, 1936— 1939 елларда Казан финанс-экономика техникумында махсус белем ала, аннары инспектор булып эшли. 1940 елда Кызыл Армия сафына чакырыла һәм Бөек Ватан сугышының беренче көннәреннән үк фронтның алгы сызыгында була. 1942 елның сентябрендә, Майкоп шәһәре тирәсендә барган канлы бәрелешләр вакытында, артиллерист Ә.Галиев, чолганышта калып, «контузияле хәлдә дошман кулына әсир төшә һәм 1945 елның апреленә кадәр (союздаш гаскәрләр тарафыннан азат ителгәнче) фашистлар тоткынлыгының бөтен авырлыкларын, газапларын үз башыннан кичерә, шунда үпкә авыруы эләктерә. Әсирлектән котылып, берничә ай эвакогоспитальләрдә дәваланганнан соң ул, аякка басып, яңадан Казанга кайта һәм тыныч тормыштагы хезмәтен дәвам иттерә. Ә.Галиевнең беренче шигырьләре 1937 елда «Кызыл яшьләр» газетасында басыла, ә 1938 ел һәм 1940 елларда «Җилфердә, байрак!», «Сөю» исемле шигырь китаплары дөнья күрә. Коточкыч кыен шартларга килеп эләгүенә карамастан, әдип фашист тоткынлыгында да үзенең иҗат эшен дәвам иттерә, шәхси кичерешләрен шигырь юлларына теркәп барырга тырыша. Бу шигырьләрнең бер өлеше 1958 елда «Кыен юл» исеме белән Татарстан китап нәшриятында аерым китап булып басылып чыга. Алтмышынчы еллардан башлап Ә.Галиев нигездә проза жанрында иҗат итә. Газета-журналларда басылган бер төркем хикәяләреннән («Отпускыда» «Солдат язмышы», «Сәяхәт», «Күченер алдыннан», «Беренче очрашу», «Сагыну» һ. б.) тыш, ул бигрәк тә үзенең күләмле ике әсәре — автобиографик характердагы «Йолдызлар шаһит» һәм финанс оешмаларында эшләүче хезмәткәрләр тормышын яктырткан «Намус кушканча» исемле повестьлары белән танылды. Әнәс Галиев (1920 – 1996) </w:t>
      </w:r>
    </w:p>
    <w:p>
      <w:pPr>
        <w:pStyle w:val="Normal"/>
        <w:rPr/>
      </w:pPr>
      <w:r>
        <w:rPr/>
        <w:t>Slide 61</w:t>
      </w:r>
    </w:p>
    <w:p>
      <w:pPr>
        <w:pStyle w:val="Normal"/>
        <w:rPr/>
      </w:pPr>
      <w:r>
        <w:rPr/>
        <w:t xml:space="preserve">Әхмәт Ерикәй 1902 елда Башкортстанның Өлкенде авылында крестьян гаиләсендә туа. Җиде балалы ишле гаиләгә тормыш итү авыр булганлыктан, Әхмәткә кечкенәдән үк тормыш ачысын татырга туры килә: кышларын авыл мәктәбенә укырга йөрсә, җәйләрен көтү көтә, авыл байларында көнлекче булып эшли, үсә төшкәч, әтисенә ияреп, Златоуст, Нязепетровск, һ.б. шәһәрләргә яллы эшләргә чыгып йөри. Бер үк вакытта күп укый, поэзия белән кызыксына, рус телен ярыйсы үзләштерә. 15 яшендә волость башкарма комитетында сәркатип булып эшли. Шушы елларда аның матбугат битләрендә беренче шигырьләре күренә башлый. 1927 елда Ә.Ерикәй Мәскәүгә килә һәм Дәүләт журналистика институтына укырга керә. Студентлык чорында төрле газета–журналларга языша, «Эшче» газетасы редакциясендә җаваплы сәркатип һәм редактор урынбасары вазифаларын үти. 1932–1935 елларда Гослитиздатның СССР халыклары әдәбияты секторында редактор, сектор мөдире, Татарстанның Чистай районы МТСында политбүлек газетасы редакторы хезмәтләрендә була. 1935 елда Мәскәү дәүләт консерваториясе каршында татар опера театры студиясе ачылганнан соң, студиянең әдәби бүлек мөдире М.Җәлил белән беррәттән, Ә.Ерикәйне дә татар телендә либреттолар һәм җырлар язу эшенә тарта. 1935–1941 елларда Ә.Ерикәй «Шауласын, гөрләсен безнең җыр», «Комсомолка Гөлсара», «Гармун», «Яшь егетләр, яшь кызлар», «Тагын килер язлар», «Тын бакчада», «Туган ил», «Бибисара», «Кәккүк», «Алсу», «Минзәлә» һ.б. иҗат итә. Бөек Ватан сугышы елларында Ә.Ерикәй фронт газетасында хезмәт итә, совет сугышчыларын фашизмга каршы көрәшкә өндәгән шигырьләр, очерклар һәм җырлар яза. Сугыштан соңгы чорда шагыйрьнең иҗат активлыгы тагы да арта. Ул поэмалар, лирик шигырьләр, мәсәлләр, дүртьюллыклар, җырлар, мәкаләләр яза, тәрҗемә итә. Ләкин аны үзенчәлекле шагыйрь итеп танытканы – кыска лирик шигырьләр һәм җырлар. Җыр итеп язылган шигырьләре халыкчан шигъри бизәкләр, тапкыр сүзләр, чорга хас иҗтимагый фикер-хис белән сугарылган. Аларның ритмик төзелеше, эчке аһәңе үзеннән–үзе көйне сорап тора, шуңа күрә композиторлар Әхмәт Ерикәй поэзиясенә еш мөрәҗәгать итәләр. 1982 елда шагыйрьнең җырлары аерым китапка тупланып «Ике йөз җыр» исеме белән басылып чыкты. Ә.Ерикәй 1967 елның 15 сентябрендә Мәскәүдә вафат булды. Әхмәт Ерикәй (1902 – 1967) </w:t>
      </w:r>
    </w:p>
    <w:p>
      <w:pPr>
        <w:pStyle w:val="Normal"/>
        <w:rPr/>
      </w:pPr>
      <w:r>
        <w:rPr/>
        <w:t>Slide 62</w:t>
      </w:r>
    </w:p>
    <w:p>
      <w:pPr>
        <w:pStyle w:val="Normal"/>
        <w:rPr/>
      </w:pPr>
      <w:r>
        <w:rPr/>
        <w:t xml:space="preserve">Татар совет поэзиясенең олы буын вәкилләреннән Әхмәт Исхак 1905 елның 1 маенда Казан шәһәрендә туган. Аның әтисе Габдулла абзый, гомере буе шәһар байларына хезмәт итеп, улы Әхмәт туганда сәүдәгәр Галиевләрнең күн аяк киемнәре фирмасында кондорщик булып эшли торган була. Заманының шактый яңача карашлы кешесе буларак, ул үз балаларының укып белем алуларын тели һәм Әхмәткә җиде яшь тулуга, аны татарның ул вакыттагы алдынгы мәдрәсәләреннән саналган «Мөхәммәдия»гә бирә. Әхмәт монда Бөек Октябрь революциясенә кадәр укый, 1919 елдан исә Казанда яңа ачылган Татар педагогия техникумында укуын дәвам иттерә. 1922 елда техникумны тәмамлаганнан соң, комсомолның Татарстан өлкә комитеты янындагы матбугат бүлегендә экспедитор, соңыннан экспедициянең мөдире булып эшли. Шушы елларда ул, революция алып килгән социаль үзгәрешләр белән рухланып, шигырьләр яза башлый. Унсигез яшьлек егетнең революцион пафос белән сугарылган «Кызыл кошлар» исемле беренче шигыре 1923 елда «Кызыл Шәрекъ яшьләре» журналында басыла. Шуннан соң аның шигъри әсәрләре һәм төрле темаларга язган публицистик мәкаләләре, очерклары республика көндәлек матбугатында еш күренә башлый. 1925 елда Таткино оешмасы Ә. Исхакны Мәскәүгә Дәүләт кино техникумының сценарий бүлегенә укырга җибәрә. Ләкин шул ук елны техникумның сценарий бүлеге бетерелү сәбәпле, ул укуын ташларга мәҗбүр булып, Мәскәүдә татар телендә чыга торган «Эшче» газетасы редакциясенә әдәби хезмәткәр булып эшкә керә. Монда эшләгәндә Ә. Исхак Мәскәүдә яшәүче татар әдипләре, шул җөмләдән Муса Җәлил белән якыннан таныша, алар арасында ныклы иҗади дуслык урнаша. Бер үк вакытта ул Мәскәү пролетар язучылары ассоциясенең (МАППның) татар секциясенә член итеп кабул ителә. Яшь шагыйрьнең бу чорда иҗат иткән шигъри әсәрләре «Таш урамнар җыры» исемле җыентыкка тупланып, 1929 елда СССР халыкларының Мәскәү Үзәк нәшриятында басылып чыга. 1928 елда Әхмәт Исхак яңадан Казанга кайта һәм «Кызыл Татарстан» (хәзерге «Социалистик Татарстан») газетасы редакциясендә техник секретарь булып эшли башлый. Соңрак, 1939 елга кадәр, шул ук редакциядә газетаны чыгаручы редактор, әдәби сотрудник, тышкы һәм эчке информация бүлеге мөдире, җаваплы секретарь урынбасары һәм җаваплы секретарь булып эшли. Бер үк вакытта «Чаян» журналы редакциясенең әдәби сотруднигы, җаваплы секретаре вазифаларын үти. 1939 елдан 1942 елга кадәр ул СССР Әдәби фондының Татарстандагы вәкиле булып тора. Әхмәт Исхак (1905 – 1991) </w:t>
      </w:r>
    </w:p>
    <w:p>
      <w:pPr>
        <w:pStyle w:val="Normal"/>
        <w:rPr/>
      </w:pPr>
      <w:r>
        <w:rPr/>
        <w:t>Slide 63</w:t>
      </w:r>
    </w:p>
    <w:p>
      <w:pPr>
        <w:pStyle w:val="Normal"/>
        <w:rPr/>
      </w:pPr>
      <w:r>
        <w:rPr/>
        <w:t xml:space="preserve">1942 елның язында Әхмәт Исхак армия сафларына алынып, хәрби пехота училищесына җибәрелә. Шул ук елны уку курсын тәмамлагач, Ерак Көнчыгыштагы һәм Украинадагы хәрби частьларда взвод командиры булып хезмәт итә. 1945 елның августында аны «Родина зовет» исемле дивизия хәрби газетасына әдәби хезмәткәр итеп күчерәләр. Ул шунда 1945 елның декабренә кадәр хезмәт итә. Армиядә чагында, 1945 елның мартында, Ә.Исхак КПСС сафларына член итеп алына. 1963—1967 елларда «Чаян» журналының баш редакторы булып эшләвен исәпләмәгәндә, сугыштан соң Ә. Исхак үзен тулысы белән иҗат эшенә багышлый. Бу еллар эчендә шагыйрьнең татар, рус телләрендә утыздан артык китабы дөнья күрә. Алар арасында төрле жанр әсәрләре — шигырь һәм поэма, сатира һәм мәсәл җыентыклары, шигъри тупланмалар, балалар өчен язылган әкиятләр, либреттолар, Г.Тукай, М. Җәлил турындагы әдәби-гыйльми китаплар бар. Бу басмалар әдипнең халык, ил тормышы белән һәрвакыт тыгыз элемтәдә яшәвен һәм чорның барлык әһәмиятле вакыйгаларына шагыйрь һәм язучы буларак үзенең мөнәсәбәтен белдереп барырга тырышуын ачык күрсәтәләр. Аның шигъри таланты бигрәк тә публицистик лириa, сатира һәм мәсәл жанрларында ачык күренә. Шулай ук аның әдәби тәрҗемә өлкәсендәге хезмәтләре дә ифрат күп. Русчадан һәм башка милләтләр теленнән татарчага ул йөз мен юлдан артык шигырь һәм поэмалар тәрҗемә итә. Алар арасында А.Пушкиннын «Балыкчы һәм балык турында әкият»е, «Руслан һәм Людмила» поэмасы, «Евгений Онегин» романының, беренче өч бүлеге, М.Лермонтовтан «Демон», «Мцыри», «Боярин Орша», «Бородино» поэмалары һәм шигырьләр, Н.Некрасов, В.Маяковский, Н.Тихонов, С.Щипачев, К.Симонов, А.Сурков шигырьләре һәм поэмалары, И.Крылов, С.Михалков мәсәлләре, Көнчыгыш, төрки халыклары поэзиясеннән Г.Нәвоинын «Фәрһад вә Ширин» поэмасы, Җамбул, Абай, Мәхтүм Колый, Низами, Нәсими һәм Кәминәләрнен әсәрләре һәм башкалар бар. Татар поэзиясенең чишмә башы —XIII гасыр Идел буе шагыйре Кол Галинең биш мең юллы мәшһүр «Кыйссаи Йосыф» поэмасын хәзерге татар әдәби теленә күчерүгә дә ул үзеннән зур өлеш кертте. 1985 елда Ә. Исхакның төрле милләт шагыйрьләреннән эшләгән сайланма тәрҗемәләре тупланган «Илһамнар чишмәсе» исемле күләмле китабы басылып чыкты. Хәрби һәм әдәби хезмәтләре өчен Әхмәт Исхак Хезмәт Кызыл Байрагы (1955), Халыклар Дуслыгы (1970) орденнары һәм «1941—1945 еллардагы Бөек Ватан сугышында Германияне җиңгән өчен» медале (1945) белән бүләкләнде. </w:t>
      </w:r>
    </w:p>
    <w:p>
      <w:pPr>
        <w:pStyle w:val="Normal"/>
        <w:rPr/>
      </w:pPr>
      <w:r>
        <w:rPr/>
        <w:t>Slide 64</w:t>
      </w:r>
    </w:p>
    <w:p>
      <w:pPr>
        <w:pStyle w:val="Normal"/>
        <w:rPr/>
      </w:pPr>
      <w:r>
        <w:rPr/>
        <w:t xml:space="preserve">Юк, кермәбез hичкайчан без богауларга! Юк, йөрмәбез хурлык кигән йөкне тартып! Яшәгәнче башны иеп дошманнарга, Без беләбез: күкрәк киереп үлү артык. «Бер адым да чигенмәбез». Борчылмагыз, дуслар, намус белән Без үтәрбез Ватан кушканны, Һәм үтәрбез илнең чикләреннән, Тар-мар итеп явыз дошманны. «Сугышчылар жыры». Чәчәк һәм үч Әзерләнеп тиздән җәелергә, Һәм хуш исен җиргә сибәргә, Үсеп утыра иде төнге чәчәк, Иркәләнеп җылы җилләргә. .​.​.​.​.​.​.​.​.​.​.​.​.​.​.​.​.​.​.​.​.​.​.​.​.​.​.​.​.​.​.​.​.​.​.​.​ .​.​.​.​.​.​. Узып бара иде шул вакытта Куаклыктан төнге юлына. Кеше сынлы, ләкин ерткыч бер җан, Автоматын тотып кулына. Көтмәгәндә гүзәл бу чәчәккә Китереп басты аның итеге. Сытылып калды чәчәк һәм югалды Ай уйнаган дымның бөртеге. .​.​.​.​.​.​.​.​.​.​.​.​.​.​.​.​.​.​.​.​.​.​.​.​.​.​.​.​.​.​.​.​.​.​.​.​ .​.​.​.​.​.​.​.​. Үч алыныр! Ләкин моның белән Ачу сүнмәс күкрәк эчендә: Үч алырбыз без ул бандитлардан Сытылып калган чәчәк өчен дә! 1942. </w:t>
      </w:r>
    </w:p>
    <w:p>
      <w:pPr>
        <w:pStyle w:val="Normal"/>
        <w:rPr/>
      </w:pPr>
      <w:r>
        <w:rPr/>
        <w:t>Slide 65</w:t>
      </w:r>
    </w:p>
    <w:p>
      <w:pPr>
        <w:pStyle w:val="Normal"/>
        <w:rPr/>
      </w:pPr>
      <w:r>
        <w:rPr/>
        <w:t xml:space="preserve">Хисам Нуретдин улы Камалов 1926 елның 14 апрелендә Татарстанның Әлмәт районы Кама-Исмәгыйль авылында туган. 1940 елда җидееллык мәктәпне тәмамлагач та туган авылының күмәк хуҗалыгында эшли башлый: җир сөрә, тырмага йөри, чәчү чәчә, атлар карый. 1943 елның ноябрендә унсигез яше дә тулмаган үсмер егетне гаскәри хезмәткә алып, 1944 елның апреленә кадәр мәгълүм Суслонгер-Сурок хәрби лагерьларында хәзерлек курслары үткәннән соң, май башында туп-туры фронтка озаталар. Ул Икенче Балтыйк буе фронты гаскәрләре составында бик күп канлы бәрелешләрдә катнаша, 1944 елның җәендә яраланып, өч ай чамасы госпитальдә ятып чыга, аннары яңадан фронтның алгы сызыгына җибәрелә, артиллерия полкының кыр элемтәчесе сыйфатында Латвия җирләре аша Польша чикләренә кадәр сугышчан юл уза. 1945 елның 26 февралендә X.Камалов кабат яралана һәм янәдән госпитальгә озатыла. Бу юлы җәрәхәт бик җитди булып, егеткә ел ярым төрле госпитальләрдә дәваланырга туры килә, ахырда бер аягын төптән кистереп, 1946 елны ул инвалид булып өенә кайта. Шул ук елны X.Камалов Татарстанның Бөгелмә шәһәрендәге педагогия училищесында укый башлый, училищены тәмамлагач, Казанга килеп, 1950—1954 елларда Казан дәүләт педагогия институтының татар теле һәм әдәбияты бүлегендә укуын дәвам итә. Аннан унике ел дәвамында Татарстан китап нәшриятының яшьләр-балалар әдәбияты редакциясендә мөхәррир булып эшли. 1967 елдан башлап ул — язучы-профе-сионал, фәкать әдәби иҗат эше белән генә шөгыльләнә. X.Камалның беренче әдәби иҗат тәҗрибәләре студент елларына туры килә. Педагогия институтында укыганда ул институттагы һәм республика яшьләр газетасы редакциясе каршындагы әдәби түгәрәкләргә йөри. Тәүге басма шигырьләре дә әлеге яшьләр газетасы битләрендә дөнья күрә. Соңга таба «Казан ут лары» журналын да һәм башка матбугат басмаларында катнаша башлый. 1955 елда «Яңадан сафка» исемле беренче мөстәкыйль китабы, ә тагы бер елдан «Чияле тау» дигән икенче җыентыгы нәшер ителә. Шушы тәүге китапларындагы шигырьләрендә үк шагыйрьнең бөтен иҗатына хас темалар һәм сурәтләү үзенчәлекләре ачык билгеләнә. Аның игътибар үзәгендәге темалар — Ватан сугышы, Туган җир, Туган авыл, аның табигате, анда яшәгән җир кешеләре. Хисам Камалов (1926) </w:t>
      </w:r>
    </w:p>
    <w:p>
      <w:pPr>
        <w:pStyle w:val="Normal"/>
        <w:rPr/>
      </w:pPr>
      <w:r>
        <w:rPr/>
        <w:t>Slide 66</w:t>
      </w:r>
    </w:p>
    <w:p>
      <w:pPr>
        <w:pStyle w:val="Normal"/>
        <w:rPr/>
      </w:pPr>
      <w:r>
        <w:rPr/>
        <w:t xml:space="preserve">Менә шуларны шагыйрь, тормыш дөреслегенә хилафлык китермичә, солдатларча кырыс һәм төгәл детальләр аша, табигый тонда сурәтләргә омтыла. Аның шигырьләре, форма, ритм җәһәтеннән кайчак кытыршырак тоелсалар да, укучыны үзенчәлекле шигъри образлары һәм фикер-хисләренең ихласлыгы һәм табигыйлеге белән җәлеп итәләр. X.Камал — күп кенә поэмалар авторы. Сугыш темасына багышланган «Яну» (1958), яшьләр арасындагы мәхәббәт, гаилә кору кебек әхлак мәсьәләләрен күтәргән «Мәхәббәт хакы» (1961), узган гасырның алтмышынчы-җитмешенче елларында шагыйрьнең туган ягында барган икътисади һәм көнкүрештәге үзгәрешләрне хатирәләр һәм фәлсәфи уйланулар аша сурәтләгән «Туган җирдә» (1964), «Әнкәй истәлеге» (1964), тарихи-фәлсәфи пландагы «Күңелдәге язулар» (1966), Кама автомобиль заводы төзелешендәге эшче яшьләр тормышыннан алып язылган «Яшьлек елмаюы» (1973) кебек поэмалар шагыйрьнең иҗатында күренекле урын тоталар. Узган гасырның җитмешенче елларыннан башлап Хисам Камал проза жанрында активрак иҗат итә. Үзе яшәгән чорның бәла-казаларга мул чынбарлыгын, фронттагы юеш-салкын окопларда һәм тылдагы хезмәт вахталарында афәтле сугыш фаҗигаләре чорын зур түземлелек белән кичергән гади кешеләрнең — үз замандашларының гыйбрәтле язмышларын күпертмичә-бизәмичә, бөтен кырыс хакыйкатенә тугрылык белән сурәтләп биргән «Һәркемнең гомере бер генә» (1975), «Безне өйдә көтәләр» (1982), «Үлгәннән соң яздым» (1989), «Түләнмәгән күз яше» (1995) романнары, «Бердәнбер ул» (1982) кебек повесть һәм дистәләрчә хикәяләр әдипнең проза жанрындагы зур иҗади уңышларына мисал була ала. Гомумән, 1955—2000 еллар арасында әдипнең татарча оригиналында һәм рус теленә тәрҗемәдә барлыгы егерме сигез китабы дөнья күрә. Шул арның егерме бере — шигырь җыентыклары, җидесе — проза әсәрләре, шул җөмләдән биш роман. 2004 елгы «Казан утлары» журналының 10, 11, 12 нче саннарында «Үксезләр» исемендә әдипнең чираттагы яңа романы басылып чыкты. «Ьәркемнең гомере бер генә» һәм «Безне өйдә көтәләр» романнары өчен Х.Камал 1986 елда Татарстанның Г.Тукай исемендәге Дәүләт бүләгенә лаек булды. 2001 елда исә, татар әдәбиятын үстерүдә ирешкән зур казанышларын искә алып, аңа Татарстан Республикасының халык язучысы дигән шәрәфле исем бирелде. Хисам Камал — 1958 елдан СССР һәм Татарстан Язучылар берлеге әгъзасы. </w:t>
      </w:r>
    </w:p>
    <w:p>
      <w:pPr>
        <w:pStyle w:val="Normal"/>
        <w:rPr/>
      </w:pPr>
      <w:r>
        <w:rPr/>
        <w:t>Slide 67</w:t>
      </w:r>
    </w:p>
    <w:p>
      <w:pPr>
        <w:pStyle w:val="Normal"/>
        <w:rPr/>
      </w:pPr>
      <w:r>
        <w:rPr/>
        <w:t xml:space="preserve">Кави Латыйп (Кави Таһир улы Латыйпов) 1927 елның 1 маенда Чувашстан АССРның Батыр районы Кызыл Чишмә авылында крестьян гаиләсендә туган. 1943 елда урта мәктәпне тәмамлагач, берникадәр вакыт шул ук районның Татар Тимәше дигән авылда балалар укыта. 1944 елның көзендә Совет Армиясенә алына, Бөек Ватан сугышында катнаша, «Сугышчан хезмәтләре өчен» дигән һәм башка медальләр белән бүләкләнә. Сугыштан соң Хәрби-политик училище тәмамлап, 1955 елның октябренә кадәр офицер булып хезмәт итә. Армиядән демобилизацияләнеп кайткач, 1955—1959 еллар арасында башта ВЛКСМның Татарстан өлкә комитетында инструктор, аннары Татарстан Мәгариф министрлыгында инспектор булып эшли. 1959—1962 елларда К. Латыйп Казан телестудиясендә, ә аннаң соң 1978 елга кадәр күп тиражлы газетада редактор вазифаларың башкара. 1978—1982 елларда ул СССР Педагогика фәннәре академиясенең Казан профтехпедагогика фәнни-тикшеренү институтында өлкән гыйльми сотрудник булып эшли. 1982 елның көзеннән — профессионал-язучы хезмәтендә. К. Латыйпның «Солдат эзләре» исемле беренче шигырьләр китабы 1960 елда басылып чыга. Поэзиядән тыш, әдәбиятның башка жанрларында да актив эшли: балалар һәм яшүсмерләр өчен хикәяләр, повестьлар, очерк, документаль проза әсәрләре яза. Чуваш халкының батыр улы Андриан Николаев турындагы «Йолдыз тапкан егет» повесте, «Мизгел» исемле хикәяләр җыентыгы, гражданнар сугышы чорының легендар герое В. Чапаевның балалык елларына багышланган «Бәләкәй Чапай» повесте укучылар тарафыннан җылы каршы алынды. Поэзия өлкәсендә дә автор китаптан китапка үсә бара. Соңгы елларда язылган шигырьләре образлы теле, тормышчан төгәл детальләре, заманча яңгырашлы фәлсәфи фикерләре белән игътибарны җәлеп итә. К. Латыйпның шигырьләре һәм аерым проза әсәрләре рус һәм чуваш телләренә дә тәрҗемә ителгән. Кави Латыйп (1927) </w:t>
      </w:r>
    </w:p>
    <w:p>
      <w:pPr>
        <w:pStyle w:val="Normal"/>
        <w:rPr/>
      </w:pPr>
      <w:r>
        <w:rPr/>
        <w:t>Slide 68</w:t>
      </w:r>
    </w:p>
    <w:p>
      <w:pPr>
        <w:pStyle w:val="Normal"/>
        <w:rPr/>
      </w:pPr>
      <w:r>
        <w:rPr/>
        <w:t xml:space="preserve">Мөнир Хәсән улы Мазунов 1918 елның 1 апрелендә хәзерге Пенза өлкәсенең Лопатин районы Иске Карлыган авылында туган. Авылда җидееллык мәктәпне тәмамлагач, 1935—1938 елларда Әстерхан педагогия техникумында белем ала, аннан бер ел Удмурт АССРның башкаласы Ижевск шәһәрендәге урта мәктәпләрнең берсендә татар теле һәм әдәбияты укыта. 1939 елда Совет Армиясенә алынып, Бөек Ватан сугышы елларында Ерак Көнчыгышта хезмәт итә, 1945 елның җәендә, «Тревога» исемле фронт газетасының алгы сызыктагы корреспонденты буларак, япон гаскәрләренә каршы сугыш хәрәкәтләрендә катнаша. 1946 елда М. Мазунов Казанга килә һәм 1949 елга кадәр Татарстан радиокомитетында редактор булып эшли. Бер үк вакытта ул Казан педагогия институтының читтән торып уку бүлегендә белем ала. 1949—1953 елларда М.Мазуноз совет гаскәрләренең Төньяк группасы составында Польшада чыга торган газета редакциясендә өлкән әдәби сотрудник булып эшли. М.Мазунов сугышчан хезмәтләре өчен сигез тапкыр хөкүмәт бүләкләренә лаек була. Армиядән кайтканнан соң, Татарстан радиокомитетында (1953—1959) редактор һәм радиокомитет начальнигы урынбасары, аннары начальнигы, Татарстан китап нәшриятында (1960—1963) өлкән редактор, республика газета-журналлар нәшриятында (19Б4—1967) тәрҗемәче һәм 1967 елдан 1971 елга кадәр рус һәм татар телләрендә чыга торган «Татарчаң кооператоры» газетасының җаваплы редакторы булып эшли. 1971 елдан бирле фәкать әдәби иҗат эше белән генә шөгыльләнә. М.Мазуновның беренче шигъри тәҗрибәләре сугышка кадәрге елларда Әстерхан һәм Ижевск шәһәрләрендә чыга торган татарча газеталарда басыла. Бөек Ватан сугышы чорында фронт газеталарында, ә 1944—1945 еллардан башлап Татарстан республика көндәлек матбугатында, альманах һәм җыентыкларда М. Мазуновның исеме бик еш күренә башлый. 1948 елда шагыйрьнең беренче мөстәкыйль китабы басылып чыга ("Елда унике ай"). Хәзерге көндә ул — ике дистәгә якын китап авторы. Аларның күбесе балаларга багышланганган. Мазуновның шагыйрь буларак иҗади йөзе нәниләр өчен язган ширьләрендә һәм бигрәк тә җырларында чагыла. Аның «Туган як» (М.Мозаффаров), «Язгы хисләр» (Р.Яхин музыкасы), «Яшьләр (Ә.Бакиров музыкасы), лирик характердагы «Әниемнең җылы кочагы» (Ә.Бакиров музыкасы) кебек җырлары, халык арасында популярлык казанып, үзешчән һәм профессиональ башкаручылар репертуарыннан төшмичә, озак еллар буе даими җырланып килә. М.Мазунов шигъри тәрҗемә өлкәсендә дә каләм тибрәтә. Ул Дж.Родари, М.Нагнибеда, Н. Хикмәт, С.Маршак, П.Хузангай һәм башка чит милләт әдипләренең аерым әсәрләрен, Н. Некрасовның «Суык, борыны кызыл куык» («Мороз, Красный нос») һәм А.Прокофьевның «Яшьлек» поэмаларын татар теленә тәрҗемә итте. Мөнир Мазунов (1918 – 1987) </w:t>
      </w:r>
    </w:p>
    <w:p>
      <w:pPr>
        <w:pStyle w:val="Normal"/>
        <w:rPr/>
      </w:pPr>
      <w:r>
        <w:rPr/>
        <w:t>Slide 69</w:t>
      </w:r>
    </w:p>
    <w:p>
      <w:pPr>
        <w:pStyle w:val="Normal"/>
        <w:rPr/>
      </w:pPr>
      <w:r>
        <w:rPr/>
        <w:t xml:space="preserve">Мәхмүд Гыйсаметдин улы Максудов 1900 елның 15 гыйнварында Татарстанның Сабарайоны Югары Кибәхуҗа авылында мулла гаиләсендә туа. Биш-алты яшендә әти-әнисеннән хәреф танырга өйрәнә һәм кечкенәдән үк китап укырга һәвәс булып үсә. М.Максуд Кышкар мәдрәсәсендә, Арчадагы ике класслы рус-татар мәктәбендә һәм Малмыж шәһәрендәге Югары башлангыч училище дип йөртелгән уку йортында белем ала. Мәктәп елларында татар һәм рус язучыларының әсәрләре белән таныша, үзе дә каләм тибрәтә башлый: беренче өйрәнчек шигырьләрен, хикәяләрен яза. 1921 елның гыйнварында М.Максуд Мәскәүгә чакыртып алына һәм “Яшь эшче”, “Коммунист” газеталары редакцияләрендә, Мәскәү нәшриятларында эшли. Шул ук чорда әдип, төп хезмәтеннән аерылмыйча укып, башта Көнчыгыш хезмәт ияләре коммунистик университетының тарих-табигать фәннәре бүлеген, аннары Мәскәү дәүләт университетының этнология факультетында әдәбият бүлеген тәмамлый. 1934 елдан бирле профессионал язучы. Бөек Ватан сугышының беренче көненнән алып, М.Максуд Совет Армиясе сафларында политрук, баталон комиссары, политбүлек агитаторы, фронт газетасының редактор урынбасары булып хезмәт итә. Сугыштан соңгы елларда М.Максуд байтак кына оригинал әсәрләр: очерклар, шигырьләр, тәнкыйть мәкаләләрен яза. М.Максуд – бөтен иҗат гомере буена тәрҗемә өлкәсендә эзлекле рәвештә эшләп килгән язучыларның берсе. Ул классик әдәбият җәүһәрләреннән А.С.Пушкин, Н.А.Некрасов, Л.Н.Толстой, А.М.Горький, шулай ук Низами, Гете, Абай һәм башка бик күп язучыларның әсәрләрен татарчага тәрҗемә итә. М.Максуд 1962 елның 10 ноябрендә Мәскәүдә вафат була. Мәхмүд Максуд (1990 – 1962) </w:t>
      </w:r>
    </w:p>
    <w:p>
      <w:pPr>
        <w:pStyle w:val="Normal"/>
        <w:rPr/>
      </w:pPr>
      <w:r>
        <w:rPr/>
        <w:t>Slide 70</w:t>
      </w:r>
    </w:p>
    <w:p>
      <w:pPr>
        <w:pStyle w:val="Normal"/>
        <w:rPr/>
      </w:pPr>
      <w:r>
        <w:rPr/>
        <w:t xml:space="preserve">Шагыйрь һәм прозаик Шәйхи Маннур (Шәйхелислам Фәрхулла улы Маннуров) 1905 елның 15 гыйнварында элекке Казан губернасы Мамадыш өязе (хәзер Татарстанның Мамадыш районы) Тулбай авылында ярлы крестьян гаиләсендә туа. Башлангыч белемне туган авылында һәм күрше авылдагы мәдрәсәдә ала. Аннары күрше Шәмәк авылында ачылган мәктәптә һәм Мамадыш шәһәрендәге педагогия курсларында укый. 1921 елда аның әтисе гаиләсе белән Кузбасстагы Анжерка-Судженка шахталарына күчеп китә. Шунда Ш.Маннурның хезмәт юлы башлана. Ул 1923 елда Свердловскидагы бер еллык совет-партия мәктәбендә укый, биредә чынлап торып әдәби иҗат эшенә керешә. Урал төбәге татарлары өчен чыгарылган газета-журнал битләрендә, соңга таба Казан һәм Мәскәү татар көндәлек матбугатында аның күп кенә шигырьләре һәм әдәби язмалары дөнья күрә. 1924 елдан Ш.Маннур өч елга якын Себернең төрле төбәкләрендә яши һәм эшли. 1927-1929 елларда армия сафларында хезмәт итә. Армиядән кайткач, Донбасс якларына китеп, металлургия заводында – эшче-прокатчы, шахтерлар мәктәбендә – укытучы-ликбезчы һәм ДнепроГЭС төзелешендә бетончы хезмәтендә була. Бу елларда Ш.Маннурның иҗат эшчәнлеге аеруча активлаша. Ул «Колчеданлы таулар өстендә» (1929), «Чуен ташкыннар» («Чугунные потоки») (1930), «Бетончылар җыры» (1932) исемле беренче поэмаларын һәм күп санлы лирик шигырьләрен яза. Аның бер-бер артлы шигырь җыентыклары басылып чыга. Мәскәүдә, «Эшче» газетасы редакциясендә эшләп алгач, Ш.Маннур Казанга килә һәм 1933-1937 елларда педагогия институтында укый. 1934 елда аның атаклы «Гайҗан бабай» һәм тагын бер елдан «Меңнән бер кичә» поэмалары языла. Бөек Ватан сугышы башлангач, шагыйрь үзе теләп фронтка китә, хәрби газеталарда эшләп, күп санлы хәбәрләр, очерклар, шигырьләр бастыра. Сугыштан соң, 1946-1948 елларда Ш.Маннур Казанда Муса Җәлил исемендәге татар дәүләт опера һәм балет театрының әдәби бүлек мөдире булып эшли, ә 1949 елдан профессиональ язучылык хезмәтенә күчә. 1960-70 нче еллар әдәби хәрәкәтендә Ш.Маннур прозаик буларак катнаша. Ул иҗат иткән проза әсәрләре арасында иң күренеклесе – «Муса» романы (1959-1964). «Агымсуларга карап» исемле автобиографик (1970-1973), «Чын сөю бармы?» исемле лирик повестьлары (1974-1976) белән Ш.Маннур үзен талантлы прозаик, үзенчәлекле хикәяләү стиленә ия булган каләм остасы итеп таныта. Шәйхи Маннур (1905 – 1980) </w:t>
      </w:r>
    </w:p>
    <w:p>
      <w:pPr>
        <w:pStyle w:val="Normal"/>
        <w:rPr/>
      </w:pPr>
      <w:r>
        <w:rPr/>
        <w:t>Slide 71</w:t>
      </w:r>
    </w:p>
    <w:p>
      <w:pPr>
        <w:pStyle w:val="Normal"/>
        <w:rPr/>
      </w:pPr>
      <w:r>
        <w:rPr/>
        <w:t xml:space="preserve">Ш.Маннурның әдәби мирасы зур һәм күпкырлы. Үзе исән чагында аның дүрт дистәгә якын китабы дөнья күрә. Алар арасында махсус балаларга адресланганнары да бар. Ул шулай ук әдәби тәнкыйть, публицистика, очерк һәм әдәби тәрҗемә жанрларында да нәтиҗәле эшли. Ш.Маннур 1980 елның 10 июнендә Казанда вафат була һәм үзенең язма васыяте буенча туган авылы Тулбай авылы зиратына җирләнә. Ш.Маннур 1957 елда туган авылында үз акчасына китапханә салдыра һәм 100 данә китап бүләк итеп бирә. 1980 елда киатпханәгә Шәйхи Маннур исеме бирелә. 1995 елда аңа Татарстан берләштерелгән дәүләт музееның филиалы статусы бирелә һәм музей-китапханә исемен йөртә башлый. 1981 елдан бирле һәр елның 15 гыйнварында, язучының туган көнендә, туган авылында Шәйхи Маннур исемендәге премия бирелеп килә. Балама Ерак юллар буйлап үткән чакта, Кошлар тавышын тыңлап барсам да; Бөреләнеп яңа чәчәк аткан Яшь гөлләрне өзеп алсам да, - Искә төшә кинәт бәгърем-балам, Күз алдыма килә елмаеп. Сагынып уйлап, ялгыз җырлап алам, Чәчәкләргә карап моңаеп. Нишләп йөри икән түгәрәгем, Ниләр сөйли икән иртәсен. “Кайтамы, - дип, - әтием инде бүген?” Кочып сорый микән әнкәсен. Мин кайтырмын, балам, тиздән-тиздән, Син көтеп тор сагынып әткәңне, - Сөрик кенә изге җиребездән Каһәр суккан шашакан этләрне. Мин сугышам синең өчен, Синең бәхетең өчен сугышам. Син уйный тор, бәгърем, иртә-кичен, Мин кайтырмын тиздә, сау булсам. Туган илдән куып дошман көчен, Мин кайтырмын, гөлем, сау булсам, Син корал тот һәм ал әткәң үчен, Мин сугышта әгәр егылсам. июль, 1942. </w:t>
      </w:r>
    </w:p>
    <w:p>
      <w:pPr>
        <w:pStyle w:val="Normal"/>
        <w:rPr/>
      </w:pPr>
      <w:r>
        <w:rPr/>
        <w:t>Slide 72</w:t>
      </w:r>
    </w:p>
    <w:p>
      <w:pPr>
        <w:pStyle w:val="Normal"/>
        <w:rPr/>
      </w:pPr>
      <w:r>
        <w:rPr/>
        <w:t xml:space="preserve">Зыя Мансур улы Мансуров 1916 елның 17 декабрендә хәзерге Башкортстан АССРның Дүртөйле районы Җитембәк авылында игенче гаиләсендә туа. 1937 елда урта мәктәпне тәмамлагач, Дүртөйле район газетасында башта корректор, соңга таба әдәби сотрудник булып эшли. 1939 елда гаскәри хезмәткә алына һәм, Бөек Ватан сугышының беренче көннәрендә үк хәрби-пехота мәктәбенә җибәрелеп, 1941 елның ахырында аны тәмамлап чыга, аннары 1942 елның башыннан сугыш беткәнчегә хәтле хәрәкәттәге армиядә хезмәт итә, авыр сугышларда катнаша, яралана, фронтта күрсәткән батырлыклары өчен Икенче дәрәҗә Ватан сугышы ордены һәм медальләр белән бүләкләнә. Армиядән демобилизацияләнгәч, 3.Мансур туган якларына кайта һәм 1946—-1949 еллар арасында Дүртөйле район үзәгендә радиотапшырулар дикторы, аннары Илеш районы Культура йортының директоры булып эшли. 1949 елның җәендә Казанга килеп, В. И. Ульянов-Ленин исемендәге университетның филология факультетына укырга керә, ләкин ике елдан сәламәтлеге начараю аркасында укуын ташларга мәҗбүр була һәм Татарстан радиокоми-тетында әдәби тапшырулар редакторы булып эшли башлый. 1953—1955 елларда 3.Мансур «Чаян» журналы редакциясендә әдәби хезмәткәр вазифасында, ә 1956 елдан фәкать әдәби иҗат эше белән генә шөгыльләнә. Зыя Мансур поэзиягә давыллы сугыш елларында килә. Аның Ватан азатлыгы өчен изге көрәшкә күтәрелгән совет солдатының патриот хисләрен, кичерешләрен чагылдырган беренче лирик шигырьләре утлы-ялкынлы фронт тормышы шартларында —окопларда һәм солдат землянкаларында язылалар. Инде сугыш афәте бетеп, тыныч тормышка кайткач, шагыйрьнең иҗат омтылышлары өчен киң мәйдан ачыла. Ул дәртләнеп-ялкынланып иҗат эшенә чума. 1950 елда, университетта укыган чагында, аның «Язгы ташкыннар» исемле беренче шигъри җыентыгы дөнья күрә, аннары ул ел аралаш диярлек яңа китап бирә бара. Гомумән, үзе исән чагында З.Мансурның 10 җыентыгы басылып чыга. Юмор-сатира — З.Мансур иҗатының шулай ук көчле якларыннан берсе. Тормышның ямен китәрүче аерым типлар: карьеристлар, бюрократлар, исерекләр, халыкара сугыш чукмарлары, буржуаз журналистлар һ. б. шагыйрьнең сатирик әсәрләренә төп материал хезмәтен үтиләр. Аларны тәнкыйтьләү өчен автор сатира жанрының төрле формаларына мөрәҗәгать итә. 3.Мансур балалар өчен дә иҗат иткән шагыйрь. Аның мәктәп тормышы, табигать күренешләре турындагы шигырьләрен, «Омтылу» (1951), «Озын колак баласы Елак-Мылак» (1955) кебек поэма-әкиятләрен балалар яратып укыйлар. Зыя Мансур 1965 елның 11 ноябрендә Казанда вафат булды. Зыя Мансур (1916 – 1965) </w:t>
      </w:r>
    </w:p>
    <w:p>
      <w:pPr>
        <w:pStyle w:val="Normal"/>
        <w:rPr/>
      </w:pPr>
      <w:r>
        <w:rPr/>
        <w:t>Slide 73</w:t>
      </w:r>
    </w:p>
    <w:p>
      <w:pPr>
        <w:pStyle w:val="Normal"/>
        <w:rPr/>
      </w:pPr>
      <w:r>
        <w:rPr/>
        <w:t xml:space="preserve">Шәрәф Хасиятулла улы Мөдәррисов 1919 елның 1 ноябрендә хәзерге Татарстан АССРның Чүпрәле районы Түбән Каракитә авылында крестьян гаиләсендә туган. Үз авылында башлангыч һәм күрше Мунчәли авылындагы җиделлык мәктәпне тәмамлагач, 1935 елда Казанга килә Һәм педагогия институты каршындагы рабфакка укырга керә, аннары ике еллык укытучылар институтында укый. Ш.Мөдәррис студентлык чорында аеруча дәртләнеп иҗат итә. 1937 елда ук инде унсигез яшьлек егетнең «Үскәндә» исемле беренче шигырьләр җыентыгы дөнья күрә. Шагыйрьнең әдәби тәрҗемә өлкәсендәге беренче тәҗрибәләре дә шушы чорда башлана. 1941 елда аның тәрҗемәсендә чуваш әдәбияты классигы Константин Ивановның атаклы «Нарспи» поэмасы басылып чыга. Поэманың турыдан-туры оригиналдан тәрҗемә ителүе ул заман тәнкыйтендә аеруча уңай күренеш итеп бәяләнә. Берникадәр вакыт республика яшьләр газетасы «Яшь сталинчы» (хәзерге «Татарстан яшьләре») редакциясендә эшләгәннән соң, Ш. Мөдәррис 1941 елның язында Кызыл Армия сафына алына. фашист Германиясенең мәкерле һөҗүмен ул кулына корал тотып Белоруссия чигендә каршылый. 1941 елның җәендә Смоленск өлкәсендә барган канлы сугышларның берсендә Ш. Мөдәррис яраланып, контузия ала һәм Мәскәү госпиталенә озатыла, аннан сәламәтлеген ныгыту өчен Казанга һәм туган авылына кайта. 1942 елның җәендә, сәламәтлеге яхшыргач, ул яңадан сугышка китә, минометчы-солдат булып Төньяк-Көнбатыш фронтында сугыша, аннан шул ук фронтта татар телендә чыга торган «Ватан өчен» исемле газета редакциясендә хәрби корреспондент булып хезмәт итә. 1944—1945 елларда Ш. Мөдәррис бу эшен «Җиңү байрагы», «Фронт хакыйкате» исемле фронт газеталарында дәвам иттерә. Корреспондент буларак ул атналар буе алгы сызыкта сугышчылар арасында йөри, фронт тормышын үз күзе белән күреп-өйрәнеп, совет сугышчыларының героик көрәшен күп санлы мәкаләләрендә, очеркларында гәүдәләндерә. Сугыш чынбарлыгыннан алынган конкрет вакыйгалар, эш-гамәлләр Шәрәф Мөдәрриснең бу чор поэтик иҗатының да төп эчтәлеген тәшкил итә. Лирикасында, «Тупчы Ваһап» (1943) исемле күләмле эпик поэмасында шагыйрь нәкъ менә шул үзе аралашып яшәгән гади совет кешеләренең хисләрен, сугыштагы батырлыкларын, аларның гуманизмын, фашизмга үтергеч нәфрәтләрен тасвирлый. Шәрәф Мөдәррис (1919 – 1963) </w:t>
      </w:r>
    </w:p>
    <w:p>
      <w:pPr>
        <w:pStyle w:val="Normal"/>
        <w:rPr/>
      </w:pPr>
      <w:r>
        <w:rPr/>
        <w:t>Slide 74</w:t>
      </w:r>
    </w:p>
    <w:p>
      <w:pPr>
        <w:pStyle w:val="Normal"/>
        <w:rPr/>
      </w:pPr>
      <w:r>
        <w:rPr/>
        <w:t xml:space="preserve">1946 елның язында армиядән кайткач, Шәрәф Мөдәррис «Кызыл Татарстан» (хәзерге «Социалистик Татарстан») һәм «Яшь сталинчы» газетасы редакцияләрендә әдәби хезмәткәр булып эшли. 1956 елда ул, читтән торып укып, М. Горький исемендәге әдәбият институтын тәмамлый. Сугыштан соңгы елларда Ш. Мөдәрриснең әдәби иҗаты, жанр һәм эчтәлек ягыннан төрлеләнеп, тагы да үсеп-җәелеп китә. Ул зур күләмле поэмалар, шигъри повестьлар яза, лирик һәм публицистик шигырьләр, юмор-сатира әсәрләре, хикәяләр һәм памфлетлар иҗат итә, матбугатта халыкара темаларга үткен эчтәлекле публицистик мәкаләләр бастыра. Татар поэзиясендә беренчеләрдән булып, ул сонет жанрына юл ача, аның матур үрнәкләрен язып күрсәтә. Шагыйрь тәрҗемә өлкәсендә дә актив эшли. Аның инглиз теленнән тәрҗемә иткән Шекспир сонетлары, «Король Ричард III» трагедиясе, Байрон, Шелли шигырьләре, немецчадан Гейне шигырьләреннән үрнәкләр, Пушкин, Некрасов, Шевченко кебек бөек шагыйрьләрнең аерым әсәрләре — болар һәммәсе татар тәрҗемә әдәбиятының шул еллардагы зур уңышы итеп каралырга хаклы. Ш. Мөдәррис шигъри талантының ачылып җиткән чорында, 1963 елның 28 апрелендә вафат булды. Таныш кунак Көчле сугыш. Дөнья шаулап тора, Әйтерсең лә ташый лавалар... ...Чыршылыкта дулап кайнап тора Аккош төсле нәфис самовар! Көчле сугыш. Урман выжлап тора, Тузан-төтен каплый күземне... ...Ул бит шунда сузып җырлап тора, Күрче, иптәш, гаҗәп түгелме?! Без бу җирдә, Ватан каршысында, Башкарабыз гадел бурычны. Ул бәйли күк монда, канлы кырда, Туган өй һәм көчле сугышны! Хәтерләдем шунда узган көнем, Мескенкәем әнкәм-җанымны; Сеңелләрем белән уйнап-көлеп, Кичке чәйне эчкән чагымны... Сайра шулай булар бөрки-бөрки, Җырла, туган, җырчы шикелле! Син ич монда, дустым, гөрли-гөрли Кайнатасың минем хисемне! Синең җырың сүнеп, сулып калса, Сугышчылар күмер салалар. Син кунак ич безгә сугышларда, Гөрли-гөрли кайна, самовар! 1942 </w:t>
      </w:r>
    </w:p>
    <w:p>
      <w:pPr>
        <w:pStyle w:val="Normal"/>
        <w:rPr/>
      </w:pPr>
      <w:r>
        <w:rPr/>
        <w:t>Slide 75</w:t>
      </w:r>
    </w:p>
    <w:p>
      <w:pPr>
        <w:pStyle w:val="Normal"/>
        <w:rPr/>
      </w:pPr>
      <w:r>
        <w:rPr/>
        <w:t xml:space="preserve">1901 елның 15 декабре. Горький өлкәсе Петрякс районы Красный Остров авылында бер ир бала дөньяга килә. Һибәт абзый матур хыялларга чума. Ир малай бит, бер имана җир арта дигән сүз. Ләкин яңа туган балага тиешле җир генә ул вакыттагы авыр тормышны җиңеләйтә алмый. Һибәт абзый, гаиләсен алып, чит җирләргә чыгып китәргә мәҗбүр була. Алар Актүбә шәһәрендә яши башлыйлар. Монда Кави 6 еллык рус-татар мәктәбенә укырга йөри. Җәйге айларда тамак ялына төрле эшләрдә эшли. Кави Нәҗми яшьтән үк Г. Тукай, М. Гафури, Ш. Камал кебек күренекле язучыларның әсәрләре белән таныша. Шулар йогынтысында 1912 елны «Көз» исемле беренче шигырен яза, рус шагыйре А. О. Кольцовның «Урман» шигырен татарчага тәрҗемә итә. 1919 ел башларында Кави Сембердәге педагогия курсларына укырга керә. Курсларны тәмамлагач, матбугат эшләрендә катнаша башлый. Тиздән гражданнар сугышына китә һәм ак интервентларга каршы көрәшә. 1923 елда Мәскәү Югары хәрби педагогия институтын тәмамлый. Казандагы татар-башкорт хәрби мәктәбендә сәяси фәннәр укыта, соңрак комиссар була. 1927 елда Казанда чыга торган «Кызылармеец» газетасында редактор булып эшли башлый. Бу елларда язучы күп кенә хикәяләр, повестьлар яза. Аның әсәрләре Октябрь борылышына кадәрге тормышны һәм революцион хәрәкәтне («Миңлебикә кодагыйның кайгысы», «Кайтты»), гражданнар сугышы чоры вакыйгаларын («Чыныгу», «Иң соңгысы», «Шобага», «Яр буенда учаклар»), крестьяннарның колхозларга берләшүен («Якты сукмак», «Кояшлы яңгыр») чагылдыралар. 1932 елда Кави Нәҗми Татарстан Язучылар берлеген оештыру комитетына сайлана. «Совет әдәбияты» («Казан утлары») журналы редакторы булып эшли. Бөтенсоюз совет язучыларының Беренче съездында катнаша һәм татар матур әдәбияты турында доклад ясый. Съездда аны СССР Язучылар берлеге идарәсенә әгъза итеп сайлыйлар. 1941—1945 елларда ул Татарстан радиокомитетында эшли. Бөтен иҗат сәләтен фашизмны җиңү эшенә багышлый. 1949 елда Кави Нәҗми Казан эшчеләренең революцион көрәшкә катнашуларын сурәтләгән «Язгы җилләр» романын бастырып чыгара. Бу китап, шул чор татар прозасының күренекле әсәрләреннән берсе буларак, Дәүләт премиясенә лаек була. К. Нәҗми — гомере буе язучылык хезмәтен иҗтимагый-сәяси һәм дәүләт эшләре белән бергә бәйләп барган әдип. Шушы хезмәтләре өчен хөкүмәтебез аны орден һәм медальләр белән бүләкләде. К. Нәҗми 1957 елның 24 мартында Казанда вафат була. Кави Нәҗми (1905 – 1957) </w:t>
      </w:r>
    </w:p>
    <w:p>
      <w:pPr>
        <w:pStyle w:val="Normal"/>
        <w:rPr/>
      </w:pPr>
      <w:r>
        <w:rPr/>
        <w:t>Slide 76</w:t>
      </w:r>
    </w:p>
    <w:p>
      <w:pPr>
        <w:pStyle w:val="Normal"/>
        <w:rPr/>
      </w:pPr>
      <w:r>
        <w:rPr/>
        <w:t xml:space="preserve">Мостафа Ногман улы Ногманов 1912 елның 22 декабрендә хәзерге Татарстан АССРның Арча районы Кызыл Яр авылында туа. 1931 елда Казан педагогия техникумын тәмамлый, аннары берничә ел Татарстан Һәм Таҗикстан мәктәпләрендә укытучы, 1935—1937 елларда Дүшәмбе шәһәрендә Хәрби трибуналда секретарь булып эшли, 1937—1941 елларда Дүшәмбе дәүләт педагогия институтының кичке бүлегендә укый. Бөек Ватан сугышы чорында юстиция өлкән лейтенанты сыйфатында Совет Армиясендә хезмәт итә. 1945 елда армиядән демобилизацияләшкәч, М.Ногман Казанга килә һәм ике елга якын «Пионерская правда» газетасының Татарстандагы үз хәбәрчесе булып эшли. 1947—1951 елларда М. Ногман — Мәскәү Көнчыгышны өйрәнү институты студенты. Институтны фарсы, төрек телләре белгечлеге буенча уңышлы тәмамлагач, ул 1953—1957 елларда СССР Фәннәр академиясенең Казан филиалы Тел, әдәбият һәм тарих институтында татар теле буенча аспирантурада укый. Шундагы гыйльми эзләнүләрен гомумиләштереп диссертация яклый һәм филология фәннәре кандидаты дигән гыйльми дәрәҗә ала. 1957—1959 елларда М. Ногман Казан дәүләт университетының Н.И.Лобачевский исемендәге фәнни китапханәсендә Көнчыгыш кулъязмаларын барлау-тикшерү, тасвирламаларын төзү буенча гыйльми эш алып бара. Гомеренең соңгы уналты елында (1960—1976) исә ул Казан университетының тарих-филология факультетында студентларга фарсы һәм борынгы татар теле укытты. Тел белеме өлкәсендә әһәмиятле гыйльми тикшеренүләр алып бару белән бергә, М.Ногман поэзия жанрында актив эшләде һәм үзенчәлекле эз калдырды. Аның беренче шигырьләре Бөек Ватан сугышы чорында язылалар һәм басылып чыгалар («Давыллы еллар лирикасы» җыентыгы, 1944). Сугыштан соңгы елларда ул шигърияттә үз юлын табарга омтыла: лирик һәм публицистик шигырьләр, тарихи һәм революцион үткәнне, Бөек Ватан сугышы героикасын тасвирлаган поэмалар иҗат итә («Җир турында җыр», 1958; «Кокушкино таңнары», 1962; «Үлмәс чәчәк легендасы», 1967—1968 һ. б.). Ахырда, җыр жанрына тукталып, шигъри талантын аеруча шушы өлкәдә ныграк ачуга ирешә. Аның «Карлыгандай кара күзләреңә» (1945) исемле беренче җыры ук (3.Исмәгыйлев музыкасы) халыкта киң популярлык казана. Аннан бер-бер артлы башка җырлар языла. Илленче еллардан башлап, композиторлар тарафыннан шагыйрьнең җиде дистәгә якын шигъри әсәре музыкага салына. Боларның шактый зур өлеше күренекле композитор Рөстәм Яхин белән иҗади дуслыкта туган. Шагыйрьнең аерым шигырьләренә шулай УК А. Ключарев («Сәлам сиңа, Куба», «Яшь йөрәкләр җыры», «Ак мәрмәр колонналар»), М. Мозаффаров («Кырлар яңарганда»), А. Монасыйпов («Бер, егет кайтты фронттан»), Ф. Әхмәтов («Таң йолдызы», «Сибелә, сибелә алма чәчәкләре») һәм башка профессиональ һәм үзешчән композиторлар да музыка язганнар. Шагыйрьнең сайланма шигырьләре, поэмалары, җырлары һәм тәрҗемәләре 1982 елда басылып чыккан «Акчарлаклар оча Иделдә» исемле җыентыгында урын алган. М. Ногман 1976 елның 4 сентябрендә Казанда вафат булды. Мостафа Ногман (1912 – 1976) </w:t>
      </w:r>
    </w:p>
    <w:p>
      <w:pPr>
        <w:pStyle w:val="Normal"/>
        <w:rPr/>
      </w:pPr>
      <w:r>
        <w:rPr/>
        <w:t>Slide 77</w:t>
      </w:r>
    </w:p>
    <w:p>
      <w:pPr>
        <w:pStyle w:val="Normal"/>
        <w:rPr/>
      </w:pPr>
      <w:r>
        <w:rPr/>
        <w:t xml:space="preserve">Зәки Шәрәфетдин улы Нуретдинов 1921 елның 24 декабрендә Татарстан АССРның Чүпрәле районы Татар Төкесе авылында урта хәлле крестьян гаиләсендә туган. Җидееллык колхоз яшьләре мәктәбен (ШКМ) тәмамлаганнан соң, 1934—1937 һәм 1940—1941 елларда Татарстанның хәзерге Кукмара районындагы Лубян урман техникумында белем ала, 1938—1940 еллар арасында Ерак Көнчыгыштагы Николаевск-на-Амуре шәһәрендә диңгез порты төзелешендә һәм Чувашстанның Шемурша урман хуҗалыгында үз белгечлеге буенча хезмәт чыныгуы уза. 1941 елның маенда 3.Нури хәрби хезмәткә алына һәм, илнең Көнбатыш чигенә җибәрелеп, артиллерист сыйфатында, гитлерчылар һөҗүменең беренче көннәреннән үк фашист илбасарларына каршы сугыш хәрәкәтләрендә катнаша. 1941 елның августында, полкташлары белән бергә чолганышка эләгеп, ул дошман тылында кала һәм, партизаннар отрядына кушылып, 1942 елның мартыннан 1944 елның августына кадәр атаклы Константин Заслонов җитәкчелегендәге белорус партизаннары берләшмәсендә башта дошман объектларын шартлатучы-диверсант, соңыннан «Җиңү» («Победа») исемле разведка отряды начальнигы булып хезмәт итә. Сугышта күрсәткән батырлыклары өчен 3. Нури Ватан сугышы ордены (1948), «Ватан сугышы партизанына» медале (1944) һәм башка медальләр белән бүләкләнә. Белоруссия җирләре фашист илбасарларыннан азат ителгәннән соң, 1944 елның августыннан 1946 елның көзенә кадәр, 3.Нури хезмәт ияләре депутатларының Орша шәһәре Советында башкарма комитет председателе урынбасары вазифасын башкара һәм шәһәрне сугыш хәрабәләреннән арындыру, торгызу буенча зур оештыру эшләре алып бара. Соңыннан, 1975 елда, фашист Германиясен җиңүгә утыз ел тулу көннәрендә, хезмәт ияләре депутатларының Орша шәһәр советы башкарма комитеты карары белән, Зәки Нурига Орша шәһәренең Почетлы гражданы дигән мактаулы исем бирелә. 1946 елда 3.Нури туган якларына кайта һәм 1946—1949 еллар дәвамында башта Буа урман базасы, аннары Тархан леспромхозы директоры булып эшли. 1949 елның ахырында 3.Нури Казанга килә һәм «Яшь сталинчы» (хәзерге «Татарстан яшьләре») газетасы редакторы урынбасары итеп билгеләнә. 1951—1955 елларда Татарстан китап нәшриятының яшьләр-балалар әдәбияты редакциясе мөдире, аннары берникадәр вакыт Татарстан Язучылар I союзында әдәби консультант һәм Идарәнең җаваплы секретаре хезмәтен Үти. 1957 елда Мәскәүдә СССР Язучылар союзы каршындагы Югары әдәби Курсларны тәмамлап кайтканнан соң, 3. Нури алты елга якын (1957—1963) Татарстан Язучылар союзының җаваплы секретаре, 1964—1971 елларда «Казан утлары» журналының баш редакторы, ә 1971 елның языннан алып 1974 елның маена кадәр Татарстан Язучылар союзы идарәсе председателе булып эшли. Бер үк вакытта (1970—1975) ул СССР Язучылар союзы секретарьларыннан берсе итеп сайлана. 1974—1982 елларда ул яңадан «Казан утлары» журналының баш редакторы хезмәтендә. Зәки Нури (1921 – 1994) </w:t>
      </w:r>
    </w:p>
    <w:p>
      <w:pPr>
        <w:pStyle w:val="Normal"/>
        <w:rPr/>
      </w:pPr>
      <w:r>
        <w:rPr/>
        <w:t>Slide 78</w:t>
      </w:r>
    </w:p>
    <w:p>
      <w:pPr>
        <w:pStyle w:val="Normal"/>
        <w:rPr/>
      </w:pPr>
      <w:r>
        <w:rPr/>
        <w:t xml:space="preserve">Зәки Нуриның беренче шигъри тәҗрибәләре сугыш алды елларында көндәлек матбугатта һәм күмәк җыентыкларда күренә башлый. Шулай да шагыйрь буларак ул Бөек Ватан сугышы һәм сугыштан соңгы чорда формалаша. 1945 елда сугышчы-партизанның ватандарлык, дуслык-туганлык хисләре һәм фашизмга карата нәфрәт белән сугарылган беренче җыентыгы («Шигырьләр») басылып чыга. Гомумән, Ватан сугышы темасы, партизан лирикасы шагыйрьнең бөтен иҗаты буенча үзенчәлекле бер агым булып дәвам итә. Лирик шигырьләрдән һәм «Дан юлы», «Урманда утлар» кебек поэмаларыннан тыш, әдипнең сугыш темасына алтмышынчы елларда язылган «Үлгәннәр дә үч алды» исемле проза әсәре дә бар. Зәки Нуриның сугыштан соңгы поэтик иҗат эшчәнлеге жанр ягыннан нигездә өч тармакта бара: публицистик лирика, балалар поэзиясе һәм юмор-сатира әсәрләре. Шагыйрьнең лирикасы бигрәк тә гражданлык, интернационализм мотивлары, публицистик-политик рухы белән аерылып тора. Ул, иҗатчы буларак, ил тормышындагы мөһим вакыйгаларга мөнәсәбәтен белдереп барырга тырыша. Туган илне сөю, аның тарихи казанышлары, көндәлек уңышлары белән горурлану — 3. Нури поэзиясенең төп идея эчтәлеген тәшкил итә. Шушы ук патриотик хисләр һәм сыйфатлар аның күп санлы юмор-сатира әсәрләренең, балалар өчен язган шигырьләренең дә пафосын билгели. 3.Нури — әдәбиятта актив эшләүче авторларның берсе. 1945—1983 еллар арасында аның татар телендә — утыз алты, рус теленә тәрҗемәдә — унҗиде, башка халыклар теленә тәрҗемәдә алты — барлыгы илле тугыз исемдә аерым китабы басылып чыга. Шагыйрьнең иҗат йөзен билгели торган шигырь һәм поэмалары 1980 елда Татарстан китап нәшриятында «Шигырь китапханәсе» сериясендә дөнья күргән «Күңел яктысы» исемле күләмле җыентыгында урын алган. 3.Нури шигъри тәрҗемә өлкәсендә нәтиҗәле эшли. Ул — татар телендә алты томлы Лениниана чыгаруны оештыручы һәм тәрҗемә итүчеләрнең берсе. Күренекле рус шагыйрьләре А. Твардовскиййың «Дом у дороги» («Юл буендагы йорт», 1951), С.Щипачевның «Дом в Шушенском» («Шушен-скоедагы өй», 1953), В. Саяновның «Ленин в Горках» («Ленин Горкида», 1954) исемле поэмаларын, украин шагыйре П. Вороньконың балалар өчен язган шигырьләрен («Синең китабың», 1955), кыргыз совет шагыйре К. Җу-нусов, белорус поэзиясе классигы Я- Колаеның поэтик әсәрләрен татар укучылары 3. Нури тәрҗемәсендә укыйлар. Ул шулай ук, үзе төзеп һәм татарчага тәрҗемә итеп, аерым серия рәвешендә, 1967—1975 еллар арасында әзәрбайҗан, белорус, казакъ, үзбәк, төрекмән, кыргыз, таҗик, украин, рус, латыш, литва, эстон, әрмән һәм грузин совет поэзиясенең иң яхшы үрнәкләре тупланган махсус җыентыклар бастырып чыгарды. Дөнья халыклары һәм илебездәге кардәш халыкларның фольклор әсәрләрен (мәзәкләр, мәкаль-әй-темнәр һ. б.) үз эченә алган «Күңелле китап» (1969, 1979), «Алтын хәзинә» (1973) исемле күләмле җыентыклар да әдипнең тәрҗемә өлкәсендәге күпкырлы эшчәнлеге турында сөйли. 3.Нури — актив җәмәгать эшлеклесе. Ул өч тапкыр (1961, 1968, 1979) халык депутатларының Казан шәһәр советы депутаты, ике тапкыр (1967, 1971) Татарстан АССР Верховный Советы депутаты, өч тапкыр (1961, 1964, 1974) КПССның Казан шәһәр комитеты Пленумы члены итеп сайланды, төрле елларда СССР Язучылар союзының идарә члены (1975—1980) һәм ревизия комиссиясе члены (1961—1971), РСФСР Язучылар союзы идарәсе члены (1970—1975) вазифаларын башкарды. 1975 елдан бирле ул — Татарстан Язучылар союзы идарәсе члены; 1971—1974 елларда Идарәнең председателе булып эшләде. Әдәбият өлкәсендәге һәм җәмәгать тормышындагы хезмәтләре өчен 3.Нури 1971 елда «Почет Билгесе», ә 1981 елда Халыклар Дуслыгы орденнары белән бүләкләнде. </w:t>
      </w:r>
    </w:p>
    <w:p>
      <w:pPr>
        <w:pStyle w:val="Normal"/>
        <w:rPr/>
      </w:pPr>
      <w:r>
        <w:rPr/>
        <w:t>Slide 79</w:t>
      </w:r>
    </w:p>
    <w:p>
      <w:pPr>
        <w:pStyle w:val="Normal"/>
        <w:rPr/>
      </w:pPr>
      <w:r>
        <w:rPr/>
        <w:t xml:space="preserve">Сөббух Һади улы Рәфыйков 1913 елның 15 июлендә хәзерге Татарстан АССРның Сарман районы Нөркәй авылында урта хәлле крестьян гаиләсендә туа. 1925— 1930 елларда башта Чаллыда һәм Алабугада тугыз еллык мәктәптә, аннары Казанда югары уку йортына хәзерләү курсларында укый. 1931 елдан башлап ул журналистлык эшендә: республика «Колхоз гәзите» редакциясендә әдәби хезмәткәр (1931 —1932), Сарман районында чыга торган «Комбайн» газетасында җаваплы редактор урынбасары (1932—1934), республика комсомол газетасы «Кызыл яшьләр» редакциясендә бүлек мөдире (1934—1937) һәм Татарстан дәүләт нәшриятында редактор (1937) вазифаларын башкара. 1934—1937 елларда, хезмәтеннән аерылмыйча, Казан дәүләт педагогия институтының тел-әдәбият бүлегендә укый. 1937 елның октябреннән 1957 елның августына кадәр С. Рәфыйков Татарстаннан читтә — төньяк өлкәләрдә һәм Красноярск краенда яши һәм эшли. 1957 елда исә яңадан Татарстанга кайта һәм озак еллар «Социалистик Татарстан» газетасының башта Зәй төбәгендәге үз хәбәрчесе (1958—1961), аннары штаттан тыш хәбәрчесе хезмәтендә була. С.Рәфыйков 1930 елда яза башлый. 1931—1937 еллар арасында шигырь һәм хикәяләре тупланган өч җыентыгы («Үсү җырлары», «Соңгы талпыну», «Үсмерчак»), сугыштан соң, 1957 елда, «Ак төннәр» исемле шигъри китабы дөнья күрә. С.Рәфыйков язучы буларак киң җәмәгатьчелеккә «Беренче яз» (1958) романы белән таныла. 1920—1930 еллардагы татар авылында барган социаль үзгәрешләрне, социализм төзү, аерым хуҗалыктан күмәк хуҗалыкка күчү кебек тарихи процессларны шул заманга хас реаль күренешләр һәм образлар аша чагылдырган бу роман алтмышынчы еллар татар прозасының авыл темасына багышланган күренекле әсәрләреннән берсе итеп бәяләнә. Әдипнең колхозларны эреләндерү темасын үзәккә алып, авыл хуҗалыгы белән җитәкчелек, массаларның хезмәттә һәм иҗтимагый тормышта активлыгы, интернациональ бердәмлеге мәсьәләләрен яктырткан «Авыл иртәсе» исемле икенче романы да укучылар тарафыннан җылы каршы алына. Автор гомеренең соңгы елларында Зәй гидроэлектростанциясе төзелешенә багышланган «Тын елга буенда» исемле яңа роман өстендә эшләде. Әсәр әүвәл «Казан утлары» журналында (1971 ел, 2—6 саннар) дөнья күреп, соңыннан, автор вафатыннан соң, Татарстан китап нәшриятында аерым китап булып басылып чыкты. С. Рәфыйков 1971 елның 21 ноябрендә Татарстанның Яңа Зәй эшчеләр поселогында вафат булды. Сөббух Рәфыйков (1913 – 1971) </w:t>
      </w:r>
    </w:p>
    <w:p>
      <w:pPr>
        <w:pStyle w:val="Normal"/>
        <w:rPr/>
      </w:pPr>
      <w:r>
        <w:rPr/>
        <w:t>Slide 80</w:t>
      </w:r>
    </w:p>
    <w:p>
      <w:pPr>
        <w:pStyle w:val="Normal"/>
        <w:rPr/>
      </w:pPr>
      <w:r>
        <w:rPr/>
        <w:t xml:space="preserve">Татар совет балалар поэзиясенең күренекле вәкиле Бари Рәхмәт (Бари Сибгатулла улы Рәхмәтуллин) 1897 елның 29 маенда элекке Урал губернасының Гурьев өязе (хәзерге Казакъстан ССРның Гурьев өлкәсе) Җилая Коса дигән поселогында хезмәткәр гаиләсендә туа. Башлангыч белемне шул поселоктагы мәдрәсәдә ала. Кечкенәдән үк Г. Тукай әсәрләрен яратып укый, үзе дә яшерен генә шигырьләр языштыргалый. 1914 елда Казанда чыга торган балалар журналы «Ак юл»да (1913—1918) яшүсмер егетнең «Бәйрәм котлы булсын» исемле беренче шигыре дөнья күрә. Шул вакыттан башлап Б. Рәхмәт бу журналның даими авторларыннан береснә әйләнә. Бөек Октябрь революциясеннән соң Б.Рәхмәт, Кызыл Армия сафларына алынып, 1918—1921 елларда Казандагы татар запасной батальонында хезмәт итә, 1919 елдан Үзәк мөселман хәрби коллегиясе органы «Кызыл Армия» газетасы редакциясенә күчерелеп, анда әдәби бүлекне җитәкли. Бер үк вакытта ул иҗат эшен дә ташламый, үзе хезмәт иткән «Кызыл Армия» газетасында һәм шул елларда Казанда чыккан башка матбугат органнарында («Эш», «Эшче», «Кызыл Шәрекъ») революцион көрәш пафосы белән сугарылган патриотик шигырьләрен һәм үткен сатирик әсәрләрен бастыра. 1921 елда армия сафыннан демобилизацияләнгәч, Б.Рәхмәт туган якларына кайта һәм 1932 елга кадәр шунда яши. 1932 елда гаиләсе белән бөтенләй Казанга күчеп килеп, төзү трестларының берсендә гади эшче, соңыннан бухгалтер булып эшли. Озак кына вакыт язмый торганнан соң, 1939 елдан башлап, «Чаян» һәм «Совет әдәбияты» (хәзерге «Казан утлары») журналларында аның сатирик һәм лирик шигырьләре яңадан күренә башлый. Бари Рәхмәт (1897 – 1957) </w:t>
      </w:r>
    </w:p>
    <w:p>
      <w:pPr>
        <w:pStyle w:val="Normal"/>
        <w:rPr/>
      </w:pPr>
      <w:r>
        <w:rPr/>
        <w:t>Slide 81</w:t>
      </w:r>
    </w:p>
    <w:p>
      <w:pPr>
        <w:pStyle w:val="Normal"/>
        <w:rPr/>
      </w:pPr>
      <w:r>
        <w:rPr/>
        <w:t xml:space="preserve">Бөек Ватан сугышы башлангач, 1942 елда, Б.Рәхмәт фронтка китә, Украинада, Молдавиядә, Болгария һәм Венгрия җирләрендә барган сугыш-ларда катнаша, 1945 елның февралендә яраланып, госпитальдә ятып чыга, аннан шул елның җәенә кадәр 3 нче Украина фронты газетасы «Совет сугышчысы» редакциясендә хәрби корреспондент булып хезмәт итә. Шагыйрьнең сугыш чоры лирикасында һәм сугыштан соң олылар өчен язган әсәрләрендә иҗатының нигезендә яткан халыкчан табигыйлек, нечкә юмор белән сугарылган шигъри фикерләү һәм тасвирлау үзенчәлекләре тагы да ачыларак төшә. Аның «Исән булсак, бетмәбез» (1943), «Без кайтырга чыктык» (1945), «Сугыш беткәч» (1945), «Бармагыңа акча түлим» (1946), «Әби белән бабушка» (1949), «Тәмәкене ничек ташларга» (1955) кебек лирик һәм юмористик шигырьләре шул чор татар поэзиясенең матур үрнәкләре булып санала. Шагыйрьнең лирик, юмористик һәм сатирик шигырьләренең шактый зур өлеше 1957 елда басылып чыккан «Шигырьләр» исемле җыентыгында урын алган. Илленче еллардан башлап Бари Рәхмәт үзенең бай тормыш тәҗрибәсен һәм шигъри талантын яшь буынны — балаларны тәрбияләүгә багышлый. 1949 елда аның кече яшьтәге балалар өчен махсус язылган «Кем көчле» һәм «Укыйсым килә» исемле ике китабы басылып чыга. Шуннан соңгы кыска гына вакыт эчендә (1950—1957) янә алты җыентыгы дөнья күреп, Б.Рәхмәт тиз арада балаларның иң яратып укыла торган язучысына әверелә. Б.Рәхмәтнең балалар өчен язган шигырьләре тематик байлыгы, форма җыйнаклыгы, фикер һәм хисләренең нәниләр табигатенә ярашлы, эмоциональ көчле яңгырашта булулары белән җәлеп итәләр. Бари Рәхмәт үзенең шигъри сәләте тәмам ачылып җиткәндә, 1957 елның 26 маенда кинәт вафат булды. Чәчәкләрне үп син Күзләреңне тутырып, әби җаным, Кемне эзлисең син, карыйсың? Хәтерләтә синең карауларың Канлы сугышларның тарихын. Әйт, син, әби, кемне карыйсың? “Кайтмас микән йөрәк парәм”, - димсең? Кайтмый, әби, көтмә балаңны. Эзлә гөл, чәчәкләр арасыннан Күз алмаңны, йөрәк парәңне, Йөрәгеңнән тамган балаңны. Суырып-суырып, чәчәкләрне үп син, Күзләре күк күреп бәгъреңнең, Яшьләреңне чәчәкләргә түк син, Искә төшереп ташын каберенең, Кабере кебек күреп бәгъреңнең. Сугарылган каннар, яшьләр белән Нәфис тамырлары аларның. Җир-әнкәйнең кайнар яше белән, Каны белән герой балаңның, Балаң төсе ит син аларны. 1945. </w:t>
      </w:r>
    </w:p>
    <w:p>
      <w:pPr>
        <w:pStyle w:val="Normal"/>
        <w:rPr/>
      </w:pPr>
      <w:r>
        <w:rPr/>
        <w:t>Slide 82</w:t>
      </w:r>
    </w:p>
    <w:p>
      <w:pPr>
        <w:pStyle w:val="Normal"/>
        <w:rPr/>
      </w:pPr>
      <w:r>
        <w:rPr/>
        <w:t xml:space="preserve">Мәхәммәт Садри 1913 елда Казанда туа. Кече яшьтән ятим калып, әүвәл - әбисендә, аннары балалар йортында тәрбияләнә. ФЗӨ мәктәбен тәмамлагач, заводта слесарь булып эшли. Мәскәүдә театр институтында югары белем ала. Шуннан соң Татарстан Министрлар Советының Сәнгать эшләре идарәсендә фәнни эш белән шөгыльләнә. Бөек Ватан сугышында катнаша. Аннан кайткач, башта – Татарстан Язучылар берлеге идарәсендә, аннары “Кызыл Татарстан” газетасы редакциясендә эшли. М.Садри ФЗӨ мәктәбендә укыган елларда яза башлый. Беренче шигъри җыентыгы 1932 елда дөнья күрә. Хәзерге вакытта аның ике дистәгә якын җыентыгы бар. 50гә якын шигыренә күренекле композиторлар көй язган. Шагыйрь очерклар, аерым язучылар иҗаты турында тәнкыйть мәкаләләре дә язды, рус һәм тугандаш халыклар әдәбияты вәкилләренең шигырьләрен татар теленә тәрҗемә итте. Мөхәммәт Садри 1999 елда вафат булды. Мөхәммәт Садри (1913 – 1999) </w:t>
      </w:r>
    </w:p>
    <w:p>
      <w:pPr>
        <w:pStyle w:val="Normal"/>
        <w:rPr/>
      </w:pPr>
      <w:r>
        <w:rPr/>
        <w:t>Slide 83</w:t>
      </w:r>
    </w:p>
    <w:p>
      <w:pPr>
        <w:pStyle w:val="Normal"/>
        <w:rPr/>
      </w:pPr>
      <w:r>
        <w:rPr/>
        <w:t xml:space="preserve">Cирин (Сирин Хәниф улы Батыршин) 1896 елның 14 декабрендә Татарстан АССРның хәзерге Баулы .районы Кәрәкәшле авылында крестьян гаиләсендә туа. революциягә кадәр Бәйрәкә мәдрәсәсен тәмамлый, аннары туган як авылларында башлангыч мәктәпләрдә Далалар укыта. Октябрь революциясеннән соң аны Бөгелмәдәге өч еллык педагогия курсларына укырга җибәрәләр. Шушы елларда Бөгелмәдә чыккан «Юксыл» газетасында ул беренче шигырьләрен бастыра. 1921 елда курсларны тәмамлап, Сирин Казанга юл тота, анда әдәбият-сәнгать кешеләре белән аралаша һәм үзенең иҗади тәҗрибәләрен дәвам иттерә. 1926 елда Бөгелмәдә чыккан «Сабанчы» газетасында бераз вакыт эшләп килгәч, Сирин 1927 елда Казандагы Көнчыгыш педагогия институтына укырга керә һәм, аны уңышлы тәмамлап чыкканнан соң, шактый еллар Казан мәктәпләрендә тел-әдәбият укыта. 1929 елда шагыйрьнең балаларга атап язган «Яз», «Җәй», «Көз», «Кыш» дигән шигырьләре, рәсемнәр белән бизәлеп, аерым-аерым китапчыклар булып басылып чыга, ә 1931 елда «Тамчылар» исемле җыентыгы дөнья күрә. Шагыйрьнең тормыш, табигать күренешләрен, күмәк хезмәт шатлыгын җанландырып гәүдәләндергән шигырьләре үзләренең оптимистик эчтәлекләре, форма һәм тел-сурәтләү чараларындагы яңалыклары белән укучылар күңеленә бик хуш килә: аларны ятлыйлар, сәхнәләрдән сөйлиләр, мәктәп хрестоматияләренә урнаштыралар, кайберләре (мәсәлән, «Язгы тамчылар» шигыре) композиторлар тарафыннан музыкага салына. Бөек Ватан сугышы башлангач, Сирин фронтка китә, берничә тапкыр 1саты яралана. Сугыштан соң туган авылына кайтып, колхозда эшли, сирәк €улса да, шигырьләр яза. Озак һәм каты авырудан соң, ул 1970 елның январь аенда вафат була. Сириннең зур булмаган шигъри мирасы заман эчтәлеген үзенчәлекле формада чагылдыруы белән егерменче-утызынчы еллар татар поэзиясендә билгеле бер урын били. Cирин (1896 – 1970) </w:t>
      </w:r>
    </w:p>
    <w:p>
      <w:pPr>
        <w:pStyle w:val="Normal"/>
        <w:rPr/>
      </w:pPr>
      <w:r>
        <w:rPr/>
        <w:t>Slide 84</w:t>
      </w:r>
    </w:p>
    <w:p>
      <w:pPr>
        <w:pStyle w:val="Normal"/>
        <w:rPr/>
      </w:pPr>
      <w:r>
        <w:rPr/>
        <w:t xml:space="preserve">Сәхаб Урайский (Сәхабетдин Камалетдин улы Мәүлютов) 1907 елның 21 декабрендә элекке Самара губернасы Мәләкәс өязе (хәзерге Ульянов өлкәсенең Иске Майна районы) Иске Кызылсу (Татарское Урайкино) авылында ярлы крестьян гаиләсендә туа. Яшьле ятим калып, бала чактан ук тормышның ачысын татып үсә: тамак ялы өчен авыл байларында батрак булып эшли, көтү көтә. Бөек Октябрь революциясеннән соң гына, мәктәп партасына утырып, башлангыч белем ала һәм 1927—1930 елларда Самара (хәзерге Куйбышев), шәһәрендәге татар-башкорт педагогия техникумында укый. Аны тәмамлагач, ике ел Урта Идел буе татар совет-партия мәктәбендә татар теле һәм әдәбияты укыта, ә 1932—1938 ел» ларда Куйбышевта татар телендә чыга торган «Колхозчы» исемле өлкә газетасында әдәби хезмәткәр булып эшли. Шул ук елларда (1934—1936) ул СССР Язучылар союзы һәм комсомолның Үзәк Комитеты каршында ачылган әдәби курсларда укып кайта. 1938 елда Сәхаб Урайский Казанга килә һәм «Яшь сталинчы» (хәзерге «Татарстан яшьләре») газетасы редакциясендә эшли башлый. 1941—1945 елларда Совет Армиясе сафларында хезмәт итә һәм, автотранспорт батальонының политик җитәкчесе буларак, сугыш хәрәкәтләрендә катнаша, медальләр белән бүләкләнә. Армиядән кайткач, Сәхаб Урайский 1946—1948 елларда республика партия мәктәбендә укый, аннан соң күп еллар буе «Яшь сталинчы» газетасында әдәби хезмәткәр һәм Татарстан китап нәшриятының яшьләр-балалар әдәбияты редакциясендә редактор булып эшли. Сәхаб Урайскийның исеме матбугатта 1929 елдан күренә башлый. Әдәбияттагы беренче адымнарыннан ук ул комсомол шагыйре, яшьләр темасына язучы әдип буларак мәйданга чыга. Лирик-публицистик шигырьләрендә булсын, «Давыллар аша», «Порт-шәһәр» кебек поэмаларында булсын, шагыйрь совет яшьләренең хезмәттәге батырлыкларын, якты идеалларын, өметләрен чагылдырырга омтыла. Иҗатының соңгы дәверендә шагыйрь, риторикадан котыла барып, халыкчан рухтагы һәм үзенчәлекле образларга бай шигырьләр иҗат итә. Аның шигъри табышлары бигрәк тә җыр өлкәсенә карый. Балалар өчен язылган «Пионерлар җыры» (X. Вәлиуллин музыкасы), «Чыршы янында» (Й. Шәмсетдинов музыкасы), «Укырга» (С .Сәйдәшев музыкасы), шулай ук яшьләргә багышланган «Икебез ике якта», «Безнең яшьләр», «Тау кызы» (III Мәҗитов музыкасы), «Син кал бездә», «Онытма» (Р. Яхин музыкасы), «Өй артында шомыртым» (халык көе) кебек җырлар үз заманында халык арасында киң популярлык казана. Ә шагыйрьнең «Син кайтмадың» (М. Мозаффаров музыкасы) җыры Бөек Ватан сугышына багышланган иң гүзәл җырларның берсе буларак тәкъдир ителә. Сәхаб Урайский 1957 елның 15 февралендә вафат булды. Сәхаб Урайский (1907 – 1957) </w:t>
      </w:r>
    </w:p>
    <w:p>
      <w:pPr>
        <w:pStyle w:val="Normal"/>
        <w:rPr/>
      </w:pPr>
      <w:r>
        <w:rPr/>
        <w:t>Slide 85</w:t>
      </w:r>
    </w:p>
    <w:p>
      <w:pPr>
        <w:pStyle w:val="Normal"/>
        <w:rPr/>
      </w:pPr>
      <w:r>
        <w:rPr/>
        <w:t xml:space="preserve">Әхмәт Әхмәтсафа улы Фәйзуллин 1903 елның 11 мартында Уфа шәһәрендә дөньяга килә. Башта Әхмәт мәдрәсәдә (1911—1915) укый, аннары Уфадагы рус» татар мәктәбендә (1915—1917) һәм революциядән соң, 1917—1921 елларда, татар гимназиясендә (урта мәктәптә) белем ала. Мәктәптә һәм гимназиядә укыган елларында үзенең беренче өйрәнчек шигырьләрен һәм пьесаларын яза. Шундыйлардан берсе — «Матурлык дөньясында» (1920) исемле бер пәрдәлек комедия, Уфа, Оренбург сәхнәләрендә куелып, матбугатта уңай бәя ала һәм соңыннан әдипнең томнарына да кертелә. Урта мәктәпне тәмамлагач, Ә.Фәйзине Оренбургтагы Шәрекъ институтына укырга җибәрәләр. Шунда ул яшь татар язучылары түгәрәге эшенә актив катнаша, беренче тапкыр М.Җәлил белән очраша һәм дуслаша. Ләкин1922 елның декабрендә ул, укуын ташлап, Урта Азиягә китәргә мәҗбүр була һәм 1924 елга кадәр Төркмәнстан кышлакларында һәм шәһәрләрендә укытучы, һәвәскәр театр артисты булып йөри. 1924 елда яңадан Уфага кайтып, уку-һөнәр мәктәбендә (патронатта) сигез ай тәрбияче һәм укыту бүлеге мөдире вазифаларын башкара. 1924 елның ахырыннан башлап, Ә. Фәйзи берничә ел Донбасста татар шахтерлары арасында укыту һәм культура-агарту эшләре алып бара. 1928—1930 елларда Мәскәү, Казан шәһәрләрендә, Татарстанның Арча төбәгендә матбугат һәм мәгариф системасында эшли, ә 1931 елда Мәскәүгә күчеп, шуннан соңгы гомеренең күп өлешен профессиональ язучы сыйфатында башкалада яшәп уздыра. Бөек Ватан сугышы башлангач, Ә.Фәйзи Мәскәүдәге Әдәбият институтының өченче курсыннан үзе теләп фронтка китә һәм Волхов, Карелия, Дүртенче Украина фронтларында чыккан газеталарда хәрби корреспондент булып хезмәт итә. Аның иҗат уңышлары поэзия жанры белән бәйле. Ул — татар поэзиясендә интеллектуаль шигырь традицияләрен үстерүгә һәм баетуга күп хезмәт куйган шагыйрь. Аның поэзиясе заман сулышын тирән тойган, социаль яңгырашлы, публицистик рухлы сугышчан поэзия булып формалаша. «Яңа жырлар», «Көрәш бара», «Чор турында җыр», «Эзләр», «Давыл җыры», «Дулкыннар ни сөйлиләр?» кебек җыентыкларындагы лирик һәм публицистик шигырьләрендә, «Өермәләр» (1925), «Миллион Зиннәт» (1927), «Флейталар» (1933), «Дала һәм кеше» (1933), «Кара таш ник дәшми» (1940), «Туу сулышы» (1943) кебек поэмалары һәм балладаларында бу хасиятләр бик ачык төсмерләнәләр. Лирик геройның монологы рәвешендә язылып, социалистик тормыш шартларында яңа кеше туу процессы, аның рухи дөньясындагы каршылыклы эволюцияне, көрәш кискенлеген фәлсәфи тирәнлек, эпик киңлек белән, сәнгатьчә үтемле итеп тасвирлаган «Флейталар» поэмасы гомумән татар совет поэзиясенең утызынчы еллардагы мөһим казанышларыннан берсе булып исәпләнә. Әхмәт Фәйзи (1903 – 1958) </w:t>
      </w:r>
    </w:p>
    <w:p>
      <w:pPr>
        <w:pStyle w:val="Normal"/>
        <w:rPr/>
      </w:pPr>
      <w:r>
        <w:rPr/>
        <w:t>Slide 86</w:t>
      </w:r>
    </w:p>
    <w:p>
      <w:pPr>
        <w:pStyle w:val="Normal"/>
        <w:rPr/>
      </w:pPr>
      <w:r>
        <w:rPr/>
        <w:t xml:space="preserve">Ә. Фәйзи поэзиясендә юмор-сатира да зур урын били. Мондый төр әсәрләрендә ул, карикатура, пародия, шарж, эпиграмма кебек сатирик типиклаштыру алымнарыннан оста файдаланып, бюрократлык, кода-кодагыйлык, принципсызлык, мещанлык күренешләреннән усал көлә, фашизм, империализм дөньясын, яңа сугыш ачарга җыенучыларны фаш итә. Ә.Фәйзи — күп санлы сәхнә әсәрләре авторы. Иҗатының башлангыч чорында ул нигездә кече күләмле, тормышның агымдагы актуаль мәсьәләләренә багышланган, агитацион эчтәлекле пьесалар язу белән мавыга. Әдипнең лҗат мирасында шундый характердагы ике дистәдән артык пьеса бар. Үз вакытында алар Уфа, Оренбург, Мәскәү, Донбасстагы клуб сәхнәләрендә уцыш белән барганнар һәм массаны яңа рухта тәрбияләү эшендә көчле генә сәнгать чарасы булып хезмәт иткәннәр. Утызынчы еллардан башлап, Ә.Фәйзинең драматургия өлкәсендәге иҗат эшчәнлеге тематик һәм жанр ягыннан тагын да төрлеләнә төшә. Ул күп кенә комедияләр («Каеннар яфрак ярганда», «Беренче елмаю», «Шәмгун Тавысов» һ. б.), сатирик пьесалар («Төтен», «Түрәкәй»), тарихи-биографик драмалар («Тукай», «Пугачев Казанда») иҗат итә, театр сәнгатенең синтетик төрләрен (музыкаль комедия, опера, балет) үзләштерү юлында уңышлы адымнар ясый. 1939 елны Татар дәүләт опера һәм балет театры үзенең беренче сезонын Н.Җиһановның Ә.Фәйзи либреттосына язылган «Качкын» операсы белән ачып җибәрә. Опера Казан, Мәскәү, Ленинград театрларында гына түгел, Франция, Канада кебек чит ил сәхнәләрендә дә зур уңыш казана. Н.Җиһановның «Җәлил», М.Мозаффаровның «Зөлхәбирә» опералары, Р.Гобәйдуллинның «Кисекбаш» балеты шулай ук Ә.Фәйзи либреттосына таянып язылганнар. Ватан сугышы чорында әдип композитор Җәүдәт Фәйзи белән иҗади берлектә «Акчарлаклар» исемле музыкаль комедиясен (беренче вариантын) тәмамлый, ә 1947 елда аны театр өчен яңабаштан үзгәртеп эшли. Сугыштан соңгы елларда Ә.Фәйзи, драматургия өлкәсендәге эзләнүләрен дәвам итеп, әхлак мәсьәләләренә багышланган «Отышлы кияү» (1947), «Күршеләр» (1951), «Сәйдә апа» (1955) комедияләрен һәм «Рәүфә» (1957) исемле психологик драмасын яза. Театр сәнгате өлкәсендәге хезмәтләре өчен Ә. Фәйзи Татарстан АССРньщ (1953) һәм РСФСРның (1957) атказанган сәнгать эшлеклесе дигән мактаулы исемгә лаек була. Ә.Фәйзинең сугыштан соңгы иҗатында «Тукай» романы үзенә аерым урын били. Ике китап итеп уйланылган бу эпопеяне әдип 1947 елда яза башлый һәм беренче китабын 1950 елда тәмамлый. Шул ук елны роман «Совет әдәбияты» (хәзерге «Казан утлары») журналында, ә 1952 елны Казанда аерым басма булып чыга. 1956 елда әсәрнең автор тарафыннан төзәтелгән икенче басмасы дөнья күрә. Тиз арада ул русчага тәрҗемә ителеп» берничә тапкыр рус телендә, аннары казакъ, үзбәк һәм болгар телләрендә дә басыла. Халык шагыйре бөек Тукайның балалык һәм Җаек чоры биографиясен халык тормышы һәм язмышы белән тыгыз бәйләп, олы тарихи вакыйгалар фонында тасвирлаган бу романы өчен Ә.Фәйзи 1958 елда, язучылардан беренче буларак, Татарстан АССРның Г.Тукай исемендәге Дәүләт премиясе белән бүләкләнде. </w:t>
      </w:r>
    </w:p>
    <w:p>
      <w:pPr>
        <w:pStyle w:val="Normal"/>
        <w:rPr/>
      </w:pPr>
      <w:r>
        <w:rPr/>
        <w:t>Slide 87</w:t>
      </w:r>
    </w:p>
    <w:p>
      <w:pPr>
        <w:pStyle w:val="Normal"/>
        <w:rPr/>
      </w:pPr>
      <w:r>
        <w:rPr/>
        <w:t xml:space="preserve">Ә. Фәйзи — әдәбият белеме, әдәби тәнкыйть, публицистика өлкәсендә бай мирас калдырган язучыларның берсе («Әдипнең эрудициясе» җыентыгы, 1973). Ул шулай ук сатирик хикәяләр («Каен себеркесе» җыентыгы, 1958), киносценарийлар («Тукай», «Тарих рычагы», «Пәйгамбәр Әюп һәм итекче Сафа», «Совет Татарстаны» һ. б.), балалар өчен тезмә һәм чәчмә әсәрләр («Бал корты», «Ак аю», «Тискәре Ишми», «Аучы Мәргән белән Болан кыз әкияте» Һ. б.) һәм әдәби тәрҗемәләр авторы буларак та билгеле. Аерым алганда, әдип А. Пушкинның «Борис Годунов» трагедиясен (1937), «Братья Разбойники» («Юлбасар туганнар», 1937) поэмасын, Н. Гогольнең «Тарас Бульба» повестен (1953), Т. Шевченко, В. Маяковский, А. Барто һәм башка Шагыйрьләрнең күп кенә әсәрләрен татар теленә тәрҗемә итте. Татарстан китап нәшрияты 1983 елдан әдипнең биш томлык сайланма әсәрләр җыелмасын чыгара башлады. Бүләк Бу зур бүләк түгел, дустым, сиңа, Әмма монда бик зур теләк бар. Бу бүләктә сине сөеп көткән, Сине сагынып типкән йөрәк бар. Бу бүләктә безнең мәхәббәтнең Сиңа булган иң-иң олысы. Бу бүләктә мең-мең йөрәк җыры, Миллион күңелләрнең җылысы. Бу бүләктә батыр сугышчыга Иң зур хөрмәт, иң зур игътибар. Бу бүләктә безнең егетләрнең Син кабызган җиңү дәрте бар... Бу бүләкне юллый ил кызлары Сине сөю белән кабынып, - Алар юллый моны синең тизрәк Җиңеп кайтуыңны сагынып. Бу бүләктә сиңа төбәлгән, дус, Безнең балаларның өмете... Тик син генә хаклы бу бүләккә, Совет иленең герой егете! 1942. Бу шигырь, күпләп бастырылып, фронтка җибәрелә торган посылкалар эченә салына. </w:t>
      </w:r>
    </w:p>
    <w:p>
      <w:pPr>
        <w:pStyle w:val="Normal"/>
        <w:rPr/>
      </w:pPr>
      <w:r>
        <w:rPr/>
        <w:t>Slide 88</w:t>
      </w:r>
    </w:p>
    <w:p>
      <w:pPr>
        <w:pStyle w:val="Normal"/>
        <w:rPr/>
      </w:pPr>
      <w:r>
        <w:rPr/>
        <w:t xml:space="preserve">Сибгат Хәким (1911 – 1986) Сибгат Таҗи улы Хәкимов 1911 елның 4 декабрендә Татарстанның Арча районы Күлле-Киме авылында туган. Үз авылында жиде класс тәмамлагач, берникадәр вакыт мәктәптә пионервожатый булып эшли. 1931 елда Казанга килеп, «Татрабфак»ка укырга керә. Икенче курстан аны Казан дәүләт педагогия институтына күчерәләр. 1937 елда институтның татар теле һәм әдәбияты бүлегендә югары белем алып чыккач, С.Хәким Ватан сугышына кадәр Татарстан дәүләт нәшриятының яшьләр-балалар әдәбияты секторында редактор (1937—1938) һәм «Совет әдәбияты» (хәзерге «Казан утлары») журналы редакциясендә әдәби хезмәткәр (1938—1941) булып эшли. 1941 елның июнендә С. Хәким армиягә алына. Шул елның ахырына кадәр запастагы гаскәри частьтә хезмәт итә, аннары кыска сроклы хәрби курсларда укый. 1942 елның маеннан ул хәрәкәттәге армиядә: әүвәл укчы взвод, соңыннан рота командиры сыйфатында Ржев тирәсендә һәм Курск дугасында барган каты сугышларда катнаша, фронтта күрсәткән батырлыклары өчен Кызыл Йолдыз ордены (1943) һәм медальләр белән бүләкләнә. 1944 елның язында Саратов шәһәрендә хәрби-политик курсларны тәмамлаганнан соң, С. Хәким 1946 елның маена кадәр Молдавиядә чик буе гаскәрләренең округ политик идарәсе органы «Пограничник Молдавии» газетасында инструктор булып хезмәт итә. Армиядән демобилизацияләнеп кайткач, 1946—1950 елларда С. Хәким «Совет әдәбияты» журналы редакциясендә әдәби хезмәткәр һәм бүлек мөдире булып эшли. 1950 елдан бирле ул, нигездә, профессиональ язучылык хезмәтендә. С. Хәким — халык иҗаты, халык җырлары һәм Тукай поэзиясе традицияләре җирлегендә яза башлаган шагыйрьләрнең берсе. Аның беренче шигырьләре утызынчы еллар башында «Атака», «Совет әдәбияты» журналлары һәм «Кызыл яшьләр» газетасы битләрендә дөнья күрә, сугышка кадәр лирик шигырьләре тупланган «Беренче җырлар» исемле китабы һәм шигъри остазы Г. Тукайга багышланган «Пар ат» (1938—1939), «Шагыйрьнең бала чагы» (1940) исемле поэмалары басылып чыга. Гомумән, Тукай образы, Тукай темасы шагыйрь иҗатында зур урын алып тора. Алтмышынчы-җитмешенче елларlа, мәсәлән, бу темага ул махсус шигъри цикл («Тукай дәфтәре») һәм «Кырыгынчы бүлмә» (1971) исемле мәгълүм поэмасын иҗат итә. Тукай шәхесе, Тукай традицияләре турында уйланулар әдипнең публицистик мәкаләләрендә, әдәби эссе һәм парчаларында да төп темаларның берсен били. </w:t>
      </w:r>
    </w:p>
    <w:p>
      <w:pPr>
        <w:pStyle w:val="Normal"/>
        <w:rPr/>
      </w:pPr>
      <w:r>
        <w:rPr/>
        <w:t>Slide 89</w:t>
      </w:r>
    </w:p>
    <w:p>
      <w:pPr>
        <w:pStyle w:val="Normal"/>
        <w:rPr/>
      </w:pPr>
      <w:r>
        <w:rPr/>
        <w:t xml:space="preserve">С. Хәкимнең башлангыч чор иҗатында, аерым алганда, беренче поэмаларында төсмерләнгән поэтик фикерләү һәм язу стиленең хасиятләре—нечкә лиризм^ хис-тойгы колачлыгы, халыкчан образлылык, шигъри формадагы төгәллек, пөхтәлек алга таба тагы да камилләшә, яңа сыйфатлар белән тулылана Һәм сугыштан соңгы елларда ил һәм дөнья күләмендә барган бөек Үзгәрешләрнең тарихи мәгънәсен шигъри образларда калку итеп гәүдәләндергән олы хисле, тирән фикерле, гуманистик рухлы поэзия булып формалаша. Ватан сугышы шагыйрьнең гуманистик тойгыларын, патриотик хисләрен тирәнәйтүгә, гражданин-шәхес буларак чыныгуына, җитлегүенә хәлиткеч йогынты ясый. Сугыш темасы аның бөтен иҗаты буенча кызыл җеп булып сузыла. Бу олы тема эпик колачлыгы һәм фәлсәфи тирәнлеге белән «Курск Дугасы» (1948), «Дала җыры» (1948), «Бакчачылар» (1952), «Дуга» (1968) һәм «Күги» (1983) кебек поэмаларында аеруча калку гәүдәләнә. Бу эпик исәрләрендә автор, сугыш кырындагы баталь күренешләрне җанландырып күрсәтү, геройларының драматик язмышларын сурәтләүдән тыш, кеше һәм сугыш, кешелеклелек, халык батырлыгы кебек фәлсәфи мәсьәләләрне күтәрә һәм геройларының язмышлары турындагы кырыс хикәяне халык, дөнья язмышы турындагы уйланулары, фәлсәфи фикерләре белән үреп бирә. Шушы ук хасиятләр, дөнья турында борчылып уйланулар, сугышка каршы нәфрәт хисләре, тынычлык өчен көрәш пафосы шагыйрьнең «Торыгыз, Мусалар!», «Немец дәфтәреннән» исемле шигъри цикллары һәм «Эзлиләр Европа буйлап» (1981) исемле поэмасы өчен дә характерлы. Иртән Кичтән янган учак көйрәп ята, Йөк атлары йөри тукланып; Кем дөньяга килгән серле таң бу? Күзем алмый торам сокланып. Үләннәргә салкын чык утырган, Күтәрелә томан болыннан; Рота йоклый. Ике автоматчы Алып килә басу юлыннан Бер немецны полк штабына, Тынып калган көньяк даласы, Арган, ахры, төнге сугыштан соң Җир селкеткән “сугыш алласы”. Күзләремә минем йокы керми, Кузгалдык без моннан сәфәргә; Шушы таңга карап, солдатларым Горур атлап бара яшәргә. 1943. </w:t>
      </w:r>
    </w:p>
    <w:p>
      <w:pPr>
        <w:pStyle w:val="Normal"/>
        <w:rPr/>
      </w:pPr>
      <w:r>
        <w:rPr/>
        <w:t>Slide 90</w:t>
      </w:r>
    </w:p>
    <w:p>
      <w:pPr>
        <w:pStyle w:val="Normal"/>
        <w:rPr/>
      </w:pPr>
      <w:r>
        <w:rPr/>
        <w:t xml:space="preserve">Шагыйрь игътибарын даими биләп торган мөһим темаларның тагын берсе— туган җир. Үзе туып үскән Казан арты төбәгенә, аның табигатенә, кешеләренә мәхәббәт хисе шагыйрьнең бөтен иҗатын озатып бара. Бу тема әдипнең күп санлы лирик шигырьләрендә, җырларында, «Үрләр аша» (1964), «Васыятьләр» (1969), «Дәверләр капкасы» (1974) кебек поэмаларында чагылыш таба. Туган як темасына бәйле рәвештә С.Хәким иҗатында В.И.Ленинга багышланган әсәрләр үзенә аерым урын алып тора. Аның Ленин турындагы беренче шигыре әле 1938 елда ук языла («Кышкы салкын иде...»). Күп еллар үткәч, шагыйрь Ленин темасына яңадан әйләнеп кайта һәм юлбашчы образың татар халкының язмышына бәйләп, Татарстан материалы җирлегендә сурәтләргә керешә. «Күңелем Ленин белән сөйләшә» (1957) җыры, «Ленин фәрманы белән» (1958), «Кокушкино крестьяннарының Ленинга хаты» (1961), «Баһавиның моңы» (1963), «Языгыз, җир уллары!» (1963) поэмалары татар совет поэзиясендә Лениниананың уңышлы үрнәкләре булып саналалар. Русча тәрҗемәдә чыккан «По зову Ленина» («Ленин фәрманы белән») исемле поэма һәм шигырьләр җыентыгы һәм татар телендәге «Җил исми яфрак селкенми» (җырлар, поэмалар) китабы өчен С.Хәким 1960 елда Татарстан АССРның Г. Тукай исемендәге Дәүләт премиясенә, ә 1970 елда Ленин турындагы әсәрләр циклы һәм яңа шигырьләре өчен РСФСРның М. Горький исемендәге Дәүләт премиясенә лаек булды. С.Хәким — дистәләгән җырлар авторы. «Юксыну» (Ш.Мәҗитов музыкасы), «Фазыл чишмәсе», «Таң атканда» (халык көйләре), «Күңелем Ленин белән сөйләшә» (X.Вәлиуллин музыкасы), «Башка берни дә кирәкми», «Кайда да йөрәктә» (М. Мозаффаров музыкасы), «Өзелгәнсең сиреньнән» (Н. Җиһа-нов музыкасы), «Бу кырлар, бу үзәннәрдә», «Кем уйлаган» (Җ. Фәйзи музыкасы), «Бер тауда ун чишмә» (Ә. Фәттах музыкасы) кебек җырлар халык арасында зур популярлык казандылар. С.Хәкимнең әдәби процесс турында, каләмдәшләренең, сәнгать кешеләренең — композиторларның, актерларның, җырчыларның иҗаты турында, язучы осталыгы, традицияләрне үстерү, яңарту проблемалары турында язган мәкаләләре, истәлек-уйланулары, лирик парчалары да зур игътибарга лаек. Шагыйрьнең бу төр хезмәтләре, бергә тупланып, 1979 елда аерым китап булып басылып чыкты («Халык язмышы — шагыйрь язмышы»). С.Хәким олы шагыйрь исемен актив җәмәгать эше белән бәйләп бара. Ул КПССның Татарстан Өлкә комитеты члены (1968—1971), Татарстан Верховный Советы депутаты (1963—1967), Казан шәһәр Советы башкарма комитеты депутаты (1955—1957) булды, Татарстан АССР Верховный Судында халык утырышчысы хезмәтен башкарды (1954—1958). Ул—1954 елдан бирле Татарстан Язучылар союзы идарәсе члены, 1954—1958 елларда идарә председателенең урынбасары булып эшләде. РСФСР язучыларының икенче съездында РСФСР Язучылар союзы идарәсе секретаре итеп сайланды. Ул шулай ук күп еллардан бирле Татарстан Язучылар союзы каршындагы Кабул итү комиссиясенә җитәкчелек итә, «Казан утлары» журналы редколлегиясе составында зур җәмәгать эшләре алып барды. Җәмәгать эшләре һәм әдәбиятны үстерү өлкәсендәге хезмәтләре өчей С.Хәким Ленин ордены (1971), Октябрь Революциясе (1981) һәм Хезмәт Кызыл Байрагы (1957) орденнары белән бүләкләнде. </w:t>
      </w:r>
    </w:p>
    <w:p>
      <w:pPr>
        <w:pStyle w:val="Normal"/>
        <w:rPr/>
      </w:pPr>
      <w:r>
        <w:rPr/>
        <w:t>Slide 91</w:t>
      </w:r>
    </w:p>
    <w:p>
      <w:pPr>
        <w:pStyle w:val="Normal"/>
        <w:rPr/>
      </w:pPr>
      <w:r>
        <w:rPr/>
        <w:t xml:space="preserve">Мәхмүт Хөсәен (Мәхмүт Хафиз улы Хөсәенов) 1923 елның 15 апрелендә хәзерге Казакъстан ССРның Көнбатыш Казакъстан өлкәсе Җаңакала районы Урда авылында эшче гаиләсендә туган. 1941 елда Петропавел (Кызылъяр) шәһәрендә татар урта мәктәбен тәмамлагапнан соң, берникадәр вакыт пионервожатый, «Ленинское знамя» газетасында әдәби хезмәткәр, «Экпенды» промартелендә культмассовик булып эшли. Бөек Ватан сугышы башлангач, М. Хөсәен үзе теләп армия сафларына баса. 1942 елда Әндиҗан шәһәрендә кыска сроклы артиллерия училищесын тәмамлаганнан соң, 1943 елның январеннан алып 1944 елның декабренә кадәр башта взвод, соңыннан артиллерия батареясе командиры сыйфатында фронтның алгы сызыгында сугыша, канлы бәрелешләрдә катнаша, берничә тапкыр яралана, шәхси батырлыклары өчен Кызыл Байрак, Кызыл Йолдыз орденнары һәм медальләр белән бүләкләнә. 1945 елда Ленинградта Югары Артиллерия мәктәбендә укый, аннары 1947 елның июненә кадәр Ленинградта һәм Казанда командир булып хезмәт итә. 1947—1952 елларда М.Хөсәен — Казан дәүләт университеты студенты. Университетның татар теле һәм әдәбияты бүлеген тәмамлагач, ул озак еллар Татарстан китап нәшриятында башта редактор (1952—1954), аннары матур әдәбият редакциясе мөдире (1954—1957) һәм өлкән редактор (1957—1975) булып эшли. 1976 елдан — язучы-профессионал, әдәби иҗат эше белән генә шөгыльләнә. М.Хөсәен мәктәптә укыганда ук әдәбият белән кызыксына һәм шигырьләр яза. Беренче шигъри тәҗрибәләре сугышка кадәр «Пионер каләме» (хәзерге «Ялкын») журналы битләрендә басыла. Бөек Ватан сугышы чорында патриотик эчтәлекле күп кенә шигырьләре фронт газеталарында («Ватан сагында», «Кызыл Армия», «Суворовчы» һ. б.) урын ала. Яшь шагыйрьнең беренче шигъри тупланмасы да («Туган ил өчен») бөек җиңү яулаган елны Ленинград хәрби нәшриятында дөнья күрә. Мәхмүт Хөсәен (1923 – 1993) </w:t>
      </w:r>
    </w:p>
    <w:p>
      <w:pPr>
        <w:pStyle w:val="Normal"/>
        <w:rPr/>
      </w:pPr>
      <w:r>
        <w:rPr/>
        <w:t>Slide 92</w:t>
      </w:r>
    </w:p>
    <w:p>
      <w:pPr>
        <w:pStyle w:val="Normal"/>
        <w:rPr/>
      </w:pPr>
      <w:r>
        <w:rPr/>
        <w:t xml:space="preserve">Гали Хуҗи Татарстанның Апас районы Карамасар авылында туа. 1937-1941 елларда, эштән аерылмыйча, Казан дәүләт педагогика институтының кичке бүлегендә укый, 1932-1934 елларда “Кызылармеец” газетасында - әдәби хезмәткәр, 1934 елдан – “Яшь ленинчы” газетасының җаваплы сәркатибе, соңрак редактор урынбасары һәм редакторы була. Үзе теләп сугышка китә һәм фронт газетасында җаваплы сәркатип булып хезмәт итә. Гали Хуҗи әдәбиятка утызынчы елларда килә. Аның “Шатлык” исемле беренче шигъри җыентыгы 1936 елда басылып чыга. Шуннан соң дистәләрчә китаплары (“Яшьлек тавышы”, “Комсомолка”, “Сабан тургайлары”, “Зоя”, “Туган җир”, “Чын күңелдән”, “Мин сөям сезне, дуслар!”, “Кояшлы иртә”, “Идел хикәясе” һ.б.) дөнья күрә. 1966 елның 13 октябрендә вафат була. Солдат булып кулга корал алдым, Куркынычта илем язмышы, - hэp кайгыдан естен шушы кайгым, hэp кайгыдан авыр hэм ачы. "Туган жир" Гали Хуҗи (1912 – 1966) </w:t>
      </w:r>
    </w:p>
    <w:p>
      <w:pPr>
        <w:pStyle w:val="Normal"/>
        <w:rPr/>
      </w:pPr>
      <w:r>
        <w:rPr/>
        <w:t>Slide 93</w:t>
      </w:r>
    </w:p>
    <w:p>
      <w:pPr>
        <w:pStyle w:val="Normal"/>
        <w:rPr/>
      </w:pPr>
      <w:r>
        <w:rPr/>
        <w:t xml:space="preserve">Самат Шакир (Самат Фәтхерахман улы Шакиров) 1924 елның 15 апрелендә Татарстанның Арча районы Күәм авылында туган. Җиде классны тәмамлагач Арча педагогия училищесында укый, аннары Носы авылы мәктәбендә укытучы, Әтнә район газетасы редакциясендә әдәби хезмәткәр һәм 1942—1943 елларда Янавыл мәктәбендә янәдән укытучы һәм мәктәп мөдире булып эшли. 1943—1945 елларда Совет Армиясендә хезмәт итә. Армиядән кайткач, бераз вакыт «Кызыл Татарстан» (хәзерге «Ватаным Татарстан») газетасы редакциясендә әдәби хезмәткәр, аннан соң, 1946— 1949 елларда, Дөбъяз районы газетасының җаваплы секретаре була. 1951 елда С. Шакир В. И. Ульянов-Ленин исемендәге Казан дәүләт университетының тарих-филология факультетында укый башлый. Бер елдан читтән торып уку бүлегенә күчеп, Чүриле районының Сикертән авылы мәктәбенә укытучы булып китә. 1954 елда Татарстан Мәгариф министрлыгы аны Кайбыч районы Мөрәле мәктәбенә директор итеп җибәрә. 1958—1962 елларда С. Шакир Татарстан китап нәшриятында редактор булып эшли. 1957 елда, читтән торып укып, университетны тәмамлый. Ул—1953 елдан КПСС члены. Самат Шакир әдәби иҗат эшчәнлеген шигырь язудан башлый. 1939 елда «Пионер каләме» (хәзерге «Ялкын») журналында «Урман» дигән беренче шигыре басылып чыга. Шуннан бирле аның мәктәп тормышы, туган табигать, гражданнар сугышы, Бөек Ватан сугышы темаларына багышланган һәм, нигездә, мәктәп балаларына атап язылган күпләгән шигырьләре көндәлек матбугатта да, аерым җыентыклар булып та бик еш басыла. Ул — уннан артык поэтик китап авторы. 1984 елда әдипнең иң яхшы поэтик әсәрләре тупланган «Яраннар чәчәк аткан» исемле күләмле җыентыгы басылып чыкты. Самат Шакир (1924 – 1998) </w:t>
      </w:r>
    </w:p>
    <w:p>
      <w:pPr>
        <w:pStyle w:val="Normal"/>
        <w:rPr/>
      </w:pPr>
      <w:r>
        <w:rPr/>
        <w:t>Slide 94</w:t>
      </w:r>
    </w:p>
    <w:p>
      <w:pPr>
        <w:pStyle w:val="Normal"/>
        <w:rPr/>
      </w:pPr>
      <w:r>
        <w:rPr/>
        <w:t xml:space="preserve">Шулай да, Самат Шакирның иҗади йөзен, поэзиядән бигрәк, проза әсәрләре — очерклары, документаль повестьлары билгели. Аның яраткан темасы — Бөек Ватан сугышы. Автор күп йөри, эзләнә, дәһшәтле сугыш булган урыннарга бара, архивларда казына, сугыш ветераннары — карт солдатлар, элекке партизаннар, хәрби начальниклар белән очраша. Әнә шулай үзенең хәрби-патриотик темага багышланган әсәрләре өчен документаль материаллар җыя. Аның 1965 елда басылып чыккан «Легенда егетләре» исемле беренче документаль повесте аеруча уңыш казана. Сталинград өчен сугышларда батырларча һәлак булган өч егет—испан егете, капитан Рубен Ибаррури Руис, рус егете, очучы-майор Владимир Каменщиков, татар егете, артиллерист-капитан Хафиз Фәттәхетдинов турындагы әлеге китап соңыннан рус, төрекмән, казакъ телләренә тәрҗемә ителә. Язучының легендар панфи-ловчылар турындагы «Үлемсезләр» китабы, бер төркем Советлар Союзы Геройларына багышланган «Һәйкәлләр итәгендә чәчәкләр» документаль повесте («Казан утлары» 1976, № 10), «Ташлардагы язулар», «Үлемне җиңгән батыр», «Исемнәре мәрмәрдә» кебек очерк китаплары укучылар һәм әдәби җәмәгатьчелек тарафыннан уңай каршы алына. Язучы Бөек Ватан сугышы вакыйгаларына кагылышлы документаль материалларны эзләп табу, аларны матбугатка әзерләп чыгару буенча нәтиҗәле эш алып бара. Ул, татар шагыйре Хәйретдин Мөҗәйнең фронт көндәлекләрен һәм шигырьләрен эзләп табып, аерым китап итеп бастырып чыгарды, язучының тормышы һәм иҗаты турында очерк язды. Шулай ук ул — «Сугыш язмалары» (1967), «Солдат хатлары» (1968), Ватан сугышы кырларында һәлак булган егерме тугыз татар совет язучысының әсәрләрен, биографик белешмәләрен үз эченә алган «Алар сафта» (1961) җыентыкларының авторы-төзүчесе. С. Шакир, журналист буларак, Куйбышев, Братск, Красноярск ГЭСлары, КамАЗ һәм БАМ төзелешләрендә булып кайта, Казакъстанда чирәм җирләрне күтәрүдә катнаша, һәм алар турында үзенең язмаларын, очеркларын бастыра. Җәмәгать һәм язучылык эшчәнлеге өчен аңа 1984 елның апрелендә Татарстан АССРның атказанган культура работнигы дигән мактаулы исем бирелде. </w:t>
      </w:r>
    </w:p>
    <w:p>
      <w:pPr>
        <w:pStyle w:val="Normal"/>
        <w:rPr/>
      </w:pPr>
      <w:r>
        <w:rPr/>
        <w:t>Slide 95</w:t>
      </w:r>
    </w:p>
    <w:p>
      <w:pPr>
        <w:pStyle w:val="Normal"/>
        <w:rPr/>
      </w:pPr>
      <w:r>
        <w:rPr/>
        <w:t xml:space="preserve">Әхмәт Юныс 1916 елда Татарстанның Кукмара районы Әсән Елга авылында туа. Җидееллык мәктәпне тәмамлагач, башлангыч сыйныфларда – укытучы, 1937 елда Казанга килеп, Татарстан китап нәшриятында – мөхәррир, «Кызыл Татарстан» һәм «Яшь сталинчы» газеталарында әдәби хезмәткәр булып эшли. Ак финнарга каршы сугышта, аннары Бөек Ватан сугышында катнаша. Сугыштан соң Казан университетында югары белем ала, «Яшь сталинчы» газетасы һәм «Пионер» журналы редакцияләрендә, Татарстан китап нәшриятында эшли. Әдәбиятка ул 30 нчы еллар ахырында килә. 1936 елда аның «Гүзәл яшьлек» дигән беренче шигъри җыентыгы басылып чыга. Аннары «Тантана», «Әсән Елга», «Без кайтырбыз», «Уңыш», «Яз килә», «Кырларга сәяхәт», «Көн артыннан көн» һ.б. китаплары дөнья күрә. Ә.Юныс К.Чуковский, С.Маршак, А.Барто, Я.Коллас шигырьләрен, М.Миршәкәрнең «Ленин Памирда» әсәрен татарчага тәрҗемә итә. Ә.Юныс, озакка сузылган каты авырудан соң, 1976 елның июлендә Казанда вафат була. Әхмәт Юныс (1916 – 1976) </w:t>
      </w:r>
    </w:p>
    <w:p>
      <w:pPr>
        <w:pStyle w:val="Normal"/>
        <w:rPr/>
      </w:pPr>
      <w:r>
        <w:rPr/>
        <w:t>Slide 96</w:t>
      </w:r>
    </w:p>
    <w:p>
      <w:pPr>
        <w:pStyle w:val="Normal"/>
        <w:rPr/>
      </w:pPr>
      <w:r>
        <w:rPr/>
        <w:t xml:space="preserve">Кулланылган әдәбият Җыр һаман яңгырый. Төзүчеләре: Кәримуллин А.Г., Юзеев Н.Г. - Казан, Таткнигоиздат, 1956. Мостафин Р.Ә. Җәлилчеләр: очерклар, җәлилчеләр иҗаты. – Казан: Татарстан китап нәшрияты, 1988. Бөек Ватан сугышы чоры поэзиясе: шигырьләр һәм поэмалар. – Казан: Татарстан Республикасы “Хәтер” нәшрияты, 2005. Татар әдәбияты тарихы. 6 томда. 5 нче том: Бөек Ватан сугышы һәм сугыштан соңгы еллар әдәбияты (1941 – 1960). – Казан: Татарстан китап нәшрияты, 1989. “Белем.ру” ҖЧҖ календаре. adiplar.narod.ru сайты </w:t>
      </w:r>
    </w:p>
    <w:p>
      <w:pPr>
        <w:pStyle w:val="Normal"/>
        <w:rPr/>
      </w:pPr>
      <w:r>
        <w:rPr/>
      </w:r>
    </w:p>
    <w:p>
      <w:pPr>
        <w:pStyle w:val="Normal"/>
        <w:rPr/>
      </w:pPr>
      <w:hyperlink r:id="rId262">
        <w:r>
          <w:rPr>
            <w:rStyle w:val="InternetLink"/>
          </w:rPr>
          <w:t>http://veneramuhametshina.narod.ru/index/0-19</w:t>
        </w:r>
      </w:hyperlink>
    </w:p>
    <w:tbl>
      <w:tblPr>
        <w:tblW w:w="5000" w:type="pct"/>
        <w:jc w:val="left"/>
        <w:tblInd w:w="-45" w:type="dxa"/>
        <w:tblLayout w:type="fixed"/>
        <w:tblCellMar>
          <w:top w:w="15" w:type="dxa"/>
          <w:left w:w="15" w:type="dxa"/>
          <w:bottom w:w="15" w:type="dxa"/>
          <w:right w:w="15" w:type="dxa"/>
        </w:tblCellMar>
      </w:tblPr>
      <w:tblGrid>
        <w:gridCol w:w="95"/>
        <w:gridCol w:w="5674"/>
        <w:gridCol w:w="3586"/>
      </w:tblGrid>
      <w:tr>
        <w:trPr/>
        <w:tc>
          <w:tcPr>
            <w:tcW w:w="5769" w:type="dxa"/>
            <w:gridSpan w:val="2"/>
            <w:tcBorders/>
            <w:vAlign w:val="center"/>
          </w:tcPr>
          <w:p>
            <w:pPr>
              <w:pStyle w:val="Normal"/>
              <w:rPr/>
            </w:pPr>
            <w:r>
              <w:rPr/>
              <w:t>Күп белүгә караганда да, аз белдереп, эзләнү орлыгын</w:t>
            </w:r>
          </w:p>
          <w:p>
            <w:pPr>
              <w:pStyle w:val="Normal"/>
              <w:rPr/>
            </w:pPr>
            <w:r>
              <w:rPr/>
              <w:t>салу һәм эзләнгәнен табарга юллар күрсәтү – мөгаллим</w:t>
            </w:r>
          </w:p>
          <w:p>
            <w:pPr>
              <w:pStyle w:val="Normal"/>
              <w:rPr/>
            </w:pPr>
            <w:r>
              <w:rPr/>
              <w:t>бирә торган хезмәтләрнең иң кадерлесе, иң зурысыдыр.</w:t>
            </w:r>
          </w:p>
          <w:p>
            <w:pPr>
              <w:pStyle w:val="Normal"/>
              <w:rPr/>
            </w:pPr>
            <w:r>
              <w:rPr/>
              <w:t>Галимҗан Ибраһимов</w:t>
            </w:r>
          </w:p>
        </w:tc>
        <w:tc>
          <w:tcPr>
            <w:tcW w:w="3586" w:type="dxa"/>
            <w:tcBorders/>
            <w:tcMar>
              <w:top w:w="0" w:type="dxa"/>
              <w:left w:w="0" w:type="dxa"/>
              <w:bottom w:w="0" w:type="dxa"/>
              <w:right w:w="0" w:type="dxa"/>
            </w:tcMar>
          </w:tcPr>
          <w:p>
            <w:pPr>
              <w:pStyle w:val="Normal"/>
              <w:snapToGrid w:val="false"/>
              <w:rPr/>
            </w:pPr>
            <w:r>
              <w:rPr/>
            </w:r>
          </w:p>
        </w:tc>
      </w:tr>
      <w:tr>
        <w:trPr/>
        <w:tc>
          <w:tcPr>
            <w:tcW w:w="95" w:type="dxa"/>
            <w:tcBorders/>
            <w:vAlign w:val="center"/>
          </w:tcPr>
          <w:p>
            <w:pPr>
              <w:pStyle w:val="Normal"/>
              <w:snapToGrid w:val="false"/>
              <w:rPr/>
            </w:pPr>
            <w:r>
              <w:rPr/>
            </w:r>
          </w:p>
        </w:tc>
        <w:tc>
          <w:tcPr>
            <w:tcW w:w="9260" w:type="dxa"/>
            <w:gridSpan w:val="2"/>
            <w:tcBorders/>
            <w:vAlign w:val="center"/>
          </w:tcPr>
          <w:p>
            <w:pPr>
              <w:pStyle w:val="Normal"/>
              <w:rPr/>
            </w:pPr>
            <w:r>
              <w:rPr/>
              <w:t>Максат:</w:t>
            </w:r>
          </w:p>
          <w:p>
            <w:pPr>
              <w:pStyle w:val="Normal"/>
              <w:rPr/>
            </w:pPr>
            <w:r>
              <w:rPr/>
              <w:t>1.     Бүгенге буын яшьләренә илебезнең данлы үткәне, күренекле шәхесләре, аларның тормышлары һәм ялкынлы иҗат юллары турында мәгълүмат бирү;</w:t>
            </w:r>
          </w:p>
          <w:p>
            <w:pPr>
              <w:pStyle w:val="Normal"/>
              <w:rPr/>
            </w:pPr>
            <w:r>
              <w:rPr/>
              <w:t>2.     Туган иле, туган җире өчен гомерләрен дә кызганмаган каһарманнарыбызга карата горурлану һәм кызыксыну хисе тәрбияләү.</w:t>
            </w:r>
          </w:p>
          <w:p>
            <w:pPr>
              <w:pStyle w:val="Normal"/>
              <w:rPr/>
            </w:pPr>
            <w:r>
              <w:rPr/>
              <w:t>  </w:t>
            </w:r>
          </w:p>
          <w:p>
            <w:pPr>
              <w:pStyle w:val="Normal"/>
              <w:rPr/>
            </w:pPr>
            <w:r>
              <w:rPr/>
              <w:t>Методлар:</w:t>
            </w:r>
          </w:p>
          <w:p>
            <w:pPr>
              <w:pStyle w:val="Normal"/>
              <w:rPr/>
            </w:pPr>
            <w:r>
              <w:rPr/>
              <w:t>1.     Әдәби текстлар, матбугат материаллары белән эшләү.</w:t>
            </w:r>
          </w:p>
          <w:p>
            <w:pPr>
              <w:pStyle w:val="Normal"/>
              <w:rPr/>
            </w:pPr>
            <w:r>
              <w:rPr/>
              <w:t>2.     Әдәби әсәрләргә анализ бирү.</w:t>
            </w:r>
          </w:p>
          <w:p>
            <w:pPr>
              <w:pStyle w:val="Normal"/>
              <w:rPr/>
            </w:pPr>
            <w:r>
              <w:rPr/>
              <w:t>3.     Кулланылган әдәби материалларны системага салу.</w:t>
            </w:r>
          </w:p>
          <w:p>
            <w:pPr>
              <w:pStyle w:val="Normal"/>
              <w:rPr/>
            </w:pPr>
            <w:r>
              <w:rPr/>
              <w:t>4.     Өлешчә эзләнү.</w:t>
            </w:r>
          </w:p>
          <w:p>
            <w:pPr>
              <w:pStyle w:val="Normal"/>
              <w:rPr/>
            </w:pPr>
            <w:r>
              <w:rPr/>
              <w:t> </w:t>
            </w:r>
          </w:p>
          <w:p>
            <w:pPr>
              <w:pStyle w:val="Normal"/>
              <w:rPr/>
            </w:pPr>
            <w:r>
              <w:rPr/>
              <w:t> </w:t>
            </w:r>
            <w:r>
              <w:rPr/>
              <w:t>Эчтәлек</w:t>
            </w:r>
          </w:p>
          <w:p>
            <w:pPr>
              <w:pStyle w:val="Normal"/>
              <w:rPr/>
            </w:pPr>
            <w:r>
              <w:rPr/>
              <w:t>I. Кереш.................................................................................................................4-6</w:t>
            </w:r>
          </w:p>
          <w:p>
            <w:pPr>
              <w:pStyle w:val="Normal"/>
              <w:rPr/>
            </w:pPr>
            <w:r>
              <w:rPr/>
              <w:t>II. Әдәбиятта солдат образы..............................................................................6-21</w:t>
            </w:r>
          </w:p>
          <w:p>
            <w:pPr>
              <w:pStyle w:val="Normal"/>
              <w:rPr/>
            </w:pPr>
            <w:r>
              <w:rPr/>
              <w:t xml:space="preserve">   </w:t>
            </w:r>
            <w:r>
              <w:rPr/>
              <w:t>1.1. Бөек Ватан сугышы чоры әдәбиятында солдат образының бирелеше.....7</w:t>
            </w:r>
          </w:p>
          <w:p>
            <w:pPr>
              <w:pStyle w:val="Normal"/>
              <w:rPr/>
            </w:pPr>
            <w:r>
              <w:rPr/>
              <w:t xml:space="preserve">   </w:t>
            </w:r>
            <w:r>
              <w:rPr/>
              <w:t>1.2. Муса Җәлил – солдат, герой шагыйръ...................................................8-10</w:t>
            </w:r>
          </w:p>
          <w:p>
            <w:pPr>
              <w:pStyle w:val="Normal"/>
              <w:rPr/>
            </w:pPr>
            <w:r>
              <w:rPr/>
              <w:t xml:space="preserve">   </w:t>
            </w:r>
            <w:r>
              <w:rPr/>
              <w:t>1.3. Фронтовик язучы - Әмирхан Еники.....................................................11-13</w:t>
            </w:r>
          </w:p>
          <w:p>
            <w:pPr>
              <w:pStyle w:val="Normal"/>
              <w:rPr/>
            </w:pPr>
            <w:r>
              <w:rPr/>
              <w:t xml:space="preserve">   </w:t>
            </w:r>
            <w:r>
              <w:rPr/>
              <w:t>1.4. Гомер вә шигырь – күкләр бүләге........................................................14-20</w:t>
            </w:r>
          </w:p>
          <w:p>
            <w:pPr>
              <w:pStyle w:val="Normal"/>
              <w:rPr/>
            </w:pPr>
            <w:r>
              <w:rPr/>
              <w:t xml:space="preserve">   </w:t>
            </w:r>
            <w:r>
              <w:rPr/>
              <w:t>1.5. Яраткан бабам – сугыш фетераны.............................................................21</w:t>
            </w:r>
          </w:p>
          <w:p>
            <w:pPr>
              <w:pStyle w:val="Normal"/>
              <w:rPr/>
            </w:pPr>
            <w:r>
              <w:rPr/>
              <w:t>III. Йомгаклау...................................................................................................22-23</w:t>
            </w:r>
          </w:p>
          <w:p>
            <w:pPr>
              <w:pStyle w:val="Normal"/>
              <w:rPr/>
            </w:pPr>
            <w:r>
              <w:rPr/>
              <w:t>IV. Әдәбият исемлеге...........................................................................................24</w:t>
            </w:r>
          </w:p>
          <w:p>
            <w:pPr>
              <w:pStyle w:val="Normal"/>
              <w:rPr/>
            </w:pPr>
            <w:r>
              <w:rPr/>
              <w:t>V. Кушымта...........................................................................................................25</w:t>
            </w:r>
          </w:p>
          <w:p>
            <w:pPr>
              <w:pStyle w:val="Normal"/>
              <w:rPr/>
            </w:pPr>
            <w:r>
              <w:rPr/>
              <w:t> </w:t>
            </w:r>
          </w:p>
          <w:p>
            <w:pPr>
              <w:pStyle w:val="Normal"/>
              <w:rPr/>
            </w:pPr>
            <w:r>
              <w:rPr/>
              <w:t>  </w:t>
            </w:r>
            <w:r>
              <w:rPr/>
              <w:t>Кереш</w:t>
            </w:r>
          </w:p>
          <w:p>
            <w:pPr>
              <w:pStyle w:val="Normal"/>
              <w:rPr/>
            </w:pPr>
            <w:r>
              <w:rPr/>
              <w:t>                                                                         </w:t>
            </w:r>
            <w:r>
              <w:rPr/>
              <w:t>Исемнәре калсын безнең белән,</w:t>
            </w:r>
          </w:p>
          <w:p>
            <w:pPr>
              <w:pStyle w:val="Normal"/>
              <w:rPr/>
            </w:pPr>
            <w:r>
              <w:rPr/>
              <w:t xml:space="preserve">                                                                    </w:t>
            </w:r>
            <w:r>
              <w:rPr/>
              <w:t>Җисемнәре туфрак булса да,</w:t>
            </w:r>
          </w:p>
          <w:p>
            <w:pPr>
              <w:pStyle w:val="Normal"/>
              <w:rPr/>
            </w:pPr>
            <w:r>
              <w:rPr/>
              <w:t xml:space="preserve">                                                                         </w:t>
            </w:r>
            <w:r>
              <w:rPr/>
              <w:t>Үлмәгәннәр болар, үлмәгәннәр,</w:t>
            </w:r>
          </w:p>
          <w:p>
            <w:pPr>
              <w:pStyle w:val="Normal"/>
              <w:rPr/>
            </w:pPr>
            <w:r>
              <w:rPr/>
              <w:t>                                                                     </w:t>
            </w:r>
            <w:r>
              <w:rPr/>
              <w:t>Күңел үлгән кебек күрсә дә.</w:t>
            </w:r>
          </w:p>
          <w:p>
            <w:pPr>
              <w:pStyle w:val="Normal"/>
              <w:rPr/>
            </w:pPr>
            <w:r>
              <w:rPr/>
              <w:t>Сәмави</w:t>
            </w:r>
          </w:p>
          <w:p>
            <w:pPr>
              <w:pStyle w:val="Normal"/>
              <w:rPr/>
            </w:pPr>
            <w:r>
              <w:rPr/>
              <w:t xml:space="preserve">     </w:t>
            </w:r>
            <w:r>
              <w:rPr/>
              <w:t>Бөек Ватан сугышы... Бөек Җиңү... Бу вакыйгалар, андагы батырлыклар 65 еллык тарих катламы астында калды. Ләкин әнә шул катламнар астында югалмыйча, кешелек дөньясын юкка чыгудан саклап калган, бүгенге көннәргә кадәр халык күңелендә, ил йөрәгендә онытылмаган каһарманнарыбызның батырлыклары әле исән, дөнья тарихында алтын хәрефләр белән язылган. Шуңа күрә безгә аларны онытмаска, сафлары сирәгәя барган сугыш ветераннарын, тыл батырларын хөрмәт итәргә, зурларга, батырлыкларын киләчәк буыннарга тапшырырга тиешбез. Әйе, без сугышны әле онытмадык...</w:t>
            </w:r>
          </w:p>
          <w:p>
            <w:pPr>
              <w:pStyle w:val="Normal"/>
              <w:rPr/>
            </w:pPr>
            <w:r>
              <w:rPr/>
              <w:t xml:space="preserve">  </w:t>
            </w:r>
            <w:r>
              <w:rPr/>
              <w:t>Эзләнүле-тикшеренү эшебезне дә менә шушы күзлектән чыгып яздык. Бөек Җиңүнең 65 еллыгы... Бик күп сулар аккан, бик күп кышлар-җәйләр узган, чор белән чор алышынган, тик ничек кенә булмасын, без халкыбызның тарихын, үткәнен онытырга хаклы түгелбез. Эшебезнең максаты да бүгенге буын яшьләренә илебезнең данлы үткәне, күренекле шәхесләре, аларның тормышлары һәм ялкынлы иҗат юллары турында беркадәр мәгълүмат бирү; туган иле, туган җире өчен гомерләрен дә кызганмаган каһарманнарыбызга карата горурлану һәм кызыксыну хисе тәрбияләү. </w:t>
            </w:r>
          </w:p>
          <w:p>
            <w:pPr>
              <w:pStyle w:val="Normal"/>
              <w:rPr/>
            </w:pPr>
            <w:r>
              <w:rPr/>
              <w:t xml:space="preserve">      </w:t>
            </w:r>
            <w:r>
              <w:rPr/>
              <w:t>1941 нче елның 22 июнь таңында цивилизация үзенең үсеш юлында өр-яңа чорга килеп керә - ике глобаль идеология, гаделлек һәм вәхшилек, яктылык һәм караңгылык, изгелек һәм золым көчләренең тиңе булмаган аяусыз бәрелеше башлана. Моңа кадәр төрле уй-хыяллар, өметләр белән яшәгән кешеләр, мәңгелек коллык куркынычы алдында берләшеп, Ватан азатлыгы өчен көрәшкә бар көчләрен туплыйлар. Башкача булмый, чөнки бу сугышта: алгы сызыкта һәм тылда, блиндажда һәм хәрби завод цехында, кешеләрнең фикерләрендә, эш-гамәлләрендә дөньяның киләчәге нинди булуы хәл ителә.1</w:t>
            </w:r>
          </w:p>
          <w:p>
            <w:pPr>
              <w:pStyle w:val="Normal"/>
              <w:rPr/>
            </w:pPr>
            <w:r>
              <w:rPr/>
              <w:t xml:space="preserve">       </w:t>
            </w:r>
            <w:r>
              <w:rPr/>
              <w:t>Бөек Ватан сугышы татар халкы өчен дә зур сынау була. Татарстаннан гына да 560 мең кеше сугышка алына. Зәйдән сугышка 11600 кеше китә. Шуларның 2137 се һәлак була, 2479 кеше хәбәрсез югала. Татарстаннан 200 гә якын кеше Советлар Союзы Герое исеменә лаек була. Алар арасында М.Җәлил, П.Гаврилов, М.Девятаев, М.Сыртланова, Г.Гафиятуллин кебек исемнәре батырлык символына әйләнгән кешеләр бар.  Ике якташыбыз</w:t>
            </w:r>
          </w:p>
          <w:p>
            <w:pPr>
              <w:pStyle w:val="Normal"/>
              <w:rPr/>
            </w:pPr>
            <w:r>
              <w:rPr/>
              <w:t>Г.Ф. Ларионов (очучы) һәм И.Н.Майков (очучы) Советлар Союзы Герое исеменә лаек булалар, ә А.А.Васильев (очучы)  тулы Дан ордены кавалеры. Сугышта күрсәткән батырлыклары өчен К.Г. Габитов А.Невский ордены белән бүләкләнә. 2800 зәйле сугышта күрсәткән батырлыклары өчен орден медальләр белән бүләкләнәләр.</w:t>
            </w:r>
          </w:p>
          <w:p>
            <w:pPr>
              <w:pStyle w:val="Normal"/>
              <w:rPr/>
            </w:pPr>
            <w:r>
              <w:rPr/>
              <w:t xml:space="preserve">         </w:t>
            </w:r>
            <w:r>
              <w:rPr/>
              <w:t>Бөек Ватан сугышы башлануга барлык язучылар, бөтен халык белән бердәм булып, илне басып алучыларга каршы  күтәрелделәр, зур көрәшкә килеп кушылдылар. Күп язучылар, кулларына корал алып, сугышка киттеләр, фронт газеталарында эшләделәр, турыдан-туры сугышта катнаштылар: Г.Әпсәләмов, И.Гази, А.Шамов, Ф.Кәрим, Г.Кутуй, Ә.Еники, Ш.Маннур, Ш.Мөдәррис, М.Җәлил, А.Алиш һ.б. Кызганычка каршы, 30 дан артыгы сугыш кырларында яисә әсирлектә һәлак булдылар.</w:t>
            </w:r>
          </w:p>
          <w:p>
            <w:pPr>
              <w:pStyle w:val="Normal"/>
              <w:rPr/>
            </w:pPr>
            <w:r>
              <w:rPr/>
              <w:t xml:space="preserve">         </w:t>
            </w:r>
            <w:r>
              <w:rPr/>
              <w:t>Кеше кайчан халык күңеленә мәңгегә кереп урнаша соң? Зур батырлыклар эшләсә, аның өчен яшәсә, аның мәнфәгатьләрен һәм хәсрәтләрен чагылдырып иҗат итсә... Әйе, язучыларыбыз һәм шагыйрьләребез явыз дошманны җиңү өчен изге сугышта катнашып кына калмадылар, искиткеч батырлыклар күрсәтеп, үлмәс әсәрләр дә иҗат иттеләр. Фронт вакыйгаларын, фашистларның җинаятьләрен һәм сугышның җанлы эпизодларын күрсәткән шигырьләр, хикәяләр яздылар.</w:t>
            </w:r>
          </w:p>
          <w:p>
            <w:pPr>
              <w:pStyle w:val="Normal"/>
              <w:rPr/>
            </w:pPr>
            <w:r>
              <w:rPr/>
              <w:t>    </w:t>
            </w:r>
            <w:r>
              <w:rPr/>
              <w:t>Эзләнүле-тикшеренү эшендә сугыш чоры әдәбиятының солдат образын ачу</w:t>
            </w:r>
          </w:p>
          <w:p>
            <w:pPr>
              <w:pStyle w:val="Normal"/>
              <w:rPr/>
            </w:pPr>
            <w:r>
              <w:rPr/>
              <w:t>_______</w:t>
            </w:r>
          </w:p>
          <w:p>
            <w:pPr>
              <w:pStyle w:val="Normal"/>
              <w:rPr/>
            </w:pPr>
            <w:r>
              <w:rPr/>
              <w:t>1 Бөек Ватан сугышы чоры поэзиясе. Шигырьләр һәм поэмалар. – Казан, “Хәтер”нәшрияты, 2005, 5-24 б.</w:t>
            </w:r>
          </w:p>
          <w:p>
            <w:pPr>
              <w:pStyle w:val="Normal"/>
              <w:rPr/>
            </w:pPr>
            <w:r>
              <w:rPr/>
              <w:t>өчен сугышның үзәгендә булган, фронтовик-солдат язучы Ә.Еники һәм герой-  шагыйрь М.Җәлил әсәрләренә нигезләнеп тәкъдим итәбез. Чөнки бу шәхесләрнең батырлыкларына сокланабыз, ә әсәрләрен укып хисләнәбез. Бу чордагы солдат образын, аның күңелен, алардан да яхшырак, алардан да</w:t>
            </w:r>
          </w:p>
          <w:p>
            <w:pPr>
              <w:pStyle w:val="Normal"/>
              <w:rPr/>
            </w:pPr>
            <w:r>
              <w:rPr/>
              <w:t>якынрак белүче һәм укучыга  җиткерүче юктыр кебек. Шулар белән бер рәттән, якташ шагыйребез, фронтовик  Габдулла Гаделшинның  тормыш юлы һәм иҗаты белән дә таныштырып китәчәкбез. Аның шигъри романнары аша фашизмга каршы аяусыз көрәшкән гади солдатларның батырлыгы, җиңүгә ышанычлары турында сөйләячәкбез.</w:t>
            </w:r>
          </w:p>
          <w:p>
            <w:pPr>
              <w:pStyle w:val="Normal"/>
              <w:rPr/>
            </w:pPr>
            <w:r>
              <w:rPr/>
              <w:t xml:space="preserve">    </w:t>
            </w:r>
            <w:r>
              <w:rPr/>
              <w:t>Гади хезмәт кешесе, сугыш ветераны бабам – Мөхәммәтшин Нуриәхмәт Әюп улы мисалында үзем белгән солдат турында  да язачакмын.</w:t>
            </w:r>
          </w:p>
          <w:p>
            <w:pPr>
              <w:pStyle w:val="Normal"/>
              <w:rPr/>
            </w:pPr>
            <w:r>
              <w:rPr/>
              <w:t xml:space="preserve">      </w:t>
            </w:r>
            <w:r>
              <w:rPr/>
              <w:t>Бу эшнең актуальлеге шунда, буыннан-буынга күчә торган Тарих вакытлар узу белән һич тә әһәмиятен югалтмый, киресенчә, аның кыйммәте арта гына. Моның шулай булуы әдәби әсәрләр мисалында тагын бер кат исбатлана, безнең әти-әниләребез нәкъ менә шушы әдипләрнең әсәрләрен укып, өйрәнеп үскәннәр, без дә әдәбият дәресләрендә аларның тормыш һәм иҗатларын өйрәнәбез, әсәрләренә сокланабыз, алар белән горурланабыз.</w:t>
            </w:r>
          </w:p>
          <w:p>
            <w:pPr>
              <w:pStyle w:val="Normal"/>
              <w:rPr/>
            </w:pPr>
            <w:r>
              <w:rPr/>
              <w:t> </w:t>
            </w:r>
          </w:p>
          <w:p>
            <w:pPr>
              <w:pStyle w:val="Normal"/>
              <w:rPr/>
            </w:pPr>
            <w:r>
              <w:rPr/>
              <w:t> </w:t>
            </w:r>
            <w:r>
              <w:rPr/>
              <w:t>1.1. Бөек Ватан сугышы чоры әдәбиятында солдат образының бирелеше.</w:t>
            </w:r>
          </w:p>
          <w:p>
            <w:pPr>
              <w:pStyle w:val="Normal"/>
              <w:rPr/>
            </w:pPr>
            <w:r>
              <w:rPr/>
              <w:t xml:space="preserve">    “ </w:t>
            </w:r>
            <w:r>
              <w:rPr/>
              <w:t>Барысы да фронт өчен! Барысы да җиңү өчен!” дигән сүзләр гасырлар буе татар халкының омтылышларын, милли акыл хәзинәсен чагылдырган әдәбият өчен дә эш прицибына әверелә. Аның иң куәтле көчләре, сүзне корал итеп, ватандашларыбызны изге көрәшкә рухландыра, батырлыкның матур үрнәкләренә телебезнең үтемле сәнгатьчә чаралары белән гәүдәләндерелгән һәйкәлләр иҗат итә.1</w:t>
            </w:r>
          </w:p>
          <w:p>
            <w:pPr>
              <w:pStyle w:val="Normal"/>
              <w:rPr/>
            </w:pPr>
            <w:r>
              <w:rPr/>
              <w:t xml:space="preserve">  </w:t>
            </w:r>
            <w:r>
              <w:rPr/>
              <w:t>Сугыш чоры шартларының чиксез авырлыкларына карамастан, ут эчендә, дошман пулялары астында татар әдәбияты яңа баскычка күтәрелде. Бу чор әдәбиятының үзенчәлеге: яшәү һәм үлем, ирек һәм коллык, батырлык һәм куркаклык, фидакярлек һәм хыянәт төшенчәләре арасына кеше җаны, рухы куелды. </w:t>
            </w:r>
          </w:p>
          <w:p>
            <w:pPr>
              <w:pStyle w:val="Normal"/>
              <w:rPr/>
            </w:pPr>
            <w:r>
              <w:rPr/>
              <w:t xml:space="preserve">   </w:t>
            </w:r>
            <w:r>
              <w:rPr/>
              <w:t>Сугыш елларына татар әдәбияты үзенең тирән тамырлары белән татар халкының фронтта һәм тылда күрсәткән батырлыкларына тоташа. Фронт каһарманнарының җанлы образларын сурәтләү – татар әдәбиятының ирешелгән казанышларының берсе.</w:t>
            </w:r>
          </w:p>
          <w:p>
            <w:pPr>
              <w:pStyle w:val="Normal"/>
              <w:rPr/>
            </w:pPr>
            <w:r>
              <w:rPr/>
              <w:t xml:space="preserve">    </w:t>
            </w:r>
            <w:r>
              <w:rPr/>
              <w:t>Әдәбиятка шул чорның герое – совет кешесе, совет солдаты образы килде. Ул – бик күп әсәрләр өчен  уртак образ, иң кирәкле сыйфатларга ия булган кеше образы.</w:t>
            </w:r>
          </w:p>
          <w:p>
            <w:pPr>
              <w:pStyle w:val="Normal"/>
              <w:rPr/>
            </w:pPr>
            <w:r>
              <w:rPr/>
              <w:t xml:space="preserve">      </w:t>
            </w:r>
            <w:r>
              <w:rPr/>
              <w:t>Бөек Ватан сугышы тарихына Совет Армиясе җиңүләре белән кереп калды. Соклану, шатлану, горурлану хисләренең нуры белән яктыртылган әсәрләр иҗат ителде. Солдат образына бәхет, сөйгән яр образлары өстәлде, җиңү, өйгә кайту турындагы хыяллар берләште.</w:t>
            </w:r>
          </w:p>
          <w:p>
            <w:pPr>
              <w:pStyle w:val="Normal"/>
              <w:rPr/>
            </w:pPr>
            <w:r>
              <w:rPr/>
              <w:t xml:space="preserve">   </w:t>
            </w:r>
            <w:r>
              <w:rPr/>
              <w:t>Ф.Кәрим, М.Җәлил, Г.Әпсәләмов, Г.Кутуй, Ә.Еники, С.Хәким, И.Гази һәм башка әдипләрнең әсәрләрендә солдат образының бирелеше үзенчәлекле. Алар тудырган образларда татар халкының иң асыл сыйфатларының ачылышы, туган илгә, халыкка чын күңелдән бирелеп хезмәт итүче, сабырлыкка һәм батырлыкка өндәүче ул-кызлары сурәтләнә.</w:t>
            </w:r>
          </w:p>
          <w:p>
            <w:pPr>
              <w:pStyle w:val="Normal"/>
              <w:rPr/>
            </w:pPr>
            <w:r>
              <w:rPr/>
              <w:t>_________</w:t>
            </w:r>
          </w:p>
          <w:p>
            <w:pPr>
              <w:pStyle w:val="Normal"/>
              <w:rPr/>
            </w:pPr>
            <w:r>
              <w:rPr/>
              <w:t>1 Бөек Ватан сугышы чоры поэзиясе. Шигырьләр һәм поэмалар. – Казан, “Хәтер”нәшрияты, 2005, 5-24 б</w:t>
            </w:r>
          </w:p>
          <w:p>
            <w:pPr>
              <w:pStyle w:val="Normal"/>
              <w:rPr/>
            </w:pPr>
            <w:r>
              <w:rPr/>
              <w:t>1.2. Муса Җәлил – солдат, герой шагыйръ.</w:t>
            </w:r>
          </w:p>
          <w:p>
            <w:pPr>
              <w:pStyle w:val="Normal"/>
              <w:rPr/>
            </w:pPr>
            <w:r>
              <w:rPr/>
              <w:t xml:space="preserve">     </w:t>
            </w:r>
            <w:r>
              <w:rPr/>
              <w:t>Үлем куркынычы астында да Туган иленә, халкына тугрылыклы булып калган М.Җәлил үзенең батырлыгы белән генә түгел, ә каләме белән дә фашизмга каршы аяусыз көрәшкән. Фашизмга каршы көрәштә катнашу - Муса Җәлилгә иҗат өчен бик күп материал бирә. Кыска гына вакыт эчендә ул дистәләрчә шигырьләр язарга өлгерә.</w:t>
            </w:r>
          </w:p>
          <w:p>
            <w:pPr>
              <w:pStyle w:val="Normal"/>
              <w:rPr/>
            </w:pPr>
            <w:r>
              <w:rPr/>
              <w:t xml:space="preserve">  </w:t>
            </w:r>
            <w:r>
              <w:rPr/>
              <w:t>Галимнәр, шагыйрьнең фронт лирикасы иҗатының яңа биеклекләргә күтәрелүен күрсәтте, дип саный.</w:t>
            </w:r>
          </w:p>
          <w:p>
            <w:pPr>
              <w:pStyle w:val="Normal"/>
              <w:rPr/>
            </w:pPr>
            <w:r>
              <w:rPr/>
              <w:t xml:space="preserve">    </w:t>
            </w:r>
            <w:r>
              <w:rPr/>
              <w:t>Фронттагы шагыйрьне нинди хисләр били соң? Аның өчен, ут астында яшәгәндә, нинди төшенчәләр кадерле?</w:t>
            </w:r>
          </w:p>
          <w:p>
            <w:pPr>
              <w:pStyle w:val="Normal"/>
              <w:rPr/>
            </w:pPr>
            <w:r>
              <w:rPr/>
              <w:t>    “</w:t>
            </w:r>
            <w:r>
              <w:rPr/>
              <w:t>Окоптан хат”, “Каска”, “Госпитальдән”, “Кыз үлеме”, “Тел”, “Европада яз”, “Хуш, акыллым”, “ Тупчы анты”... Бу шигырьләр сугыш елъязмасы дип аталырга да хаклы. Без алар аркылы солдатның яшәү рәвешен күз алдына китерәбез, кичерешләре белән танышабыз.</w:t>
            </w:r>
          </w:p>
          <w:p>
            <w:pPr>
              <w:pStyle w:val="Normal"/>
              <w:rPr/>
            </w:pPr>
            <w:r>
              <w:rPr/>
              <w:t>  “</w:t>
            </w:r>
            <w:r>
              <w:rPr/>
              <w:t>Хуш, акыллым” шигыре шагыйрьнең хатыны Әминәгә багышланган. Монда дошман явын җиңеп кайтырга киткән совет солдатының вәгъдәләре бер-бер артлы тезелә. Көрәш, үлем турында язса да, җанны өтәрлек моңсулык юк. Һәр юлда җиңүгә өмет яшеренгән шикелле. Шагыйрь-солдат ил хакына бирелгән гомер өчен дә үкенмәс кебек.</w:t>
            </w:r>
          </w:p>
          <w:p>
            <w:pPr>
              <w:pStyle w:val="Normal"/>
              <w:rPr/>
            </w:pPr>
            <w:r>
              <w:rPr/>
              <w:t>“</w:t>
            </w:r>
            <w:r>
              <w:rPr/>
              <w:t>Әйдә, җырым!” шигырендә илгә олы мәхәббәт хисләре йөрткән лирик мин белән очрашабыз:</w:t>
            </w:r>
          </w:p>
          <w:p>
            <w:pPr>
              <w:pStyle w:val="Normal"/>
              <w:rPr/>
            </w:pPr>
            <w:r>
              <w:rPr/>
              <w:t>Җырым, синдә минем гәүдәләнде</w:t>
            </w:r>
          </w:p>
          <w:p>
            <w:pPr>
              <w:pStyle w:val="Normal"/>
              <w:rPr/>
            </w:pPr>
            <w:r>
              <w:rPr/>
              <w:t xml:space="preserve">                                        </w:t>
            </w:r>
            <w:r>
              <w:rPr/>
              <w:t>Илне сөйгән йөрәк тибешем.</w:t>
            </w:r>
          </w:p>
          <w:p>
            <w:pPr>
              <w:pStyle w:val="Normal"/>
              <w:rPr/>
            </w:pPr>
            <w:r>
              <w:rPr/>
              <w:t xml:space="preserve">                                       </w:t>
            </w:r>
            <w:r>
              <w:rPr/>
              <w:t>Җырым инде антым:</w:t>
            </w:r>
          </w:p>
          <w:p>
            <w:pPr>
              <w:pStyle w:val="Normal"/>
              <w:rPr/>
            </w:pPr>
            <w:r>
              <w:rPr/>
              <w:t xml:space="preserve">                                        </w:t>
            </w:r>
            <w:r>
              <w:rPr/>
              <w:t>Яшәсәм дә,</w:t>
            </w:r>
          </w:p>
          <w:p>
            <w:pPr>
              <w:pStyle w:val="Normal"/>
              <w:rPr/>
            </w:pPr>
            <w:r>
              <w:rPr/>
              <w:t xml:space="preserve">                                        </w:t>
            </w:r>
            <w:r>
              <w:rPr/>
              <w:t>Үлсәм дә - тик туган ил өчен!1</w:t>
            </w:r>
          </w:p>
          <w:p>
            <w:pPr>
              <w:pStyle w:val="Normal"/>
              <w:rPr/>
            </w:pPr>
            <w:r>
              <w:rPr/>
              <w:t xml:space="preserve">   </w:t>
            </w:r>
            <w:r>
              <w:rPr/>
              <w:t>Без инде фашистның гомуми портреты белән дә танышабыз. Дуңгыз</w:t>
            </w:r>
          </w:p>
          <w:p>
            <w:pPr>
              <w:pStyle w:val="Normal"/>
              <w:rPr/>
            </w:pPr>
            <w:r>
              <w:rPr/>
              <w:t> </w:t>
            </w:r>
            <w:r>
              <w:rPr/>
              <w:t>борынлы, канлы балталы ул. Ерткычларга каршы күтәрелгән совет _________</w:t>
            </w:r>
          </w:p>
          <w:p>
            <w:pPr>
              <w:pStyle w:val="Normal"/>
              <w:rPr/>
            </w:pPr>
            <w:r>
              <w:rPr/>
              <w:t>1“Әйдә, җырым!” М.уса ҖӘлил, 2 том, Шиг.(1941-1944) , 156 б.</w:t>
            </w:r>
          </w:p>
          <w:p>
            <w:pPr>
              <w:pStyle w:val="Normal"/>
              <w:rPr/>
            </w:pPr>
            <w:r>
              <w:rPr/>
              <w:t> </w:t>
            </w:r>
          </w:p>
          <w:p>
            <w:pPr>
              <w:pStyle w:val="Normal"/>
              <w:rPr/>
            </w:pPr>
            <w:r>
              <w:rPr/>
              <w:t>солдатының да портреты бар: аркасында – юл сумкасы, автомат. Ә йөрәгендә- көрәш җыры.</w:t>
            </w:r>
          </w:p>
          <w:p>
            <w:pPr>
              <w:pStyle w:val="Normal"/>
              <w:rPr/>
            </w:pPr>
            <w:r>
              <w:rPr/>
              <w:t>    “</w:t>
            </w:r>
            <w:r>
              <w:rPr/>
              <w:t>Окоптан хат” исемле бераз күләмлерәк шигырен М.Җәлил якын дусты Гази Кашшафка багышлаган. Без тагын, мылтык тотып, хатлар укыган, шигырьләр язган лирик минне күрәбез. Димәк, лирик мингә протатип – шагыйрь бары тик үзе генә. </w:t>
            </w:r>
          </w:p>
          <w:p>
            <w:pPr>
              <w:pStyle w:val="Normal"/>
              <w:rPr/>
            </w:pPr>
            <w:r>
              <w:rPr/>
              <w:t xml:space="preserve">    </w:t>
            </w:r>
            <w:r>
              <w:rPr/>
              <w:t>Хат рәвешендә башланган, язылган бу әсәрендә М.Җәлил солдатларга куелган шартларны детальләп тасвирламый. Ул утырган тар окоп ике төрле дөньяны бүлеп торучы бер урын булып күренә. Шуның бер ягында бияләйләр бәйлиләр, корал коялар, дуслык хисләре юллап, хатлар язалар. Икенче ягында солдат аларның ышанычын акларга тиеш.</w:t>
            </w:r>
          </w:p>
          <w:p>
            <w:pPr>
              <w:pStyle w:val="Normal"/>
              <w:rPr/>
            </w:pPr>
            <w:r>
              <w:rPr/>
              <w:t>      </w:t>
            </w:r>
            <w:r>
              <w:rPr/>
              <w:t>М.Җәлилнең әсирлектәге фашизмга каршы көрәше турында без бик күп укыдык. Үлем куркынычы астында да Туган илгә, халкыбызга тугрылык саклап калган җәлилчеләрнең батырлыгын мәңге онытырга тиеш түгелбез.                 М.Җәлилнең әсирлектә язган шигырьләре туган илебезгә “Моабит дәфтәрләре” дигән җыентыкка тупланган ике дәфтәре туган илгә әйләнеп кайтты. Бу әсәрләрендә лирик герой дошманга нәфрәт хисе белән тулы батыр сугышчы, туган иленә тугрылыклы солдат, тылда калган сөйгәнен, якыннарын, туган ягын сагынучы гадәти җир кешесе, тыныч хезмәткә сусаган егет образларында килеп баса. Лирик геройның хис-кичерешләре артында Шагыйрьнең мәхәббәтен, олы йөрәген күрәбез. Аның иленә тугрылыгы, җиңүгә ышанычы, ярату хисе, фашизмга нәфрәте шигъри юллардан ташкын булып чыга.</w:t>
            </w:r>
          </w:p>
          <w:p>
            <w:pPr>
              <w:pStyle w:val="Normal"/>
              <w:rPr/>
            </w:pPr>
            <w:r>
              <w:rPr/>
              <w:t xml:space="preserve">    </w:t>
            </w:r>
            <w:r>
              <w:rPr/>
              <w:t>М.Җәлил иптәшләре белән чәнечкеле тимерчыбык эчендә, тоткынлыкта  да фашизмга каршы көрәшә. Алар Идел-Урал легионы төзүдә катнашалар, Фашистлар бу легионны  Белорусь партизаннарына каршы җибәрәләр. Партизаннарга каршы җибәрелгән татар әсирләре батальоннары, немец офицерларын кырып, үзебезнекеләргә кушылалар. Алар арасында Югары Шепкә кешесе - Бохраев Вәли исемле  солдат та була, ләкин 1943 нче елның май аенда ул хәбәрсез югала.</w:t>
            </w:r>
          </w:p>
          <w:p>
            <w:pPr>
              <w:pStyle w:val="Normal"/>
              <w:rPr/>
            </w:pPr>
            <w:r>
              <w:rPr/>
              <w:t xml:space="preserve">    </w:t>
            </w:r>
            <w:r>
              <w:rPr/>
              <w:t>М.Җәлил һәм җәлилчеләр белән таныш, концлагерьда бергә булган, М.Җәлил белән 4 тапкыр очрашкан, яшерен оешма эшләрендә катнашкан якташыбыз Мингалин Фәйзелхак аганы да әйтеп китәсе килә. Ул Аксар авылы кешесе, бүгенге көндә вафат.</w:t>
            </w:r>
          </w:p>
          <w:p>
            <w:pPr>
              <w:pStyle w:val="Normal"/>
              <w:rPr/>
            </w:pPr>
            <w:r>
              <w:rPr/>
              <w:t xml:space="preserve">     </w:t>
            </w:r>
            <w:r>
              <w:rPr/>
              <w:t>1943 нче елның җәй башларында җәлилче Әхмәт Симаев аны М.Җәлил белән таныштыра. Симаев Фәйзелхак аганың якын сердәше һәм дусты була. Ул аны ябык  лагерьдан, ышанычлы кешеләр ярдәмендә, Берлинга соратып ала. Аңа һәм тагын берничә татарга советларга каршы пропаганда алып бару максаты белән төзелгән бүлектә тәрҗемә итү һәм язу машинкасында басу вазифасы йөкләнә. М.Җәлил үзен танышканда, Гумеров, дип таныштыра. Листовкалар басу һәм тарату эшендә актив катнашкан безнең Аксар егете. Моабит төрмәсеннән азат ителеп, туган якларга кайтканда М.Җәлилнең “Соңгы җырым” шигырен һәм фоторәсемен алып кайта. Ул аларны 1946 нчы елга кадәр кадерләп саклый, ләкин КГБ тарафыннан кулга алынганда юкка чыгара. Сатлык җан дип, 8 елга хәрби трибунал аша хөкем ителә. Фәкать шәхес культы фаш ителгәч, җәлилчеләрне батырлар дип таныгач кына туган якларына әйләнеп кайта. Аның турындагы истәлекләр Аксар урта мәктәбенең музеенда  саклана.   </w:t>
            </w:r>
          </w:p>
          <w:p>
            <w:pPr>
              <w:pStyle w:val="Normal"/>
              <w:rPr/>
            </w:pPr>
            <w:r>
              <w:rPr/>
              <w:t xml:space="preserve">   </w:t>
            </w:r>
            <w:r>
              <w:rPr/>
              <w:t>Сугыш чоры поэзиясендә үлем һәм яшәү хакында М.Җәлил кадәр тирән фәлсәфә йөртүче булмады шикелле.</w:t>
            </w:r>
          </w:p>
          <w:p>
            <w:pPr>
              <w:pStyle w:val="Normal"/>
              <w:rPr/>
            </w:pPr>
            <w:r>
              <w:rPr/>
              <w:t>  </w:t>
            </w:r>
            <w:r>
              <w:rPr/>
              <w:t>1.3. Фронтовик язучы - Әмирхан Еники.</w:t>
            </w:r>
          </w:p>
          <w:p>
            <w:pPr>
              <w:pStyle w:val="Normal"/>
              <w:rPr/>
            </w:pPr>
            <w:r>
              <w:rPr/>
              <w:t xml:space="preserve">    </w:t>
            </w:r>
            <w:r>
              <w:rPr/>
              <w:t>Бөек Ватан сугышының үзәгедә булган, бөтен тормышы белән һәм иҗаты Хакыйкать, Дөреслек, Намус үрнәге булган Әмирхан Еники әсәрләрендә солдат - үзенең гаиләсен, өен генә түгел – илен якларга ант иткән, җиңүгә ышанган, сокланырлык батырлыклар күрсәткән, тәвәккәл, курку белмәс гади кешеләр. Алар сугыш ялкыны эчендә бары тик дошманга үч-нәфрәт һәм Туган илгә, халкына мәхәббәт хисләре белән яшәделәр, бу хисләр бер-берсен көчәйтте, җиңүгә ышанычны үстерде, рухландырды, яшәү мәгънәсенә әйләнде.</w:t>
            </w:r>
          </w:p>
          <w:p>
            <w:pPr>
              <w:pStyle w:val="Normal"/>
              <w:rPr/>
            </w:pPr>
            <w:r>
              <w:rPr/>
              <w:t xml:space="preserve">      </w:t>
            </w:r>
            <w:r>
              <w:rPr/>
              <w:t>Фәнни эшне язганда, Ә. Еникинең сугышка Зәй районыннан китүен ачыкладык.  Бу бик кызыклы факт булды. Ул Зәй балалар йортында уку-укыту эшләре буенча директор ярдәмчесе булып, берничә атна эшләгәннән соң, фронтка китеп бара.1</w:t>
            </w:r>
          </w:p>
          <w:p>
            <w:pPr>
              <w:pStyle w:val="Normal"/>
              <w:rPr/>
            </w:pPr>
            <w:r>
              <w:rPr/>
              <w:t xml:space="preserve">     </w:t>
            </w:r>
            <w:r>
              <w:rPr/>
              <w:t>Ә.Еники сугыш шартларында яшәү һәм үлем, олы җанлылык һәм кешелексезлек, гаделлек һәм намуссызлык, бөеклек һәм түбәнчелек төшенчәләрен дөнья, ил, җәмгыять язмышлары белән үлчәргә өйрәнә.</w:t>
            </w:r>
          </w:p>
          <w:p>
            <w:pPr>
              <w:pStyle w:val="Normal"/>
              <w:rPr/>
            </w:pPr>
            <w:r>
              <w:rPr/>
              <w:t xml:space="preserve">      </w:t>
            </w:r>
            <w:r>
              <w:rPr/>
              <w:t>Ә.Еникинең “Бала” (1941) хикәясендә гадәти бер ротаның солдатлары алгы сызыкка баралар, алдагы ут позициясенә юнәләләр. Бу һөҗүм ничек бара, ничек тәмамлана, әсәрнең герое Зариф исән каламы, ничек сугыша - әсәр ул турыда түгел. Әсәр Зарифның бер дә көтмәгәндә урман эчендә адашып, ялгыз йөргән 3-4 яшьлек бала белән очрашуы турында.  Зариф бик авыр хәлдә кала: ротасыннан аерылып калырга ярамый, бу дезертирлык булыр иде, баланы да бу хәлдә ялгызын гына урманда калдырып китә алмый ул. Менә шушы ситуациядән ул җиңүче булып чыга - баланы да әнисе кулына тапшырып өлгерә, ротасын да куып җитә. Ә.Еники сугышка каршы, сугыш тудырган мәшхәргә каршы бер бөртек кешене куя да мондый нәтиҗә ясый: “Бу – чын сугыш кыры иде. Биредә үлем никадәр әрсез, рәхимсез</w:t>
            </w:r>
          </w:p>
          <w:p>
            <w:pPr>
              <w:pStyle w:val="Normal"/>
              <w:rPr/>
            </w:pPr>
            <w:r>
              <w:rPr/>
              <w:t>булса, тереклек шулкадәр үз-үзенә ышанучан, бирешмәс, мәгърур була белә.</w:t>
            </w:r>
          </w:p>
          <w:p>
            <w:pPr>
              <w:pStyle w:val="Normal"/>
              <w:rPr/>
            </w:pPr>
            <w:r>
              <w:rPr/>
              <w:t>_______</w:t>
            </w:r>
          </w:p>
          <w:p>
            <w:pPr>
              <w:pStyle w:val="Normal"/>
              <w:rPr/>
            </w:pPr>
            <w:r>
              <w:rPr/>
              <w:t>1 Татар әдәбияты тарихы. 6 том. - Казан, “Раннур” нәшрияты, 2001, 97-123 б.</w:t>
            </w:r>
          </w:p>
          <w:p>
            <w:pPr>
              <w:pStyle w:val="Normal"/>
              <w:rPr/>
            </w:pPr>
            <w:r>
              <w:rPr/>
              <w:t>Биредә кеше бер алмаз бөртегенә әйләнә. Ул, күзгә күренмәс дәрәҗәдә кечкенә булуына карамастан, олы алмазның бөтен сыйфатларын үзендә саклый...</w:t>
            </w:r>
          </w:p>
          <w:p>
            <w:pPr>
              <w:pStyle w:val="Normal"/>
              <w:rPr/>
            </w:pPr>
            <w:r>
              <w:rPr/>
              <w:t>Чыннан да, Зариф, беренче тапкыр сугышка керүенә карамастан, үзендә аңлавы читен булган бер тынычлык тоя иде. Күңелендә аның кояшлы иртә тынычлыгы, хыялы исә шул иртәнең нурлы матурлыгы белән тулы. Менә ул ирексездән муенын сыпырып куйды. Гүя шунда баланың кул җылысы йогып алган иде.”1</w:t>
            </w:r>
          </w:p>
          <w:p>
            <w:pPr>
              <w:pStyle w:val="Normal"/>
              <w:rPr/>
            </w:pPr>
            <w:r>
              <w:rPr/>
              <w:t>      “</w:t>
            </w:r>
            <w:r>
              <w:rPr/>
              <w:t>Бала” хикәясендә  әдип Зариф образында кешелеклелек, олы җанлылык сыйфатларының үлем-мәшхәрне җиңәргә сәләтле булуын сурәтли. Кискен, кешене кемлеген билгеләүче моментта бердән-бер, әмма дөрес юлны сайлаучы солдат образын тудырган. Язучы солдат Зарифтан баланы әнисенә исән-имин илтеп тапшырттыра. Гүя, әдипнең күңеле сугыш башындагы авыр югалту, кан коюлар, фаҗигаләр белән килешергә теләми.         </w:t>
            </w:r>
          </w:p>
          <w:p>
            <w:pPr>
              <w:pStyle w:val="Normal"/>
              <w:rPr/>
            </w:pPr>
            <w:r>
              <w:rPr/>
              <w:t xml:space="preserve">     </w:t>
            </w:r>
            <w:r>
              <w:rPr/>
              <w:t>Ә. Еники бу хикәясен 1941 нче елны язган. Җиңүдән соң беркадәр вакыт үткәч, Берлинда совет солдатына һәйкәл куела. Анда солдат, нәкъ Зариф күтәреп, матур итеп сөйләшеп барганча, бала күтәреп төшкән. Димәк, Ә.Еники, тыйнак кына итеп, нәкъ шундый һәйкәлне сугыш башлангач та ук иҗат иткән.</w:t>
            </w:r>
          </w:p>
          <w:p>
            <w:pPr>
              <w:pStyle w:val="Normal"/>
              <w:rPr/>
            </w:pPr>
            <w:r>
              <w:rPr/>
              <w:t xml:space="preserve">   </w:t>
            </w:r>
            <w:r>
              <w:rPr/>
              <w:t>Әдипнең тагын бер хикәясе “Бер генә сәгатькә ” (1942). Анда солдат Гомәр образы бирелә. Ул госпиталъдән фронтка узып барышлый, туган өенә кереп чыгарга мөмкинлек таба. Вакытның бик кыска булуы ситуациянең драматик көчен бик нык арттыра. Шул бер сәгатъ ут эчендә йөргән улларын көткән әниләр өчен азмы, күпме? Моны Мәръям абыстай да, Гомәр дә укучыга аерып әйтә алмас. Әсәр каршылыклы хисләрдән төзелгән: аерылышу-күрешү ( Ут эченнән исән-сау чыгып күрешү! Әмма ай, атна, көн түгел – бер генә сәгатъкә  күрешү!) – тагын аерылышу. Шулай да бу күрешү Мәръям  абыстай өчен тереклек суы кебек тәэсир итә, аның киләсе – очрашуга өмете –</w:t>
            </w:r>
          </w:p>
          <w:p>
            <w:pPr>
              <w:pStyle w:val="Normal"/>
              <w:rPr/>
            </w:pPr>
            <w:r>
              <w:rPr/>
              <w:t>__________</w:t>
            </w:r>
          </w:p>
          <w:p>
            <w:pPr>
              <w:pStyle w:val="Normal"/>
              <w:rPr/>
            </w:pPr>
            <w:r>
              <w:rPr/>
              <w:t>1 Бөек Ватан сугышы чоры прозасы. – Казан, “Хәтер”нәшрияты, 2002, 406 б.</w:t>
            </w:r>
          </w:p>
          <w:p>
            <w:pPr>
              <w:pStyle w:val="Normal"/>
              <w:rPr/>
            </w:pPr>
            <w:r>
              <w:rPr/>
              <w:t>ышанычы арта. Ике елдан бирле хәбәре булмаган, абыйсы Фатихның исән-сау булуына өметен югалткан җиңгәсе  Камиләнең дә киләчәккә ышанычын арттыра. Гомәрнең көтмәгәндә кайтып керүе, аның “сүнеп” барган өметләрен яңадан тергезә. Гомәр бер генә сәгатькә  кайтса да, сөйгәне Заһидәне онытмый. Аны чакырта, тик күрешә генә алмыйлар.  Әтисе Галимҗан абзый Гомәрнең “ике ел эчендә буе-сыны өлгереп җиткән, акыл утырткан ир-егеткә әйләнгәнен күрде. Исән-сау кайтса, гаиләсенең яхшы исемен сакларлык, бәхетле тормыш төзи алырлык кеше булуына ышанасы килде”.1</w:t>
            </w:r>
          </w:p>
          <w:p>
            <w:pPr>
              <w:pStyle w:val="Normal"/>
              <w:rPr/>
            </w:pPr>
            <w:r>
              <w:rPr/>
              <w:t xml:space="preserve">     </w:t>
            </w:r>
            <w:r>
              <w:rPr/>
              <w:t>Шушы кыска гына вакытка кайтып киткән Гомәр образында Ә.Еники кеше күңеленең әйтеп бетереп булмаган якларын ача. Аның гаиләсенә сөенеч китергән бу мизгелнең шатлыгын, дәртен сөйләп бетергесез, чөнки кыска гына күрешү дә яшәү көчен, киләчәккә ышанычны арттыра, мәрхәмәтсез сугыш китергән кайгыларны оныттыра.</w:t>
            </w:r>
          </w:p>
          <w:p>
            <w:pPr>
              <w:pStyle w:val="Normal"/>
              <w:rPr/>
            </w:pPr>
            <w:r>
              <w:rPr/>
              <w:t xml:space="preserve">    </w:t>
            </w:r>
            <w:r>
              <w:rPr/>
              <w:t>Гомәр туган иленә, антына тугрылыклы, кыю, батыр егет итеп сурәтләнә. Дөрес, әсәрдә аның нинди батырлыклар эшләве турында язылмаса да, аның чын тугры солдат булуына беркем дә шикләнми. Гомәрнең кайтып-китүе - авыл кешеләрендә җиңүгә ышаныч, ирләренең, туганнарының исән-сау кайтачакларына өмет кабыза.</w:t>
            </w:r>
          </w:p>
          <w:p>
            <w:pPr>
              <w:pStyle w:val="Normal"/>
              <w:rPr/>
            </w:pPr>
            <w:r>
              <w:rPr/>
              <w:t xml:space="preserve">    </w:t>
            </w:r>
            <w:r>
              <w:rPr/>
              <w:t>Ә.Еники иҗатының бер кечкенә мисалы булган бу ике хикәясендә ике төрле солдат язмышы һәм образы. Тик аларның фикерләре-уйлары, эш-гамәлләре бер -  бу фашизмга каршы аяусыз көрәш һәм нәфрәт, бөек җиңүгә ышаныч.</w:t>
            </w:r>
          </w:p>
          <w:p>
            <w:pPr>
              <w:pStyle w:val="Normal"/>
              <w:rPr/>
            </w:pPr>
            <w:r>
              <w:rPr/>
              <w:t> </w:t>
            </w:r>
            <w:r>
              <w:rPr/>
              <w:t>________</w:t>
            </w:r>
          </w:p>
          <w:p>
            <w:pPr>
              <w:pStyle w:val="Normal"/>
              <w:rPr/>
            </w:pPr>
            <w:r>
              <w:rPr/>
              <w:t>1 Бөек Ватан сугышы чоры прозасы. – Казан, “Хәтер”нәшрияты, 2002, 441 б.</w:t>
            </w:r>
          </w:p>
          <w:p>
            <w:pPr>
              <w:pStyle w:val="Normal"/>
              <w:rPr/>
            </w:pPr>
            <w:r>
              <w:rPr/>
              <w:t>1.4. Гомер вә шигырь – күкләр бүләге</w:t>
            </w:r>
          </w:p>
          <w:p>
            <w:pPr>
              <w:pStyle w:val="Normal"/>
              <w:rPr/>
            </w:pPr>
            <w:r>
              <w:rPr/>
              <w:t xml:space="preserve">     </w:t>
            </w:r>
            <w:r>
              <w:rPr/>
              <w:t>Татар шундый халык – һәр авылы саен үз җырчысы, үз шагыйре бар аның. Безгә кадәр дә шулай булган, бездән соң да шулай булыр...</w:t>
            </w:r>
          </w:p>
          <w:p>
            <w:pPr>
              <w:pStyle w:val="Normal"/>
              <w:rPr/>
            </w:pPr>
            <w:r>
              <w:rPr/>
              <w:t>Шигырьле, йолдызлы халык кына юлында адашмый.</w:t>
            </w:r>
          </w:p>
          <w:p>
            <w:pPr>
              <w:pStyle w:val="Normal"/>
              <w:rPr/>
            </w:pPr>
            <w:r>
              <w:rPr/>
              <w:t xml:space="preserve">   </w:t>
            </w:r>
            <w:r>
              <w:rPr/>
              <w:t>Иге дә, чиге дә күренмәгән биниһая татар шигърияте күгендә бер балкыш чыганагы булып кабынган якташыбыз, фронтовик, укытучы  Габдулла Гаделшин белән танышачакбыз. Йолдызлар нурдан гына торган кебек, Габдулла ага бер булмышы, бар тормышы белән шигырьләрдән генә торган кебек.</w:t>
            </w:r>
          </w:p>
          <w:p>
            <w:pPr>
              <w:pStyle w:val="Normal"/>
              <w:rPr/>
            </w:pPr>
            <w:r>
              <w:rPr/>
              <w:t xml:space="preserve">  </w:t>
            </w:r>
            <w:r>
              <w:rPr/>
              <w:t>Бел телеңне, бел динеңне,</w:t>
            </w:r>
          </w:p>
          <w:p>
            <w:pPr>
              <w:pStyle w:val="Normal"/>
              <w:rPr/>
            </w:pPr>
            <w:r>
              <w:rPr/>
              <w:t>Бел халкыңның үткәнен.</w:t>
            </w:r>
          </w:p>
          <w:p>
            <w:pPr>
              <w:pStyle w:val="Normal"/>
              <w:rPr/>
            </w:pPr>
            <w:r>
              <w:rPr/>
              <w:t xml:space="preserve">                                               </w:t>
            </w:r>
            <w:r>
              <w:rPr/>
              <w:t>Ераклардан килә тарих,</w:t>
            </w:r>
          </w:p>
          <w:p>
            <w:pPr>
              <w:pStyle w:val="Normal"/>
              <w:rPr/>
            </w:pPr>
            <w:r>
              <w:rPr/>
              <w:t>Ул – гомерлек бүләгең, -</w:t>
            </w:r>
          </w:p>
          <w:p>
            <w:pPr>
              <w:pStyle w:val="Normal"/>
              <w:rPr/>
            </w:pPr>
            <w:r>
              <w:rPr/>
              <w:t>ди Г.Габелшин. Бу юлларны фәкать чын каләм остасы гына әйтә ала.1</w:t>
            </w:r>
          </w:p>
          <w:p>
            <w:pPr>
              <w:pStyle w:val="Normal"/>
              <w:rPr/>
            </w:pPr>
            <w:r>
              <w:rPr/>
              <w:t xml:space="preserve">      </w:t>
            </w:r>
            <w:r>
              <w:rPr/>
              <w:t>Зәйлеләр кечкенә гәүдәле, чал чәчле, көмеш мыеклы әлеге ага белән 1989 нчы елларда яңадан танышалар. Чөнки ул бик күп еллардан соң, яңадан туган якларына әйләнеп кайта.</w:t>
            </w:r>
          </w:p>
          <w:p>
            <w:pPr>
              <w:pStyle w:val="Normal"/>
              <w:rPr/>
            </w:pPr>
            <w:r>
              <w:rPr/>
              <w:t xml:space="preserve">     </w:t>
            </w:r>
            <w:r>
              <w:rPr/>
              <w:t>Гаделшин  Габдулла Сөнгатулла улы, 1919 нчы елның 14 нче октябрендә Зәй районы  Югары Шепкә авылында крестьян гаиләсендә туа. Гаиләләрендә сигез бала була: җиде малай, бер кыз үсәләр.</w:t>
            </w:r>
          </w:p>
          <w:p>
            <w:pPr>
              <w:pStyle w:val="Normal"/>
              <w:rPr/>
            </w:pPr>
            <w:r>
              <w:rPr/>
              <w:t xml:space="preserve">    </w:t>
            </w:r>
            <w:r>
              <w:rPr/>
              <w:t>Беренче шигыре  16 яшендә “Кызыл Зәй” газетасында басылып чыккач, егет канатланып китеп, “Яшь ленинчы”, һәм “Ялкын” кебек җөмһүрият матбугаты битләрендә нәниләр өчен шигырьләр, скетчлары, сәхнә әсәрләре чыгып кына тора аның. Шигырь утында янган-дөрләгән Габдулла да өстенә шинель кия. Бу юлы чын утка керә. Биш бертуган Бөек Ватан сугышында катнашалар. Иң олы абыйлары, очучы майор Сафиулла, сугышта һәлак була. Габдулла ага икенче группа сугыш инвалиды – сул аяксыз булып, капитан дәрәҗәсендә фронттан туган якларына кайта. Ул өч сугышта катнаша: фин,</w:t>
            </w:r>
          </w:p>
          <w:p>
            <w:pPr>
              <w:pStyle w:val="Normal"/>
              <w:rPr/>
            </w:pPr>
            <w:r>
              <w:rPr/>
              <w:t>_________</w:t>
            </w:r>
          </w:p>
          <w:p>
            <w:pPr>
              <w:pStyle w:val="Normal"/>
              <w:rPr/>
            </w:pPr>
            <w:r>
              <w:rPr/>
              <w:t>1Габдулла Гаделшин.Зәңгәр күзләр. –Яр Чаллы,2000,3-6 б.</w:t>
            </w:r>
          </w:p>
          <w:p>
            <w:pPr>
              <w:pStyle w:val="Normal"/>
              <w:rPr/>
            </w:pPr>
            <w:r>
              <w:rPr/>
              <w:t>герман һәм япон сугышлары. Сугышта разведчик булып хезмәт итә. Сугыштан кайткач, хәл-әхвәле бик кыенлашкач, табиблар аңа Урта Азия якларына китәргә, шунда яшәп карарга киңәш итәләр. Ул көньяк кояшы астында тәненә - сихәт, җанына тынгылык табып, хәләл җефетенең дә кайнар җылысын тоеп, укытучы булып эшли, биш дистә елга якын балаларга гыйлем бирә. Шигърияткә килү хыялы әнә шулай озак-озак дәвергә чынга ашудан ераклаша.</w:t>
            </w:r>
          </w:p>
          <w:p>
            <w:pPr>
              <w:pStyle w:val="Normal"/>
              <w:rPr/>
            </w:pPr>
            <w:r>
              <w:rPr/>
              <w:t xml:space="preserve">     </w:t>
            </w:r>
            <w:r>
              <w:rPr/>
              <w:t>Г.Гаделшин турында шунысы мәгълүм: иртә белән елмайган кояш нигәдер кичке якта нурлый күңелне. Тынгысыз йөрәкле Габдулла ага бер генә көн дә язмыйча калганы булмый. Түбәтәен кигән шагыйрь офыкта таң нурлары пәйда булган һәр иртәдә, сәгать телләре 6 ны сукканда, ул эш өстәле янында булган. Бүгенге көндә аның бай иҗат мирасы тупланган. Ул – дистәләгән поэма һәм өч шигъри роман авторы. Аның “Чылбырланган мәхәббәт”, “Канатсыз күбәләк”, “Юлда очрашу”, “Кимсетелгән яшьлек”, “Бормалы сукмаклар”, “Канлы эзләрдән”, “Зәңгәр күзләр” кебек күләмле, саллы иҗат җимешләре әнә шундыйлардан.</w:t>
            </w:r>
          </w:p>
          <w:p>
            <w:pPr>
              <w:pStyle w:val="Normal"/>
              <w:rPr/>
            </w:pPr>
            <w:r>
              <w:rPr/>
              <w:t xml:space="preserve">     </w:t>
            </w:r>
            <w:r>
              <w:rPr/>
              <w:t>Ике зур җыентыгы басылып чыга: “Зәңгәр күзләр”, “Язмышлар казагында”. Бу җыентыкларда шигъри романнар, дастаннар, поэмалар, күп кенә сәхнә әсәрләре урын ала. Габдулла Гаделшинга татар әдәбиятын үстерүгә керткән хезмәтләре өчен Татарстан Язучылар берлегенең хөрмәтле әгъзасы таныклыгы бирелә.</w:t>
            </w:r>
          </w:p>
          <w:p>
            <w:pPr>
              <w:pStyle w:val="Normal"/>
              <w:rPr/>
            </w:pPr>
            <w:r>
              <w:rPr/>
              <w:t xml:space="preserve">      </w:t>
            </w:r>
            <w:r>
              <w:rPr/>
              <w:t>Эшебездә Г.Гаделшинның  “Зәңгәр күзләр“ җыентыгында басылып чыккан “Канлы эзләрдән”, “Зәңгәр күзләр” һәм “Яшь чаклар” исемле  шигъри романнары  белән танышачакбыз. Бу өч әсәр дә Бөек Ватан сугышы хатирәләреннән  чыгып языла. Ул аларны сугышта катнашкан авылдашларына багышлый.</w:t>
            </w:r>
          </w:p>
          <w:p>
            <w:pPr>
              <w:pStyle w:val="Normal"/>
              <w:rPr/>
            </w:pPr>
            <w:r>
              <w:rPr/>
              <w:t xml:space="preserve">     </w:t>
            </w:r>
            <w:r>
              <w:rPr/>
              <w:t>Габдулла аганың шигъри романнарында солдат образы, аның рухи дөньясы, кешелек сыйфатлары шагыйрьнең шәхси сыйфатларына, поэтик сиземләү һәм гомумиләштерү үзенчәлекләренә бәйле рәвештә, үзенчә гәүдәләндерә. Аның иҗатында солдат образы сугыш эпизодларында күрсәтелә һәм бу образ аша әдип сугышка үзенең мөнәсәбәтен гәүдәләндерә.Үзәккә лирик герой һәм аның тирәсендәге кешеләргә, сугышка, туган иленә булган хис-тойгылары, кичерешләре  куела. Г.Гаделшинның бу әсәрләрендә  ил язмышын гомереннән дә кадерлерәк күрүче Гарәфи, тәвәккәл, яшәү көче үлемнән дә көчлерәк булган разведчик капитан Вафин, курку белмәс, батыр рухлы Закир-Зонтик  - дошманга каршы йөзгә-йөз килеп сугышкан солдатлар.  Аларның өчесен дә бер максат берләштерә: җиңүгә ышаныч һәм фашизмга каршы нәфрәт. Бу образлар аша ул сугышның аерым эпизодларын, фашизмның ерткычлыгын, совет солдатларының батырлыгын төгәл, ачык детальләр белән бирергә омтыла. Алар өчен туган ил азатлыгыннан да өстенрәк бер нәрсә юк.</w:t>
            </w:r>
          </w:p>
          <w:p>
            <w:pPr>
              <w:pStyle w:val="Normal"/>
              <w:rPr/>
            </w:pPr>
            <w:r>
              <w:rPr/>
              <w:t>   “</w:t>
            </w:r>
            <w:r>
              <w:rPr/>
              <w:t>Зәңгәр күзләр” шигъри романында гади авыл егете Гарәфи турында. Ул авылдашы, зәңгәр күзле Нәсимәгә үлеп гашыйк булган егет. Гарәфи Казанда көндез төзелештә эшләп, кич инженер булырга укый. Яшьләр вәгъдәләшкәннәр. Менә Гарәфи дипломлы инженер. Көзгә кавышырга хыялланып йөргән егетне хәрби хезмәткә чакыралар, бу 1939 нчы елның 30 нчы августы була. Ике арада хатлар йөри башлый.  Гарәфи хәрби мәктәптә укый һәм лейтенант, рота командиры булып, Польша чигендәге Чигәрәдә хезмәт итә. Аның кайтыр көннәре якынлашкан вакытта сугыш башлана. Гарәфи фашист кулына әсирлеккә эләгә. Үлем белән яшәү арасында күп михнәтләр күререгә туры килә. Әсирләр лагерында, таш кискәндә, бер әсир белән кача. Урманда качып ятканда төшендә сөйгән ярын - Нәсимәне күрә, яхшыга юрый.. Чыннан да ул кая барырга белмичә тилмереп йөргәндә яхшы кешеләргә очрый, алар белән чех партизаннарына килеп кушыла. Курку белмәс егет партизаннар белән яшерен җир астындагы заводны юкка чыгаруда катнаша, күперләр, эшелоннар шартлату, әсирләрне азат итү кебек батырлыклар эшли. Совет Армиясе зур җиңүләр яулап, чех иленә кергәч, ул үзебезнекеләр белән кушыла. Ләкин Гарәфидән сатлык җан, сәяси тоткын ясап, хыянәтче тамгасы тагып, Себергә урман кисәргә озатыла. Ике ел урман кискәннән соң, аның эшен яңадан тикшерәләр һәм аклыйлар. Моңа чех дусларының.ярдәме тия. Гаепсез дип, сугышта күрсәткән батырлыкларын ачыклап азат итәләр. Туган ягын сагынып, ашкынып авылына кайта. “Үлде”, дип, хәбәре килсә дә, зәңгәр күзле сөйгәне Нәсимә көтеп ала. Гарәфи күпме генә авырлыклар кичерсә дә, күңелен төшерми, киресенчә, дәртләнеп яңа тормыш төзүгә керешә. Аны совхоз директоры итеп билгелиләр, ә Нәсимәсе тавык фермасы мөдире булып эшли башлый. Зәңгәр күзле мәхәббәте белән тигез картаялар. </w:t>
            </w:r>
          </w:p>
          <w:p>
            <w:pPr>
              <w:pStyle w:val="Normal"/>
              <w:rPr/>
            </w:pPr>
            <w:r>
              <w:rPr/>
              <w:t xml:space="preserve">     </w:t>
            </w:r>
            <w:r>
              <w:rPr/>
              <w:t>Әсәрен автор 1989-1999 нчы елларда Навоида башлап, Зәй шәһәрендә төгәлли.</w:t>
            </w:r>
          </w:p>
          <w:p>
            <w:pPr>
              <w:pStyle w:val="Normal"/>
              <w:rPr/>
            </w:pPr>
            <w:r>
              <w:rPr/>
              <w:t>   “</w:t>
            </w:r>
            <w:r>
              <w:rPr/>
              <w:t>Зәңгәр күзләр” шигъри романында гади авыл егете Гарәфи образы белән әдип меңнәрчә кешеләрнең язмышын сурәтли, чөнки аның протатиплары - үз эшләренең дөресленә, гаделлегенә ышанган, оптимистик рухлы, батыр, курку белмәс совет сугышчылары. Әсәр лирик герой исеменнән сөйләтелә һәм геройның теге яки бу вакыйгага мөнәсәбәте күрсәтелә. Тормышның ачысын-төчесен күп татыган лирик герой  түземлелеккә, сабырлыкка өйрәнә һәм аның бу  сыйфатлары автор тарафыннан бүләкләнә дә.</w:t>
            </w:r>
          </w:p>
          <w:p>
            <w:pPr>
              <w:pStyle w:val="Normal"/>
              <w:rPr/>
            </w:pPr>
            <w:r>
              <w:rPr/>
              <w:t xml:space="preserve">       </w:t>
            </w:r>
            <w:r>
              <w:rPr/>
              <w:t>Икенче зур күләмле шигъри романы “Яшь чаклар” 1978-1980 нче елларда языла. Бу әсәре  беркадәр    “Зәңгәр күзләр” әсәре белән охшаш кебек. Монда да лирик герой, капитан Вафин, сугышны Польша чикләрендә каршылый, ләкин язмышлар охшаш түгел. Совет гаскәрләренең хурлыклы чигенүе, дошманның рәхимсез басып алуы, фашизмның явызлыгы сурәтләнә. Фашист әсирләрне башта Польшага, аннары Германиягә озата һәм күкрәкләренә номерлар сугып, карьерга таш ватарга куа. Әсирләрнең тормышы тәмуктан да авыррак. Менә шундый шартларга капитан Вафин да килеп эләгә.Ул бер карт конвой белән немецча сөйләшә башлый һәм үзен “Волгадан, Саратовтан”, немец дип әйтә. Аның сүзләренә саклык белән генә ышаналар һәм җиңел эшкә, ашханәгә күчерәләр.</w:t>
            </w:r>
          </w:p>
          <w:p>
            <w:pPr>
              <w:pStyle w:val="Normal"/>
              <w:rPr/>
            </w:pPr>
            <w:r>
              <w:rPr/>
              <w:t xml:space="preserve">     </w:t>
            </w:r>
            <w:r>
              <w:rPr/>
              <w:t>Ничек оста алдадым дип,</w:t>
            </w:r>
          </w:p>
          <w:p>
            <w:pPr>
              <w:pStyle w:val="Normal"/>
              <w:rPr/>
            </w:pPr>
            <w:r>
              <w:rPr/>
              <w:t xml:space="preserve">                                                 </w:t>
            </w:r>
            <w:r>
              <w:rPr/>
              <w:t>Үз-үземнән оялам.</w:t>
            </w:r>
          </w:p>
          <w:p>
            <w:pPr>
              <w:pStyle w:val="Normal"/>
              <w:rPr/>
            </w:pPr>
            <w:r>
              <w:rPr/>
              <w:t>                                                 </w:t>
            </w:r>
            <w:r>
              <w:rPr/>
              <w:t>Искә төшә укыганда</w:t>
            </w:r>
          </w:p>
          <w:p>
            <w:pPr>
              <w:pStyle w:val="Normal"/>
              <w:rPr/>
            </w:pPr>
            <w:r>
              <w:rPr/>
              <w:t xml:space="preserve">                                                 </w:t>
            </w:r>
            <w:r>
              <w:rPr/>
              <w:t>Укытучым сүзләре:</w:t>
            </w:r>
          </w:p>
          <w:p>
            <w:pPr>
              <w:pStyle w:val="Normal"/>
              <w:rPr/>
            </w:pPr>
            <w:r>
              <w:rPr/>
              <w:t xml:space="preserve">                                            </w:t>
            </w:r>
            <w:r>
              <w:rPr/>
              <w:t>- Күп тел белү бик кирәкле,</w:t>
            </w:r>
          </w:p>
          <w:p>
            <w:pPr>
              <w:pStyle w:val="Normal"/>
              <w:rPr/>
            </w:pPr>
            <w:r>
              <w:rPr/>
              <w:t xml:space="preserve">                                            </w:t>
            </w:r>
            <w:r>
              <w:rPr/>
              <w:t>Өйрәнегез телләрне!</w:t>
            </w:r>
          </w:p>
          <w:p>
            <w:pPr>
              <w:pStyle w:val="Normal"/>
              <w:rPr/>
            </w:pPr>
            <w:r>
              <w:rPr/>
              <w:t xml:space="preserve">          </w:t>
            </w:r>
            <w:r>
              <w:rPr/>
              <w:t>Мин бит татар, чын, саф татар,</w:t>
            </w:r>
          </w:p>
          <w:p>
            <w:pPr>
              <w:pStyle w:val="Normal"/>
              <w:rPr/>
            </w:pPr>
            <w:r>
              <w:rPr/>
              <w:t xml:space="preserve">                                            </w:t>
            </w:r>
            <w:r>
              <w:rPr/>
              <w:t>Тонык сулы Камадан,</w:t>
            </w:r>
          </w:p>
          <w:p>
            <w:pPr>
              <w:pStyle w:val="Normal"/>
              <w:rPr/>
            </w:pPr>
            <w:r>
              <w:rPr/>
              <w:t xml:space="preserve">                                           </w:t>
            </w:r>
            <w:r>
              <w:rPr/>
              <w:t>Зәй буенда, зур авылда</w:t>
            </w:r>
          </w:p>
          <w:p>
            <w:pPr>
              <w:pStyle w:val="Normal"/>
              <w:rPr/>
            </w:pPr>
            <w:r>
              <w:rPr/>
              <w:t xml:space="preserve">                                           </w:t>
            </w:r>
            <w:r>
              <w:rPr/>
              <w:t>Яшиләр ата-анам.1</w:t>
            </w:r>
          </w:p>
          <w:p>
            <w:pPr>
              <w:pStyle w:val="Normal"/>
              <w:rPr/>
            </w:pPr>
            <w:r>
              <w:rPr/>
              <w:t xml:space="preserve">    </w:t>
            </w:r>
            <w:r>
              <w:rPr/>
              <w:t>Ул бу юл белән үзен мәгънәсез үлемнән саклап калырга тели һәм фашистлар  аны Польшага яңа лагерьга тәрҗемәче итеп җибәрәләр. Озакламый урманга эшкә җибәрелгәч, сакчыны үтереп, ун кеше  белән берлектә әсирлектән кача һәм Белоруссия партизаннарына килеп кушыла. Партизаннар отряды командиры Кумачка башыннан үткәннәрне алдамыйча сөйләп бирә. Бу отрядта аның белән таныш майор Ильин була, ул аны таный һәм үзләрендә отрядта калдыралар.  Капитан Вафинның тел белүе, хәрби осталыгы, кыюлыгы партизаннарга бик күп батырлыклар эшләргә мөмкинлекләр бирә. Отрядның табибы Маринага гашыйк була. Марина да аны ярата. Разведкадан кайтканда, Вафин, урманда әнисенең үле гәүдәсе янында ике яшьләр тирәсендә, кечкенә кыз таба һәм отрядка алып кайтып, Маринага тапшыра. Аны Наташа дип йөртәләр. Ул бала Маринага әни дип эндәшә башлый... Дошманны җиңгәч, Вафин Марина белән Наташаны ияртеп, туган авылына кайта. Үзе мәктәпкә эшкә урнаша, ә Марина авылда табибә булып эшли башлый. Наташа бик тиз татарчага өйрәнә. Бәхетле, тыныч  тормышта Марина көтмәгәндә авырып китә һәм үлә. Лирик герой Наташаны үстерә, тормышка бирә, тик үзе генә ялгыз гомер кичерә.</w:t>
            </w:r>
          </w:p>
          <w:p>
            <w:pPr>
              <w:pStyle w:val="Normal"/>
              <w:rPr/>
            </w:pPr>
            <w:r>
              <w:rPr/>
              <w:t xml:space="preserve">     </w:t>
            </w:r>
            <w:r>
              <w:rPr/>
              <w:t>Менә бу әсәрнең лирик героенда Габдулла Гаделшинның үз  язмышын чагылдырган урыннар бар. Аның тормыш юлының кайбер хатирәләре капитан Вафин язмышы белән чагыша.</w:t>
            </w:r>
          </w:p>
          <w:p>
            <w:pPr>
              <w:pStyle w:val="Normal"/>
              <w:rPr/>
            </w:pPr>
            <w:r>
              <w:rPr/>
              <w:t xml:space="preserve">     </w:t>
            </w:r>
            <w:r>
              <w:rPr/>
              <w:t>Өченче  Бөек Ватан сугышы турындагы “Канлы эзләрдән” исемле</w:t>
            </w:r>
          </w:p>
          <w:p>
            <w:pPr>
              <w:pStyle w:val="Normal"/>
              <w:rPr/>
            </w:pPr>
            <w:r>
              <w:rPr/>
              <w:t>_______</w:t>
            </w:r>
          </w:p>
          <w:p>
            <w:pPr>
              <w:pStyle w:val="Normal"/>
              <w:rPr/>
            </w:pPr>
            <w:r>
              <w:rPr/>
              <w:t>1Габдулла Гаделшин.Зәңгәр күзләр. “Яшь чаклар”.  – Яр Чаллы,2000, 92 б.</w:t>
            </w:r>
          </w:p>
          <w:p>
            <w:pPr>
              <w:pStyle w:val="Normal"/>
              <w:rPr/>
            </w:pPr>
            <w:r>
              <w:rPr/>
              <w:t>әсәрендә дә ил язмышы өчен янып йөрүче  инженер егет Закир турында яза. Ул Маде исемле немец кызын ярата, ләкин сугыш башлана, аның хыялларын юкка чыгара. Маде дошман ягына чыга һәм бик күп җинаятьләр эшли. Ул үз куллары белән сөйгәне Закирның тәненә пычак белән йолдыз ясый һәм аны үлемгә хөкем итә. Чөнки Закир тылда фашистларга каршы көрәшергә калдырылган активист була. Закир бик күп авырлыклар белән качып котыла һәм партизаннарга килеп кушыла. Бик күп батырлыклар эшли, фашистлар тарафыннан Зонтик дигән кушамат тагыла. Дошманга каршы аяусыз көрәшә һәм сугыштан соң, Минскида Мадены эзләп таба һәм хәрби трибунал аша аның җинаятьләрен ача. Хыянәтче Маде бик күп еллардан соң гына җәзасын ала.</w:t>
            </w:r>
          </w:p>
          <w:p>
            <w:pPr>
              <w:pStyle w:val="Normal"/>
              <w:rPr/>
            </w:pPr>
            <w:r>
              <w:rPr/>
              <w:t xml:space="preserve">   </w:t>
            </w:r>
            <w:r>
              <w:rPr/>
              <w:t xml:space="preserve">Бу әсәрендә әдип җир йөзендә бер генә җинаять тә, начар эшләр дә  җәзасыз калмый дигән фикерне алга куя. Әйе, һәркем үзенең эшләре өчен җавап бирергә тиеш.  Аның әйтәсе килгән фикере - явызлыкның нәтиҗәсе явызлык булып кайта, ә яхшылык - яхшылык, якты истәлекләр булып кешеләр күңелендә саклана. Курку белмәс, соңгы тамчы канына кадәр </w:t>
            </w:r>
          </w:p>
        </w:tc>
      </w:tr>
    </w:tbl>
    <w:p>
      <w:pPr>
        <w:pStyle w:val="Normal"/>
        <w:rPr/>
      </w:pPr>
      <w:r>
        <w:rPr/>
      </w:r>
    </w:p>
    <w:p>
      <w:pPr>
        <w:pStyle w:val="Normal"/>
        <w:rPr/>
      </w:pPr>
      <w:hyperlink r:id="rId263">
        <w:r>
          <w:rPr>
            <w:rStyle w:val="InternetLink"/>
          </w:rPr>
          <w:t>http://tt.wikipedia.org/wiki</w:t>
        </w:r>
      </w:hyperlink>
    </w:p>
    <w:p>
      <w:pPr>
        <w:pStyle w:val="Normal"/>
        <w:rPr/>
      </w:pPr>
      <w:r>
        <w:rPr/>
      </w:r>
    </w:p>
    <w:p>
      <w:pPr>
        <w:pStyle w:val="Normal"/>
        <w:rPr/>
      </w:pPr>
      <w:hyperlink r:id="rId264">
        <w:r>
          <w:rPr>
            <w:rStyle w:val="InternetLink"/>
          </w:rPr>
          <w:t>Бөек Ватан сугышында</w:t>
        </w:r>
      </w:hyperlink>
      <w:r>
        <w:rPr/>
        <w:t xml:space="preserve"> катнашкан </w:t>
      </w:r>
      <w:hyperlink r:id="rId265">
        <w:r>
          <w:rPr>
            <w:rStyle w:val="InternetLink"/>
          </w:rPr>
          <w:t>татар әдипләре</w:t>
        </w:r>
      </w:hyperlink>
      <w:r>
        <w:rPr/>
        <w:t xml:space="preserve"> исемлеге:</w:t>
      </w:r>
    </w:p>
    <w:p>
      <w:pPr>
        <w:pStyle w:val="Normal"/>
        <w:rPr/>
      </w:pPr>
      <w:hyperlink r:id="rId266">
        <w:r>
          <w:rPr>
            <w:rStyle w:val="InternetLink"/>
          </w:rPr>
          <w:t>Абдулла Алиш</w:t>
        </w:r>
      </w:hyperlink>
      <w:r>
        <w:rPr/>
        <w:t xml:space="preserve"> (1908-1944)</w:t>
      </w:r>
    </w:p>
    <w:p>
      <w:pPr>
        <w:pStyle w:val="Normal"/>
        <w:rPr/>
      </w:pPr>
      <w:hyperlink r:id="rId267">
        <w:r>
          <w:rPr>
            <w:rStyle w:val="InternetLink"/>
          </w:rPr>
          <w:t>Абдулла Әхмәт</w:t>
        </w:r>
      </w:hyperlink>
      <w:r>
        <w:rPr/>
        <w:t xml:space="preserve"> (1905-1976)</w:t>
      </w:r>
    </w:p>
    <w:p>
      <w:pPr>
        <w:pStyle w:val="Normal"/>
        <w:rPr/>
      </w:pPr>
      <w:hyperlink r:id="rId268">
        <w:r>
          <w:rPr>
            <w:rStyle w:val="InternetLink"/>
          </w:rPr>
          <w:t>Аитзәк Аитов</w:t>
        </w:r>
      </w:hyperlink>
      <w:r>
        <w:rPr/>
        <w:t xml:space="preserve"> (1908-1941)</w:t>
      </w:r>
    </w:p>
    <w:p>
      <w:pPr>
        <w:pStyle w:val="Normal"/>
        <w:rPr/>
      </w:pPr>
      <w:hyperlink r:id="rId269">
        <w:r>
          <w:rPr>
            <w:rStyle w:val="InternetLink"/>
          </w:rPr>
          <w:t>Атилла Расих</w:t>
        </w:r>
      </w:hyperlink>
      <w:r>
        <w:rPr/>
        <w:t xml:space="preserve"> (1916-1996)</w:t>
      </w:r>
    </w:p>
    <w:p>
      <w:pPr>
        <w:pStyle w:val="Normal"/>
        <w:rPr/>
      </w:pPr>
      <w:hyperlink r:id="rId270">
        <w:r>
          <w:rPr>
            <w:rStyle w:val="InternetLink"/>
          </w:rPr>
          <w:t>Афзал Шамов</w:t>
        </w:r>
      </w:hyperlink>
      <w:r>
        <w:rPr/>
        <w:t xml:space="preserve"> (1901-1990)</w:t>
      </w:r>
    </w:p>
    <w:p>
      <w:pPr>
        <w:pStyle w:val="Normal"/>
        <w:rPr/>
      </w:pPr>
      <w:hyperlink r:id="rId271">
        <w:r>
          <w:rPr>
            <w:rStyle w:val="InternetLink"/>
          </w:rPr>
          <w:t>Бари Рәхмәт</w:t>
        </w:r>
      </w:hyperlink>
      <w:r>
        <w:rPr/>
        <w:t xml:space="preserve"> (1897-1957)</w:t>
      </w:r>
    </w:p>
    <w:p>
      <w:pPr>
        <w:pStyle w:val="Normal"/>
        <w:rPr/>
      </w:pPr>
      <w:hyperlink r:id="rId272">
        <w:r>
          <w:rPr>
            <w:rStyle w:val="InternetLink"/>
          </w:rPr>
          <w:t>Баян Гыйззәт</w:t>
        </w:r>
      </w:hyperlink>
      <w:r>
        <w:rPr/>
        <w:t xml:space="preserve"> (1918-1991)</w:t>
      </w:r>
    </w:p>
    <w:p>
      <w:pPr>
        <w:pStyle w:val="Normal"/>
        <w:rPr/>
      </w:pPr>
      <w:hyperlink r:id="rId273">
        <w:r>
          <w:rPr>
            <w:rStyle w:val="InternetLink"/>
          </w:rPr>
          <w:t>Габдрахман Минский</w:t>
        </w:r>
      </w:hyperlink>
      <w:r>
        <w:rPr/>
        <w:t xml:space="preserve"> (1906-1983)</w:t>
      </w:r>
    </w:p>
    <w:p>
      <w:pPr>
        <w:pStyle w:val="Normal"/>
        <w:rPr/>
      </w:pPr>
      <w:hyperlink r:id="rId274">
        <w:r>
          <w:rPr>
            <w:rStyle w:val="InternetLink"/>
          </w:rPr>
          <w:t>Габдрахман Әпсәләмов</w:t>
        </w:r>
      </w:hyperlink>
      <w:r>
        <w:rPr/>
        <w:t xml:space="preserve"> (1911-1979)</w:t>
      </w:r>
    </w:p>
    <w:p>
      <w:pPr>
        <w:pStyle w:val="Normal"/>
        <w:rPr/>
      </w:pPr>
      <w:hyperlink r:id="rId275">
        <w:r>
          <w:rPr>
            <w:rStyle w:val="InternetLink"/>
          </w:rPr>
          <w:t>Габдулла Галиев</w:t>
        </w:r>
      </w:hyperlink>
      <w:r>
        <w:rPr/>
        <w:t xml:space="preserve"> (1920-1941)</w:t>
      </w:r>
    </w:p>
    <w:p>
      <w:pPr>
        <w:pStyle w:val="Normal"/>
        <w:rPr/>
      </w:pPr>
      <w:hyperlink r:id="rId276">
        <w:r>
          <w:rPr>
            <w:rStyle w:val="InternetLink"/>
          </w:rPr>
          <w:t>Габдулла Шәрәфи</w:t>
        </w:r>
      </w:hyperlink>
      <w:r>
        <w:rPr/>
        <w:t xml:space="preserve"> (1926-1997)</w:t>
      </w:r>
    </w:p>
    <w:p>
      <w:pPr>
        <w:pStyle w:val="Normal"/>
        <w:rPr/>
      </w:pPr>
      <w:hyperlink r:id="rId277">
        <w:r>
          <w:rPr>
            <w:rStyle w:val="InternetLink"/>
          </w:rPr>
          <w:t>Гадел Кутуй</w:t>
        </w:r>
      </w:hyperlink>
      <w:r>
        <w:rPr/>
        <w:t xml:space="preserve"> (1903-1945)</w:t>
      </w:r>
    </w:p>
    <w:p>
      <w:pPr>
        <w:pStyle w:val="Normal"/>
        <w:rPr/>
      </w:pPr>
      <w:hyperlink r:id="rId278">
        <w:r>
          <w:rPr>
            <w:rStyle w:val="InternetLink"/>
          </w:rPr>
          <w:t>Газиз Иделле</w:t>
        </w:r>
      </w:hyperlink>
      <w:r>
        <w:rPr/>
        <w:t xml:space="preserve"> (1905-1985)</w:t>
      </w:r>
    </w:p>
    <w:p>
      <w:pPr>
        <w:pStyle w:val="Normal"/>
        <w:rPr/>
      </w:pPr>
      <w:hyperlink r:id="rId279">
        <w:r>
          <w:rPr>
            <w:rStyle w:val="InternetLink"/>
          </w:rPr>
          <w:t>Гыйз-әл Габид</w:t>
        </w:r>
      </w:hyperlink>
      <w:r>
        <w:rPr/>
        <w:t xml:space="preserve"> (1918-1955)</w:t>
      </w:r>
    </w:p>
    <w:p>
      <w:pPr>
        <w:pStyle w:val="Normal"/>
        <w:rPr/>
      </w:pPr>
      <w:hyperlink r:id="rId280">
        <w:r>
          <w:rPr>
            <w:rStyle w:val="InternetLink"/>
          </w:rPr>
          <w:t>Гали Хуҗи</w:t>
        </w:r>
      </w:hyperlink>
      <w:r>
        <w:rPr/>
        <w:t xml:space="preserve"> (1912-1966)</w:t>
      </w:r>
    </w:p>
    <w:p>
      <w:pPr>
        <w:pStyle w:val="Normal"/>
        <w:rPr/>
      </w:pPr>
      <w:hyperlink r:id="rId281">
        <w:r>
          <w:rPr>
            <w:rStyle w:val="InternetLink"/>
          </w:rPr>
          <w:t>Гамир Насрый</w:t>
        </w:r>
      </w:hyperlink>
      <w:r>
        <w:rPr/>
        <w:t xml:space="preserve"> (1916-1959)</w:t>
      </w:r>
    </w:p>
    <w:p>
      <w:pPr>
        <w:pStyle w:val="Normal"/>
        <w:rPr/>
      </w:pPr>
      <w:hyperlink r:id="rId282">
        <w:r>
          <w:rPr>
            <w:rStyle w:val="InternetLink"/>
          </w:rPr>
          <w:t>Гариф Галиев</w:t>
        </w:r>
      </w:hyperlink>
      <w:r>
        <w:rPr/>
        <w:t xml:space="preserve"> (1903-1985)</w:t>
      </w:r>
    </w:p>
    <w:p>
      <w:pPr>
        <w:pStyle w:val="Normal"/>
        <w:rPr/>
      </w:pPr>
      <w:hyperlink r:id="rId283">
        <w:r>
          <w:rPr>
            <w:rStyle w:val="InternetLink"/>
          </w:rPr>
          <w:t>Гомәр Бәширов</w:t>
        </w:r>
      </w:hyperlink>
      <w:r>
        <w:rPr/>
        <w:t xml:space="preserve"> (1901-1999)</w:t>
      </w:r>
    </w:p>
    <w:p>
      <w:pPr>
        <w:pStyle w:val="Normal"/>
        <w:rPr/>
      </w:pPr>
      <w:hyperlink r:id="rId284">
        <w:r>
          <w:rPr>
            <w:rStyle w:val="InternetLink"/>
          </w:rPr>
          <w:t>Госман Бакиров</w:t>
        </w:r>
      </w:hyperlink>
      <w:r>
        <w:rPr/>
        <w:t xml:space="preserve"> (1896-1982)</w:t>
      </w:r>
    </w:p>
    <w:p>
      <w:pPr>
        <w:pStyle w:val="Normal"/>
        <w:rPr/>
      </w:pPr>
      <w:hyperlink r:id="rId285">
        <w:r>
          <w:rPr>
            <w:rStyle w:val="InternetLink"/>
          </w:rPr>
          <w:t>Халикъ Садри</w:t>
        </w:r>
      </w:hyperlink>
      <w:r>
        <w:rPr/>
        <w:t xml:space="preserve"> (1890-1955)</w:t>
      </w:r>
    </w:p>
    <w:p>
      <w:pPr>
        <w:pStyle w:val="Normal"/>
        <w:rPr/>
      </w:pPr>
      <w:hyperlink r:id="rId286">
        <w:r>
          <w:rPr>
            <w:rStyle w:val="InternetLink"/>
          </w:rPr>
          <w:t>Демьян Фәтхи</w:t>
        </w:r>
      </w:hyperlink>
      <w:r>
        <w:rPr/>
        <w:t xml:space="preserve"> (1906-1943)</w:t>
      </w:r>
    </w:p>
    <w:p>
      <w:pPr>
        <w:pStyle w:val="Normal"/>
        <w:rPr/>
      </w:pPr>
      <w:hyperlink r:id="rId287">
        <w:r>
          <w:rPr>
            <w:rStyle w:val="InternetLink"/>
          </w:rPr>
          <w:t>Зәки Нури</w:t>
        </w:r>
      </w:hyperlink>
      <w:r>
        <w:rPr/>
        <w:t xml:space="preserve"> (1921-1994)</w:t>
      </w:r>
    </w:p>
    <w:p>
      <w:pPr>
        <w:pStyle w:val="Normal"/>
        <w:rPr/>
      </w:pPr>
      <w:hyperlink r:id="rId288">
        <w:r>
          <w:rPr>
            <w:rStyle w:val="InternetLink"/>
          </w:rPr>
          <w:t>Зыя Мансур</w:t>
        </w:r>
      </w:hyperlink>
      <w:r>
        <w:rPr/>
        <w:t xml:space="preserve"> (1916-1965)</w:t>
      </w:r>
    </w:p>
    <w:p>
      <w:pPr>
        <w:pStyle w:val="Normal"/>
        <w:rPr/>
      </w:pPr>
      <w:hyperlink r:id="rId289">
        <w:r>
          <w:rPr>
            <w:rStyle w:val="InternetLink"/>
          </w:rPr>
          <w:t>Ибраһим Гази</w:t>
        </w:r>
      </w:hyperlink>
      <w:r>
        <w:rPr/>
        <w:t xml:space="preserve"> (1907-1971)</w:t>
      </w:r>
    </w:p>
    <w:p>
      <w:pPr>
        <w:pStyle w:val="Normal"/>
        <w:rPr/>
      </w:pPr>
      <w:hyperlink r:id="rId290">
        <w:r>
          <w:rPr>
            <w:rStyle w:val="InternetLink"/>
          </w:rPr>
          <w:t>Ибраһим Нуруллин</w:t>
        </w:r>
      </w:hyperlink>
      <w:r>
        <w:rPr/>
        <w:t xml:space="preserve"> (1923-1995)</w:t>
      </w:r>
    </w:p>
    <w:p>
      <w:pPr>
        <w:pStyle w:val="Normal"/>
        <w:rPr/>
      </w:pPr>
      <w:hyperlink r:id="rId291">
        <w:r>
          <w:rPr>
            <w:rStyle w:val="InternetLink"/>
          </w:rPr>
          <w:t>Идрис Туктар</w:t>
        </w:r>
      </w:hyperlink>
      <w:r>
        <w:rPr/>
        <w:t xml:space="preserve"> (1896-1982)</w:t>
      </w:r>
    </w:p>
    <w:p>
      <w:pPr>
        <w:pStyle w:val="Normal"/>
        <w:rPr/>
      </w:pPr>
      <w:hyperlink r:id="rId292">
        <w:r>
          <w:rPr>
            <w:rStyle w:val="InternetLink"/>
          </w:rPr>
          <w:t>Исмәгыйль Шәфиев</w:t>
        </w:r>
      </w:hyperlink>
      <w:r>
        <w:rPr/>
        <w:t xml:space="preserve"> (1913-1943)</w:t>
      </w:r>
    </w:p>
    <w:p>
      <w:pPr>
        <w:pStyle w:val="Normal"/>
        <w:rPr/>
      </w:pPr>
      <w:hyperlink r:id="rId293">
        <w:r>
          <w:rPr>
            <w:rStyle w:val="InternetLink"/>
          </w:rPr>
          <w:t>Исхак Закиров</w:t>
        </w:r>
      </w:hyperlink>
      <w:r>
        <w:rPr/>
        <w:t xml:space="preserve"> (1911-1944)</w:t>
      </w:r>
    </w:p>
    <w:p>
      <w:pPr>
        <w:pStyle w:val="Normal"/>
        <w:rPr/>
      </w:pPr>
      <w:hyperlink r:id="rId294">
        <w:r>
          <w:rPr>
            <w:rStyle w:val="InternetLink"/>
          </w:rPr>
          <w:t>Кави Латыйп</w:t>
        </w:r>
      </w:hyperlink>
      <w:r>
        <w:rPr/>
        <w:t xml:space="preserve"> (1927-2008)</w:t>
      </w:r>
    </w:p>
    <w:p>
      <w:pPr>
        <w:pStyle w:val="Normal"/>
        <w:rPr/>
      </w:pPr>
      <w:hyperlink r:id="rId295">
        <w:r>
          <w:rPr>
            <w:rStyle w:val="InternetLink"/>
          </w:rPr>
          <w:t>Кави Нәҗми</w:t>
        </w:r>
      </w:hyperlink>
      <w:r>
        <w:rPr/>
        <w:t xml:space="preserve"> (1901-1957)</w:t>
      </w:r>
    </w:p>
    <w:p>
      <w:pPr>
        <w:pStyle w:val="Normal"/>
        <w:rPr/>
      </w:pPr>
      <w:hyperlink r:id="rId296">
        <w:r>
          <w:rPr>
            <w:rStyle w:val="InternetLink"/>
          </w:rPr>
          <w:t>Касыйм Вахит</w:t>
        </w:r>
      </w:hyperlink>
      <w:r>
        <w:rPr/>
        <w:t xml:space="preserve"> (1916-1942)</w:t>
      </w:r>
    </w:p>
    <w:p>
      <w:pPr>
        <w:pStyle w:val="Normal"/>
        <w:rPr/>
      </w:pPr>
      <w:hyperlink r:id="rId297">
        <w:r>
          <w:rPr>
            <w:rStyle w:val="InternetLink"/>
          </w:rPr>
          <w:t>Кәрим Җаманаклы</w:t>
        </w:r>
      </w:hyperlink>
      <w:r>
        <w:rPr/>
        <w:t xml:space="preserve"> (1905-1965)</w:t>
      </w:r>
    </w:p>
    <w:p>
      <w:pPr>
        <w:pStyle w:val="Normal"/>
        <w:rPr/>
      </w:pPr>
      <w:hyperlink r:id="rId298">
        <w:r>
          <w:rPr>
            <w:rStyle w:val="InternetLink"/>
          </w:rPr>
          <w:t>Кәшфи Басыйров</w:t>
        </w:r>
      </w:hyperlink>
      <w:r>
        <w:rPr/>
        <w:t xml:space="preserve"> (1906-1943)</w:t>
      </w:r>
    </w:p>
    <w:p>
      <w:pPr>
        <w:pStyle w:val="Normal"/>
        <w:rPr/>
      </w:pPr>
      <w:hyperlink r:id="rId299">
        <w:r>
          <w:rPr>
            <w:rStyle w:val="InternetLink"/>
          </w:rPr>
          <w:t>Лотфи Вәли</w:t>
        </w:r>
      </w:hyperlink>
      <w:r>
        <w:rPr/>
        <w:t xml:space="preserve"> (1910-1943)</w:t>
      </w:r>
    </w:p>
    <w:p>
      <w:pPr>
        <w:pStyle w:val="Normal"/>
        <w:rPr/>
      </w:pPr>
      <w:hyperlink r:id="rId300">
        <w:r>
          <w:rPr>
            <w:rStyle w:val="InternetLink"/>
          </w:rPr>
          <w:t>Макс Гатау</w:t>
        </w:r>
      </w:hyperlink>
      <w:r>
        <w:rPr/>
        <w:t xml:space="preserve"> (1913-1941)</w:t>
      </w:r>
    </w:p>
    <w:p>
      <w:pPr>
        <w:pStyle w:val="Normal"/>
        <w:rPr/>
      </w:pPr>
      <w:hyperlink r:id="rId301">
        <w:r>
          <w:rPr>
            <w:rStyle w:val="InternetLink"/>
          </w:rPr>
          <w:t>Максуд Сөндекле</w:t>
        </w:r>
      </w:hyperlink>
      <w:r>
        <w:rPr/>
        <w:t xml:space="preserve"> (1904-1981)</w:t>
      </w:r>
    </w:p>
    <w:p>
      <w:pPr>
        <w:pStyle w:val="Normal"/>
        <w:rPr/>
      </w:pPr>
      <w:hyperlink r:id="rId302">
        <w:r>
          <w:rPr>
            <w:rStyle w:val="InternetLink"/>
          </w:rPr>
          <w:t>Мансур Гаяз</w:t>
        </w:r>
      </w:hyperlink>
      <w:r>
        <w:rPr/>
        <w:t xml:space="preserve"> (1917-1943)</w:t>
      </w:r>
    </w:p>
    <w:p>
      <w:pPr>
        <w:pStyle w:val="Normal"/>
        <w:rPr/>
      </w:pPr>
      <w:hyperlink r:id="rId303">
        <w:r>
          <w:rPr>
            <w:rStyle w:val="InternetLink"/>
          </w:rPr>
          <w:t>Мирсәй Әмир</w:t>
        </w:r>
      </w:hyperlink>
      <w:r>
        <w:rPr/>
        <w:t xml:space="preserve"> (1907-1980)</w:t>
      </w:r>
    </w:p>
    <w:p>
      <w:pPr>
        <w:pStyle w:val="Normal"/>
        <w:rPr/>
      </w:pPr>
      <w:hyperlink r:id="rId304">
        <w:r>
          <w:rPr>
            <w:rStyle w:val="InternetLink"/>
          </w:rPr>
          <w:t>Вәдүт Мифтах</w:t>
        </w:r>
      </w:hyperlink>
      <w:r>
        <w:rPr/>
        <w:t xml:space="preserve"> (1915-1942)</w:t>
      </w:r>
    </w:p>
    <w:p>
      <w:pPr>
        <w:pStyle w:val="Normal"/>
        <w:rPr/>
      </w:pPr>
      <w:hyperlink r:id="rId305">
        <w:r>
          <w:rPr>
            <w:rStyle w:val="InternetLink"/>
          </w:rPr>
          <w:t>Мостафа Ногман</w:t>
        </w:r>
      </w:hyperlink>
      <w:r>
        <w:rPr/>
        <w:t xml:space="preserve"> (1912-1976)</w:t>
      </w:r>
    </w:p>
    <w:p>
      <w:pPr>
        <w:pStyle w:val="Normal"/>
        <w:rPr/>
      </w:pPr>
      <w:hyperlink r:id="rId306">
        <w:r>
          <w:rPr>
            <w:rStyle w:val="InternetLink"/>
          </w:rPr>
          <w:t>Муса Җәлил</w:t>
        </w:r>
      </w:hyperlink>
      <w:r>
        <w:rPr/>
        <w:t xml:space="preserve"> (1906-1944)</w:t>
      </w:r>
    </w:p>
    <w:p>
      <w:pPr>
        <w:pStyle w:val="Normal"/>
        <w:rPr/>
      </w:pPr>
      <w:hyperlink r:id="rId307">
        <w:r>
          <w:rPr>
            <w:rStyle w:val="InternetLink"/>
          </w:rPr>
          <w:t>Мөнир Мазунов</w:t>
        </w:r>
      </w:hyperlink>
      <w:r>
        <w:rPr/>
        <w:t xml:space="preserve"> (1918-1987)</w:t>
      </w:r>
    </w:p>
    <w:p>
      <w:pPr>
        <w:pStyle w:val="Normal"/>
        <w:rPr/>
      </w:pPr>
      <w:hyperlink r:id="rId308">
        <w:r>
          <w:rPr>
            <w:rStyle w:val="InternetLink"/>
          </w:rPr>
          <w:t>Мөсәгыйт Мостафин</w:t>
        </w:r>
      </w:hyperlink>
      <w:r>
        <w:rPr/>
        <w:t xml:space="preserve"> (1909-1941)</w:t>
      </w:r>
    </w:p>
    <w:p>
      <w:pPr>
        <w:pStyle w:val="Normal"/>
        <w:rPr/>
      </w:pPr>
      <w:hyperlink r:id="rId309">
        <w:r>
          <w:rPr>
            <w:rStyle w:val="InternetLink"/>
          </w:rPr>
          <w:t>Мөхәммәт Садри</w:t>
        </w:r>
      </w:hyperlink>
      <w:r>
        <w:rPr/>
        <w:t xml:space="preserve"> (1913-1999)</w:t>
      </w:r>
    </w:p>
    <w:p>
      <w:pPr>
        <w:pStyle w:val="Normal"/>
        <w:rPr/>
      </w:pPr>
      <w:hyperlink r:id="rId310">
        <w:r>
          <w:rPr>
            <w:rStyle w:val="InternetLink"/>
          </w:rPr>
          <w:t>Мөхәммәт Әблиев</w:t>
        </w:r>
      </w:hyperlink>
      <w:r>
        <w:rPr/>
        <w:t xml:space="preserve"> (1900-1941)</w:t>
      </w:r>
    </w:p>
    <w:p>
      <w:pPr>
        <w:pStyle w:val="Normal"/>
        <w:rPr/>
      </w:pPr>
      <w:hyperlink r:id="rId311">
        <w:r>
          <w:rPr>
            <w:rStyle w:val="InternetLink"/>
          </w:rPr>
          <w:t>Мөхәммәт Әхмәтгалиев</w:t>
        </w:r>
      </w:hyperlink>
      <w:r>
        <w:rPr/>
        <w:t xml:space="preserve"> (1920-1943)</w:t>
      </w:r>
    </w:p>
    <w:p>
      <w:pPr>
        <w:pStyle w:val="Normal"/>
        <w:rPr/>
      </w:pPr>
      <w:hyperlink r:id="rId312">
        <w:r>
          <w:rPr>
            <w:rStyle w:val="InternetLink"/>
          </w:rPr>
          <w:t>Мөхәммәтша Мамин</w:t>
        </w:r>
      </w:hyperlink>
      <w:r>
        <w:rPr/>
        <w:t xml:space="preserve"> (1905-1943)</w:t>
      </w:r>
    </w:p>
    <w:p>
      <w:pPr>
        <w:pStyle w:val="Normal"/>
        <w:rPr/>
      </w:pPr>
      <w:hyperlink r:id="rId313">
        <w:r>
          <w:rPr>
            <w:rStyle w:val="InternetLink"/>
          </w:rPr>
          <w:t>Мәгъсүм Насыйбуллин</w:t>
        </w:r>
      </w:hyperlink>
      <w:r>
        <w:rPr/>
        <w:t xml:space="preserve"> (1925-2009)</w:t>
      </w:r>
    </w:p>
    <w:p>
      <w:pPr>
        <w:pStyle w:val="Normal"/>
        <w:rPr/>
      </w:pPr>
      <w:hyperlink r:id="rId314">
        <w:r>
          <w:rPr>
            <w:rStyle w:val="InternetLink"/>
          </w:rPr>
          <w:t>Мәҗит Рәфыйков</w:t>
        </w:r>
      </w:hyperlink>
      <w:r>
        <w:rPr/>
        <w:t xml:space="preserve"> (1925-1986)</w:t>
      </w:r>
    </w:p>
    <w:p>
      <w:pPr>
        <w:pStyle w:val="Normal"/>
        <w:rPr/>
      </w:pPr>
      <w:hyperlink r:id="rId315">
        <w:r>
          <w:rPr>
            <w:rStyle w:val="InternetLink"/>
          </w:rPr>
          <w:t>Мәхмүд Максуд</w:t>
        </w:r>
      </w:hyperlink>
      <w:r>
        <w:rPr/>
        <w:t xml:space="preserve"> (1900-1962)</w:t>
      </w:r>
    </w:p>
    <w:p>
      <w:pPr>
        <w:pStyle w:val="Normal"/>
        <w:rPr/>
      </w:pPr>
      <w:hyperlink r:id="rId316">
        <w:r>
          <w:rPr>
            <w:rStyle w:val="InternetLink"/>
          </w:rPr>
          <w:t>Мәхмүт Хөсәен</w:t>
        </w:r>
      </w:hyperlink>
      <w:r>
        <w:rPr/>
        <w:t xml:space="preserve"> (1923-1993)</w:t>
      </w:r>
    </w:p>
    <w:p>
      <w:pPr>
        <w:pStyle w:val="Normal"/>
        <w:rPr/>
      </w:pPr>
      <w:hyperlink r:id="rId317">
        <w:r>
          <w:rPr>
            <w:rStyle w:val="InternetLink"/>
          </w:rPr>
          <w:t>Наҗар Нәҗми</w:t>
        </w:r>
      </w:hyperlink>
      <w:r>
        <w:rPr/>
        <w:t xml:space="preserve"> (1918-1999)</w:t>
      </w:r>
    </w:p>
    <w:p>
      <w:pPr>
        <w:pStyle w:val="Normal"/>
        <w:rPr/>
      </w:pPr>
      <w:hyperlink r:id="rId318">
        <w:r>
          <w:rPr>
            <w:rStyle w:val="InternetLink"/>
          </w:rPr>
          <w:t>Нур Баян</w:t>
        </w:r>
      </w:hyperlink>
      <w:r>
        <w:rPr/>
        <w:t xml:space="preserve"> (1905-1945)</w:t>
      </w:r>
    </w:p>
    <w:p>
      <w:pPr>
        <w:pStyle w:val="Normal"/>
        <w:rPr/>
      </w:pPr>
      <w:hyperlink r:id="rId319">
        <w:r>
          <w:rPr>
            <w:rStyle w:val="InternetLink"/>
          </w:rPr>
          <w:t>Нур Гайсин</w:t>
        </w:r>
      </w:hyperlink>
      <w:r>
        <w:rPr/>
        <w:t xml:space="preserve"> (1914-1995)</w:t>
      </w:r>
    </w:p>
    <w:p>
      <w:pPr>
        <w:pStyle w:val="Normal"/>
        <w:rPr/>
      </w:pPr>
      <w:hyperlink r:id="rId320">
        <w:r>
          <w:rPr>
            <w:rStyle w:val="InternetLink"/>
          </w:rPr>
          <w:t>Нури Арсланов</w:t>
        </w:r>
      </w:hyperlink>
      <w:r>
        <w:rPr/>
        <w:t xml:space="preserve"> (1912-1991)</w:t>
      </w:r>
    </w:p>
    <w:p>
      <w:pPr>
        <w:pStyle w:val="Normal"/>
        <w:rPr/>
      </w:pPr>
      <w:hyperlink r:id="rId321">
        <w:r>
          <w:rPr>
            <w:rStyle w:val="InternetLink"/>
          </w:rPr>
          <w:t>Нәби Дәүли</w:t>
        </w:r>
      </w:hyperlink>
      <w:r>
        <w:rPr/>
        <w:t xml:space="preserve"> (1910-1989)</w:t>
      </w:r>
    </w:p>
    <w:p>
      <w:pPr>
        <w:pStyle w:val="Normal"/>
        <w:rPr/>
      </w:pPr>
      <w:hyperlink r:id="rId322">
        <w:r>
          <w:rPr>
            <w:rStyle w:val="InternetLink"/>
          </w:rPr>
          <w:t>Рафаил Төхфәтуллин</w:t>
        </w:r>
      </w:hyperlink>
      <w:r>
        <w:rPr/>
        <w:t xml:space="preserve"> (1924-1994)</w:t>
      </w:r>
    </w:p>
    <w:p>
      <w:pPr>
        <w:pStyle w:val="Normal"/>
        <w:rPr/>
      </w:pPr>
      <w:hyperlink r:id="rId323">
        <w:r>
          <w:rPr>
            <w:rStyle w:val="InternetLink"/>
          </w:rPr>
          <w:t>Рахман Ильяс</w:t>
        </w:r>
      </w:hyperlink>
      <w:r>
        <w:rPr/>
        <w:t xml:space="preserve"> (1908-1943)</w:t>
      </w:r>
    </w:p>
    <w:p>
      <w:pPr>
        <w:pStyle w:val="Normal"/>
        <w:rPr/>
      </w:pPr>
      <w:hyperlink r:id="rId324">
        <w:r>
          <w:rPr>
            <w:rStyle w:val="InternetLink"/>
          </w:rPr>
          <w:t>Риза Ишморат</w:t>
        </w:r>
      </w:hyperlink>
      <w:r>
        <w:rPr/>
        <w:t xml:space="preserve"> (1903-1995)</w:t>
      </w:r>
    </w:p>
    <w:p>
      <w:pPr>
        <w:pStyle w:val="Normal"/>
        <w:rPr/>
      </w:pPr>
      <w:hyperlink r:id="rId325">
        <w:r>
          <w:rPr>
            <w:rStyle w:val="InternetLink"/>
          </w:rPr>
          <w:t>Рәисә Ишморатова</w:t>
        </w:r>
      </w:hyperlink>
      <w:r>
        <w:rPr/>
        <w:t xml:space="preserve"> (1917-1997)</w:t>
      </w:r>
    </w:p>
    <w:p>
      <w:pPr>
        <w:pStyle w:val="Normal"/>
        <w:rPr/>
      </w:pPr>
      <w:hyperlink r:id="rId326">
        <w:r>
          <w:rPr>
            <w:rStyle w:val="InternetLink"/>
          </w:rPr>
          <w:t>Рәхим Саттар</w:t>
        </w:r>
      </w:hyperlink>
      <w:r>
        <w:rPr/>
        <w:t xml:space="preserve"> (1912-1943)</w:t>
      </w:r>
    </w:p>
    <w:p>
      <w:pPr>
        <w:pStyle w:val="Normal"/>
        <w:rPr/>
      </w:pPr>
      <w:hyperlink r:id="rId327">
        <w:r>
          <w:rPr>
            <w:rStyle w:val="InternetLink"/>
          </w:rPr>
          <w:t>Садри Җәлал</w:t>
        </w:r>
      </w:hyperlink>
      <w:r>
        <w:rPr/>
        <w:t xml:space="preserve"> (1891-1943)</w:t>
      </w:r>
    </w:p>
    <w:p>
      <w:pPr>
        <w:pStyle w:val="Normal"/>
        <w:rPr/>
      </w:pPr>
      <w:hyperlink r:id="rId328">
        <w:r>
          <w:rPr>
            <w:rStyle w:val="InternetLink"/>
          </w:rPr>
          <w:t>Салих Баттал</w:t>
        </w:r>
      </w:hyperlink>
      <w:r>
        <w:rPr/>
        <w:t xml:space="preserve"> (1905-1995)</w:t>
      </w:r>
    </w:p>
    <w:p>
      <w:pPr>
        <w:pStyle w:val="Normal"/>
        <w:rPr/>
      </w:pPr>
      <w:hyperlink r:id="rId329">
        <w:r>
          <w:rPr>
            <w:rStyle w:val="InternetLink"/>
          </w:rPr>
          <w:t>Самат Шакир</w:t>
        </w:r>
      </w:hyperlink>
      <w:r>
        <w:rPr/>
        <w:t xml:space="preserve"> (1924-1998)</w:t>
      </w:r>
    </w:p>
    <w:p>
      <w:pPr>
        <w:pStyle w:val="Normal"/>
        <w:rPr/>
      </w:pPr>
      <w:hyperlink r:id="rId330">
        <w:r>
          <w:rPr>
            <w:rStyle w:val="InternetLink"/>
          </w:rPr>
          <w:t>Сибгат Хәким</w:t>
        </w:r>
      </w:hyperlink>
      <w:r>
        <w:rPr/>
        <w:t xml:space="preserve"> (1911-1986)</w:t>
      </w:r>
    </w:p>
    <w:p>
      <w:pPr>
        <w:pStyle w:val="Normal"/>
        <w:rPr/>
      </w:pPr>
      <w:hyperlink r:id="rId331">
        <w:r>
          <w:rPr>
            <w:rStyle w:val="InternetLink"/>
          </w:rPr>
          <w:t>Сәет Кальметов</w:t>
        </w:r>
      </w:hyperlink>
      <w:r>
        <w:rPr/>
        <w:t xml:space="preserve"> (1918-1992)</w:t>
      </w:r>
    </w:p>
    <w:p>
      <w:pPr>
        <w:pStyle w:val="Normal"/>
        <w:rPr/>
      </w:pPr>
      <w:hyperlink r:id="rId332">
        <w:r>
          <w:rPr>
            <w:rStyle w:val="InternetLink"/>
          </w:rPr>
          <w:t>Сәет Шәкүров</w:t>
        </w:r>
      </w:hyperlink>
      <w:r>
        <w:rPr/>
        <w:t xml:space="preserve"> (1917-1989)</w:t>
      </w:r>
    </w:p>
    <w:p>
      <w:pPr>
        <w:pStyle w:val="Normal"/>
        <w:rPr/>
      </w:pPr>
      <w:hyperlink r:id="rId333">
        <w:r>
          <w:rPr>
            <w:rStyle w:val="InternetLink"/>
          </w:rPr>
          <w:t>Сәйфи Кудаш</w:t>
        </w:r>
      </w:hyperlink>
      <w:r>
        <w:rPr/>
        <w:t xml:space="preserve"> (1894-1993)</w:t>
      </w:r>
    </w:p>
    <w:p>
      <w:pPr>
        <w:pStyle w:val="Normal"/>
        <w:rPr/>
      </w:pPr>
      <w:hyperlink r:id="rId334">
        <w:r>
          <w:rPr>
            <w:rStyle w:val="InternetLink"/>
          </w:rPr>
          <w:t>Сәхаб Урайский</w:t>
        </w:r>
      </w:hyperlink>
      <w:r>
        <w:rPr/>
        <w:t xml:space="preserve"> (1907-1957)</w:t>
      </w:r>
    </w:p>
    <w:p>
      <w:pPr>
        <w:pStyle w:val="Normal"/>
        <w:rPr/>
      </w:pPr>
      <w:hyperlink r:id="rId335">
        <w:r>
          <w:rPr>
            <w:rStyle w:val="InternetLink"/>
          </w:rPr>
          <w:t>Сөббух Рәфыйков</w:t>
        </w:r>
      </w:hyperlink>
      <w:r>
        <w:rPr/>
        <w:t xml:space="preserve"> (1913-1971)</w:t>
      </w:r>
    </w:p>
    <w:p>
      <w:pPr>
        <w:pStyle w:val="Normal"/>
        <w:rPr/>
      </w:pPr>
      <w:hyperlink r:id="rId336">
        <w:r>
          <w:rPr>
            <w:rStyle w:val="InternetLink"/>
          </w:rPr>
          <w:t>Сөләйман Мөлекев</w:t>
        </w:r>
      </w:hyperlink>
      <w:r>
        <w:rPr/>
        <w:t xml:space="preserve"> (1920-1941)</w:t>
      </w:r>
    </w:p>
    <w:p>
      <w:pPr>
        <w:pStyle w:val="Normal"/>
        <w:rPr/>
      </w:pPr>
      <w:hyperlink r:id="rId337">
        <w:r>
          <w:rPr>
            <w:rStyle w:val="InternetLink"/>
          </w:rPr>
          <w:t>Таһир Госман-Сулмаш</w:t>
        </w:r>
      </w:hyperlink>
      <w:r>
        <w:rPr/>
        <w:t xml:space="preserve"> (1900-1983)</w:t>
      </w:r>
    </w:p>
    <w:p>
      <w:pPr>
        <w:pStyle w:val="Normal"/>
        <w:rPr/>
      </w:pPr>
      <w:hyperlink r:id="rId338">
        <w:r>
          <w:rPr>
            <w:rStyle w:val="InternetLink"/>
          </w:rPr>
          <w:t>Фатих Кәрим</w:t>
        </w:r>
      </w:hyperlink>
      <w:r>
        <w:rPr/>
        <w:t xml:space="preserve"> (1909-1945)</w:t>
      </w:r>
    </w:p>
    <w:p>
      <w:pPr>
        <w:pStyle w:val="Normal"/>
        <w:rPr/>
      </w:pPr>
      <w:hyperlink r:id="rId339">
        <w:r>
          <w:rPr>
            <w:rStyle w:val="InternetLink"/>
          </w:rPr>
          <w:t>Фатих Хөсни</w:t>
        </w:r>
      </w:hyperlink>
      <w:r>
        <w:rPr/>
        <w:t xml:space="preserve"> (1908-1996)</w:t>
      </w:r>
    </w:p>
    <w:p>
      <w:pPr>
        <w:pStyle w:val="Normal"/>
        <w:rPr/>
      </w:pPr>
      <w:hyperlink r:id="rId340">
        <w:r>
          <w:rPr>
            <w:rStyle w:val="InternetLink"/>
          </w:rPr>
          <w:t>Хәбра Рахман</w:t>
        </w:r>
      </w:hyperlink>
      <w:r>
        <w:rPr/>
        <w:t xml:space="preserve"> (1914-1942)</w:t>
      </w:r>
    </w:p>
    <w:p>
      <w:pPr>
        <w:pStyle w:val="Normal"/>
        <w:rPr/>
      </w:pPr>
      <w:hyperlink r:id="rId341">
        <w:r>
          <w:rPr>
            <w:rStyle w:val="InternetLink"/>
          </w:rPr>
          <w:t>Хатип Госман</w:t>
        </w:r>
      </w:hyperlink>
      <w:r>
        <w:rPr/>
        <w:t xml:space="preserve"> (1908-1992)</w:t>
      </w:r>
    </w:p>
    <w:p>
      <w:pPr>
        <w:pStyle w:val="Normal"/>
        <w:rPr/>
      </w:pPr>
      <w:hyperlink r:id="rId342">
        <w:r>
          <w:rPr>
            <w:rStyle w:val="InternetLink"/>
          </w:rPr>
          <w:t>Хисам Камалов</w:t>
        </w:r>
      </w:hyperlink>
      <w:r>
        <w:rPr/>
        <w:t xml:space="preserve"> (1926)</w:t>
      </w:r>
    </w:p>
    <w:p>
      <w:pPr>
        <w:pStyle w:val="Normal"/>
        <w:rPr/>
      </w:pPr>
      <w:hyperlink r:id="rId343">
        <w:r>
          <w:rPr>
            <w:rStyle w:val="InternetLink"/>
          </w:rPr>
          <w:t>Хәй Вахит</w:t>
        </w:r>
      </w:hyperlink>
      <w:r>
        <w:rPr/>
        <w:t xml:space="preserve"> (1918-1978)</w:t>
      </w:r>
    </w:p>
    <w:p>
      <w:pPr>
        <w:pStyle w:val="Normal"/>
        <w:rPr/>
      </w:pPr>
      <w:hyperlink r:id="rId344">
        <w:r>
          <w:rPr>
            <w:rStyle w:val="InternetLink"/>
          </w:rPr>
          <w:t>Хәйретдин Мөҗәй</w:t>
        </w:r>
      </w:hyperlink>
      <w:r>
        <w:rPr/>
        <w:t xml:space="preserve"> (1901-1944)</w:t>
      </w:r>
    </w:p>
    <w:p>
      <w:pPr>
        <w:pStyle w:val="Normal"/>
        <w:rPr/>
      </w:pPr>
      <w:hyperlink r:id="rId345">
        <w:r>
          <w:rPr>
            <w:rStyle w:val="InternetLink"/>
          </w:rPr>
          <w:t>Хәмит Кави</w:t>
        </w:r>
      </w:hyperlink>
      <w:r>
        <w:rPr/>
        <w:t xml:space="preserve"> (1906-1944)</w:t>
      </w:r>
    </w:p>
    <w:p>
      <w:pPr>
        <w:pStyle w:val="Normal"/>
        <w:rPr/>
      </w:pPr>
      <w:hyperlink r:id="rId346">
        <w:r>
          <w:rPr>
            <w:rStyle w:val="InternetLink"/>
          </w:rPr>
          <w:t>Шамил Гәрәй</w:t>
        </w:r>
      </w:hyperlink>
      <w:r>
        <w:rPr/>
        <w:t xml:space="preserve"> (1916-1946)</w:t>
      </w:r>
    </w:p>
    <w:p>
      <w:pPr>
        <w:pStyle w:val="Normal"/>
        <w:rPr/>
      </w:pPr>
      <w:hyperlink r:id="rId347">
        <w:r>
          <w:rPr>
            <w:rStyle w:val="InternetLink"/>
          </w:rPr>
          <w:t>Шаһиморат Зәйни</w:t>
        </w:r>
      </w:hyperlink>
      <w:r>
        <w:rPr/>
        <w:t xml:space="preserve"> (1913-1980)</w:t>
      </w:r>
    </w:p>
    <w:p>
      <w:pPr>
        <w:pStyle w:val="Normal"/>
        <w:rPr/>
      </w:pPr>
      <w:hyperlink r:id="rId348">
        <w:r>
          <w:rPr>
            <w:rStyle w:val="InternetLink"/>
          </w:rPr>
          <w:t>Шәйхи Маннур</w:t>
        </w:r>
      </w:hyperlink>
      <w:r>
        <w:rPr/>
        <w:t xml:space="preserve"> (1905-1980)</w:t>
      </w:r>
    </w:p>
    <w:p>
      <w:pPr>
        <w:pStyle w:val="Normal"/>
        <w:rPr/>
      </w:pPr>
      <w:hyperlink r:id="rId349">
        <w:r>
          <w:rPr>
            <w:rStyle w:val="InternetLink"/>
          </w:rPr>
          <w:t>Шәрәф Мөдәррис</w:t>
        </w:r>
      </w:hyperlink>
      <w:r>
        <w:rPr/>
        <w:t xml:space="preserve"> (1919-1963)</w:t>
      </w:r>
    </w:p>
    <w:p>
      <w:pPr>
        <w:pStyle w:val="Normal"/>
        <w:rPr/>
      </w:pPr>
      <w:hyperlink r:id="rId350">
        <w:r>
          <w:rPr>
            <w:rStyle w:val="InternetLink"/>
          </w:rPr>
          <w:t>Әбрар Кәримуллин</w:t>
        </w:r>
      </w:hyperlink>
      <w:r>
        <w:rPr/>
        <w:t xml:space="preserve"> (1925-2000)</w:t>
      </w:r>
    </w:p>
    <w:p>
      <w:pPr>
        <w:pStyle w:val="Normal"/>
        <w:rPr/>
      </w:pPr>
      <w:hyperlink r:id="rId351">
        <w:r>
          <w:rPr>
            <w:rStyle w:val="InternetLink"/>
          </w:rPr>
          <w:t>Әгъзам Камал</w:t>
        </w:r>
      </w:hyperlink>
      <w:r>
        <w:rPr/>
        <w:t xml:space="preserve"> (1918-1943)</w:t>
      </w:r>
    </w:p>
    <w:p>
      <w:pPr>
        <w:pStyle w:val="Normal"/>
        <w:rPr/>
      </w:pPr>
      <w:hyperlink r:id="rId352">
        <w:r>
          <w:rPr>
            <w:rStyle w:val="InternetLink"/>
          </w:rPr>
          <w:t>Әдип Маликов</w:t>
        </w:r>
      </w:hyperlink>
      <w:r>
        <w:rPr/>
        <w:t xml:space="preserve"> (1921-2009)</w:t>
      </w:r>
    </w:p>
    <w:p>
      <w:pPr>
        <w:pStyle w:val="Normal"/>
        <w:rPr/>
      </w:pPr>
      <w:hyperlink r:id="rId353">
        <w:r>
          <w:rPr>
            <w:rStyle w:val="InternetLink"/>
          </w:rPr>
          <w:t>Әмирхан Еники</w:t>
        </w:r>
      </w:hyperlink>
      <w:r>
        <w:rPr/>
        <w:t xml:space="preserve"> (1909-2000)</w:t>
      </w:r>
    </w:p>
    <w:p>
      <w:pPr>
        <w:pStyle w:val="Normal"/>
        <w:rPr/>
      </w:pPr>
      <w:hyperlink r:id="rId354">
        <w:r>
          <w:rPr>
            <w:rStyle w:val="InternetLink"/>
          </w:rPr>
          <w:t>Әнвәр Давыдов</w:t>
        </w:r>
      </w:hyperlink>
      <w:r>
        <w:rPr/>
        <w:t xml:space="preserve"> (1919-1968)</w:t>
      </w:r>
    </w:p>
    <w:p>
      <w:pPr>
        <w:pStyle w:val="Normal"/>
        <w:rPr/>
      </w:pPr>
      <w:hyperlink r:id="rId355">
        <w:r>
          <w:rPr>
            <w:rStyle w:val="InternetLink"/>
          </w:rPr>
          <w:t>Әнәс Галиев</w:t>
        </w:r>
      </w:hyperlink>
      <w:r>
        <w:rPr/>
        <w:t xml:space="preserve"> (1920-1996)</w:t>
      </w:r>
    </w:p>
    <w:p>
      <w:pPr>
        <w:pStyle w:val="Normal"/>
        <w:rPr/>
      </w:pPr>
      <w:hyperlink r:id="rId356">
        <w:r>
          <w:rPr>
            <w:rStyle w:val="InternetLink"/>
          </w:rPr>
          <w:t>Әнәс Кари</w:t>
        </w:r>
      </w:hyperlink>
      <w:r>
        <w:rPr/>
        <w:t xml:space="preserve"> (1920-1954)</w:t>
      </w:r>
    </w:p>
    <w:p>
      <w:pPr>
        <w:pStyle w:val="Normal"/>
        <w:rPr/>
      </w:pPr>
      <w:hyperlink r:id="rId357">
        <w:r>
          <w:rPr>
            <w:rStyle w:val="InternetLink"/>
          </w:rPr>
          <w:t>Әсгать Айдар</w:t>
        </w:r>
      </w:hyperlink>
      <w:r>
        <w:rPr/>
        <w:t xml:space="preserve"> (1906-1959)</w:t>
      </w:r>
    </w:p>
    <w:p>
      <w:pPr>
        <w:pStyle w:val="Normal"/>
        <w:rPr/>
      </w:pPr>
      <w:hyperlink r:id="rId358">
        <w:r>
          <w:rPr>
            <w:rStyle w:val="InternetLink"/>
          </w:rPr>
          <w:t>Әхмәт Гыймадов</w:t>
        </w:r>
      </w:hyperlink>
      <w:r>
        <w:rPr/>
        <w:t xml:space="preserve"> (1915-1943)</w:t>
      </w:r>
    </w:p>
    <w:p>
      <w:pPr>
        <w:pStyle w:val="Normal"/>
        <w:rPr/>
      </w:pPr>
      <w:hyperlink r:id="rId359">
        <w:r>
          <w:rPr>
            <w:rStyle w:val="InternetLink"/>
          </w:rPr>
          <w:t>Әхмәт Ерикәй</w:t>
        </w:r>
      </w:hyperlink>
      <w:r>
        <w:rPr/>
        <w:t xml:space="preserve"> (1902-1967)</w:t>
      </w:r>
    </w:p>
    <w:p>
      <w:pPr>
        <w:pStyle w:val="Normal"/>
        <w:rPr/>
      </w:pPr>
      <w:hyperlink r:id="rId360">
        <w:r>
          <w:rPr>
            <w:rStyle w:val="InternetLink"/>
          </w:rPr>
          <w:t>Әхмәт Исхак</w:t>
        </w:r>
      </w:hyperlink>
      <w:r>
        <w:rPr/>
        <w:t xml:space="preserve"> (1905-1991)</w:t>
      </w:r>
    </w:p>
    <w:p>
      <w:pPr>
        <w:pStyle w:val="Normal"/>
        <w:rPr/>
      </w:pPr>
      <w:hyperlink r:id="rId361">
        <w:r>
          <w:rPr>
            <w:rStyle w:val="InternetLink"/>
          </w:rPr>
          <w:t>Әхмәт Фәйзи</w:t>
        </w:r>
      </w:hyperlink>
      <w:r>
        <w:rPr/>
        <w:t xml:space="preserve"> (1903-1958)</w:t>
      </w:r>
    </w:p>
    <w:p>
      <w:pPr>
        <w:pStyle w:val="Normal"/>
        <w:rPr/>
      </w:pPr>
      <w:hyperlink r:id="rId362">
        <w:r>
          <w:rPr>
            <w:rStyle w:val="InternetLink"/>
          </w:rPr>
          <w:t>Әхмәт Юныс</w:t>
        </w:r>
      </w:hyperlink>
      <w:r>
        <w:rPr/>
        <w:t xml:space="preserve"> (1916-1976)</w:t>
      </w:r>
    </w:p>
    <w:p>
      <w:pPr>
        <w:pStyle w:val="Normal"/>
        <w:rPr/>
      </w:pPr>
      <w:hyperlink r:id="rId363">
        <w:r>
          <w:rPr>
            <w:rStyle w:val="InternetLink"/>
          </w:rPr>
          <w:t>Әхтәм Әминев</w:t>
        </w:r>
      </w:hyperlink>
      <w:r>
        <w:rPr/>
        <w:t xml:space="preserve"> (1918-1942)</w:t>
      </w:r>
    </w:p>
    <w:p>
      <w:pPr>
        <w:pStyle w:val="Normal"/>
        <w:rPr/>
      </w:pPr>
      <w:hyperlink r:id="rId364">
        <w:r>
          <w:rPr>
            <w:rStyle w:val="InternetLink"/>
          </w:rPr>
          <w:t>Үзбәк Саттаров</w:t>
        </w:r>
      </w:hyperlink>
      <w:r>
        <w:rPr/>
        <w:t xml:space="preserve"> (1922-1982)</w:t>
      </w:r>
    </w:p>
    <w:p>
      <w:pPr>
        <w:pStyle w:val="Normal"/>
        <w:rPr/>
      </w:pPr>
      <w:r>
        <w:rPr/>
      </w:r>
    </w:p>
    <w:p>
      <w:pPr>
        <w:pStyle w:val="Normal"/>
        <w:rPr/>
      </w:pPr>
      <w:hyperlink r:id="rId365">
        <w:r>
          <w:rPr>
            <w:rStyle w:val="InternetLink"/>
          </w:rPr>
          <w:t>http://tat.tatar-inform.ru/news/2013/05/13/85416/?print=Y</w:t>
        </w:r>
      </w:hyperlink>
    </w:p>
    <w:p>
      <w:pPr>
        <w:pStyle w:val="Normal"/>
        <w:rPr/>
      </w:pPr>
      <w:r>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6"/>
                    <a:srcRect l="-76" t="-76" r="-76" b="-76"/>
                    <a:stretch>
                      <a:fillRect/>
                    </a:stretch>
                  </pic:blipFill>
                  <pic:spPr bwMode="auto">
                    <a:xfrm>
                      <a:off x="0" y="0"/>
                      <a:ext cx="476250" cy="476250"/>
                    </a:xfrm>
                    <a:prstGeom prst="rect">
                      <a:avLst/>
                    </a:prstGeom>
                  </pic:spPr>
                </pic:pic>
              </a:graphicData>
            </a:graphic>
          </wp:inline>
        </w:drawing>
      </w:r>
    </w:p>
    <w:p>
      <w:pPr>
        <w:pStyle w:val="Normal"/>
        <w:rPr/>
      </w:pPr>
      <w:r>
        <w:rPr/>
        <w:t>Шаһинур МОСТАФИН: 13 Май 2013,13:03</w:t>
      </w:r>
    </w:p>
    <w:p>
      <w:pPr>
        <w:pStyle w:val="Normal"/>
        <w:rPr/>
      </w:pPr>
      <w:r>
        <w:rPr/>
        <w:t>“</w:t>
      </w:r>
      <w:r>
        <w:rPr/>
        <w:t xml:space="preserve">Бөек Ватан сугышында катнашкан милләттәшләребез турында, махсус аларга багышлап энциклопедик хезмәт эшлисем килә” </w:t>
      </w:r>
    </w:p>
    <w:p>
      <w:pPr>
        <w:pStyle w:val="Normal"/>
        <w:rPr/>
      </w:pPr>
      <w:r>
        <w:rPr/>
        <w:t xml:space="preserve">9 майда Бөек Ватан сугышында Бөек Җиңүгә 68 ел тулды. Бу уңайдан “Татар-информ” мәгълүмат агентлыгында сугышның башыннан ахырына кадәр партизан-разведчик булган, әтисен 34 ел буе эзләгән, аңа багышлап китап язган, күрсәткән батырлыклары өчен “Кызыл йолдыз”, I, II дәрәҗә Бөек Ватан сугышы орденнары, “Бөек Ватан сугышы партизаны”, “Мәскәү оборонасы өчен” медальләре белән бүләкләнгән, күптән түгел генә вафат булган Чәчкә Миңнегали кызы Заһировага багышланган видеоконференция узды. Сүз аның тормышы, әтисенә багышлап язган китабы, сугышта партизаннар хәрәкәте һәм хәзерге вакытта эзтабарлар хәрәкәте турында барды. Сөйләшүдә шагыйрь, публицист, документаль проза өлкәсендә каләм тибрәтүче, Язучылар берлеге әгъзасы, ТРның атказанган мәдәният хезмәткәре, РФ М.Ломоносов исемендәге премиясе лауреаты, «Хәтер яктысы» экспедициясе җитәкчесе Шаһинур Әхмәтсафа улы Мостафин катнашты. </w:t>
      </w:r>
    </w:p>
    <w:p>
      <w:pPr>
        <w:pStyle w:val="Normal"/>
        <w:rPr/>
      </w:pPr>
      <w:r>
        <w:rPr/>
        <w:t>Шаһинур абый, сез байтак еллар Чәчкә апаны белгән, аның белән аралашкан кеше буларак, безне аның белән таныштырып китегез әле. Кем соң ул Зоя Космодемьянская белән бер отрядта көрәшкән партизан-разведчик Рита – Чәчкә апа Заһирова?</w:t>
        <w:br/>
        <w:t>Ш.М.: Чәчкә апаның, чыннан да, исеме җисеменә туры килеп тора. Мин заманында үземнең китапларымда да: "Ул тормышыбызның чәчкәсе", - дип язган идем. Аның бөтен тормышы тоташ янудан, батырлыктан һәм матурлыктан тора. Бөтен кылган гамәлләре матурлыкка, эшчәнлеге батырлыкка корылган дип әйтәсем килә. Ул гаҗәеп үзенчәлекле шәхес иде. Үзенең туксан яшенә барган көннәрдә, шушы елның 14 нче апрелендә, безнең каһарман әдибебез Рафаэль Мостафин үлгән көнне вафат булды. Без аны, зур хөрмәт күрсәтеп, үзенең васыяте буенча сөекле туганнары, ире җирләнгән урында - Татар зиратында җирләдек. Аның балалары юк, әмма ул һәркайсыбызны баласы кебек якын күрде, гел өенә дәшеп торды, без аңа гел барып булышып тордык. Ул минем әниемнең яшьтәше. Әнием, Аллага шөкер, исән-сау, 89 яшендә. Чәчкә апаның беренче китабы “Шәһитләр авазы” дип атала. Бу татар телендә чыккан, чын мәгънәсендә бик уникаль китап.</w:t>
      </w:r>
    </w:p>
    <w:p>
      <w:pPr>
        <w:pStyle w:val="Normal"/>
        <w:rPr/>
      </w:pPr>
      <w:r>
        <w:rPr/>
        <w:t>Монда Чәчкә апаның, ул бит әле партизан һәм разведчик кына түгел, зур галимә икәнлеген дә әйтеп китү кирәк. Икътисад фәннәре кандидаты ул, заманында Казан дәүләт финанс институтында укыткан, доцент булган кеше. Менә шул чорда ул эзләнүләрне оештырып җибәрә дә инде. Әтисен эзли башлау белән, башкаларны да эзли башлый һәм бик күпләрне таба. Әйткәнчә, 34 елдан соң әтисенең каберен эзләп таба. Аның каберен тапкач, ул шушы дивизия, һәлак булганнар өчен махсус Казанда - беренче һәйкәлне, аннары инде икенчесен Белоруссия җирендә куйдырды. Ул гаҗәеп дәрәҗәдә тиктормас җан иде. Беркемгә дә тынгы бирмәде һәм фидакарьлеге белән башкаларны да шулай эшләтте. Без аңа бик рәхмәтле.</w:t>
      </w:r>
    </w:p>
    <w:p>
      <w:pPr>
        <w:pStyle w:val="Normal"/>
        <w:rPr/>
      </w:pPr>
      <w:r>
        <w:rPr/>
        <w:t>Монда иң кызыклысы шул: ул татар телендә беренче булып "Реквием" тудырды. Ун бүлектән һәм 1000 юлдан торган реквием танылган шәхесләргә багышлана. Без аны бергәләп, бик җентекләп 7 ай эшләдек. Монда үзәк темалар булып ятимнәр, ялгыз кызлар, ялгыз аналар, тол хатыннар ялваруы кергән. Реквиемны ул атаклы композитор Моцарт әсәрләре белән танышып, татарчалаштырып, үзебезнең йөрәккә якын итеп язган. Әлеге реквием беренче тапкыр “Татар иле” газетасында басылып чыкты. Бу өлкәдә безгә ТР Журналистлар берлеге рәисе, ТР Дәүләт Советы Рәисе урынбасары Римма Ратникова нык булышты. Чәчкә апаның бу китапта тагын шигырьләре, публицистик мәкаләләре бар.</w:t>
      </w:r>
    </w:p>
    <w:p>
      <w:pPr>
        <w:pStyle w:val="Normal"/>
        <w:rPr/>
      </w:pPr>
      <w:r>
        <w:rPr/>
        <w:t xml:space="preserve">Ул үзенең сугышчан дусларын барлау буенча да нәтиҗәле эшләде. Аның иң зур, 33 ел буе эшләгән хезмәте – </w:t>
      </w:r>
      <w:hyperlink r:id="rId367">
        <w:r>
          <w:rPr>
            <w:rStyle w:val="InternetLink"/>
          </w:rPr>
          <w:t>“На пути к Твоей Памяти ...” китабы</w:t>
        </w:r>
      </w:hyperlink>
      <w:r>
        <w:rPr/>
        <w:t>. Китап тышлыгында - әтисенең һәм үзенең рәсеме. Ул үлгәндә дә шушы китапны күкрәгенә кысып үлде. Чәчкә апа әлеге хезмәтне үзенең сугышчан дусларына, гаиләсенә, әти-әнисенә, кыз һәм ир туганына, аларның балаларына багышлаган. Чәчкә апа монда беркем дә әйтмәгән сүзләрне дә язган. Зоя Космедемьянская турында аерым бүлеге бар. Алар арасында әле менә безнең якташыбыз Фәрит Фазлыәхмәтов бар. Ул Саба, Кукмара, Мамадыш районнары егете. Легендар-разведчик, дошман тылында ул "Александр Матросов" псевдонимы белән йөри. Маршаллардан Василевский белән Рокоссовский аның турында югары фикердә була. Алар 9903 дигән разведчиклар-диверсантлар отрядында хезмәт итә.</w:t>
      </w:r>
    </w:p>
    <w:p>
      <w:pPr>
        <w:pStyle w:val="Normal"/>
        <w:rPr/>
      </w:pPr>
      <w:r>
        <w:rPr/>
        <w:t>Чәчкә апаның васыяте буенча без бу китапны аның бүгенге көндә дә исән булган сугышчан дусларына, аларның балаларына илтеп тапшыру максатын куйган идек. Бу өлкәдә безгә Столбище урта мәктәбенең югары категорияле татар теле укытучысы Мөнирә Гомәр кызы Садыйкова нык булыша. Ул бу китапның җаваплы сәркәтибе дә булды. Чәчкә апаны, үз әнисе кебек, соңгы көннәренә кадәр тәрбияләп, карап торды. Без моның өчен аңа бик рәхмәтле. Ул күптән түгел генә үзенең укучысы Ринат Фазлыәхмәтов белән Мәскәүдә зур гына халыкара конференциядә катнашты. Анда “Страницы семейной славы” дигән интернет конкурс булды. Мөнирә Садыйковага “Укытучы-остаз” дигән мактаулы исем бирелде. Укучысына да, үзенә дә лауреат дипломнары тапшырылды.  </w:t>
      </w:r>
    </w:p>
    <w:p>
      <w:pPr>
        <w:pStyle w:val="Normal"/>
        <w:rPr/>
      </w:pPr>
      <w:r>
        <w:rPr/>
        <w:t>Чәчкә апаның күкрәк тулы орден, әмма ул беркайчан да аның белән масаеп йөрмәде. Ул, күрсәткән батырлыклары өчен, “Кызыл йолдыз”, I, II дәрәҗә Бөек Ватан сугышы орденнары, “Бөек Ватан сугышы партизаны”, “Мәскәү оборонасы өчен” медальләре белән бүләкләнә. Ул үзе теләп фронтка китә, разведчик-диверсант буларак, 1941 елның 15 октябреннән 1944 елның 20 июленә кадәр дошман тылында хәрәкәт итә. Менә шундый уникаль шәхес бу.</w:t>
      </w:r>
    </w:p>
    <w:p>
      <w:pPr>
        <w:pStyle w:val="Normal"/>
        <w:rPr/>
      </w:pPr>
      <w:r>
        <w:rPr/>
        <w:t xml:space="preserve">Шаһинур абый, нигә Чәчкә апаның бу китабы рус телендә язылды? </w:t>
        <w:br/>
        <w:t>Ш.М.: Чөнки Чәчкә апаның сугышчан дусларының 99 проценты – руслар, белоруслар, латышлар һәм башка милләт вәкилләре. Ул аларга барып ирешсен диде. Без аны киләчәктә, Чәчкә апаның васыяте буенча, татарчага тәрҗемә итәчәкбез. Бу китапны Мәскәүдә алып калганнар, аны башка телләргә дә тәрҗемә итәргә мөмкиннәр. Чөнки бу бик кызыклы китап. Элекке чорларда ничек эшләгәнәр диеп, хәтта бу китап белән бүгенге көн разведчиклары да кызыксына.</w:t>
      </w:r>
    </w:p>
    <w:p>
      <w:pPr>
        <w:pStyle w:val="Normal"/>
        <w:rPr/>
      </w:pPr>
      <w:r>
        <w:rPr/>
        <w:t xml:space="preserve">Китаптагы барлык фактлар да реальме? </w:t>
        <w:br/>
        <w:t>Ш.М.: Әйе, барлык фактлар да реаль. Бер ялган сүз дә кермәде. Ул турысын әйтә торган кеше: хәтта язарга ярамаган сүзләрне дә язды. Ничек булган, ни өчен үтерелгәннәр, кайчагында безнең салтыкҗаннар да булган – анысын да курыкмыйча әйтте ул. Ләкин китапның 99,9 проценты - батырларыбыз турында. Бу – чын мәгънәсендә дөреслек турында дәреслек.</w:t>
      </w:r>
    </w:p>
    <w:p>
      <w:pPr>
        <w:pStyle w:val="Normal"/>
        <w:rPr/>
      </w:pPr>
      <w:r>
        <w:rPr/>
        <w:t xml:space="preserve">Шаһинур абый, без Зоя Космедемьянская турында беләбез бит инде, аның турында кинолар да бар. Ә менә батыр йөрәкле Чәчкә апа турында мәгълүмат бик таралмаган кебек тоела миңа. Моның сәбәбе нидә микән? </w:t>
        <w:br/>
        <w:t>Ш.М.: Чәчкә апа ул бик тыйнак кеше иде. Шуңа күрә үзе турында беркайчан да шапырынырга яратмады. Иң кызыгы шунда: ул – шәм кебек. Шәм үзе, күләгәдә калып, дөньяны яктырта. Ул менә шундый шәхес иде. Шулай яшәде ул: аның тормышы бик катлаулы булды – бертуган энесен, сеңлесен, ирен, әнисен җирләде. Ләкин барыбер мәңге бирешмәс имән кебек калып, үзенең сугышчан дуслары истәлеген мәңгеләштерү өчен ахыргы көненә кадәр көрәште. Аллага шөкер, бу дөньядан бурычын үтәп китте.</w:t>
      </w:r>
    </w:p>
    <w:p>
      <w:pPr>
        <w:pStyle w:val="Normal"/>
        <w:rPr/>
      </w:pPr>
      <w:r>
        <w:rPr/>
        <w:t xml:space="preserve">Шаһинур абый, Чәчкә апа кебек, чыгышы белән Татарстаннан булган башка партизаннар турында да мәгълүмат бармы? </w:t>
        <w:br/>
        <w:t>Ш.М.: Мәгълүмат шактый, менә үземнең “Хәтер яктысы” дигән китабымда сүз бик кызыклы шәхес турында бара. Ул - Кукмара районының Битләнгер авылында яшәгән, 1919 елда туган Зәки абый Җәләлиев. Зәки абый 1941 елның октябрендә, сугышта яраланып, аңсыз килеш әсирлеккә эләгә һәм озак вакыт Югославиядә тоткынлыкта була, ләкин кача, көрәшә. Зәки Җәләлиев 1943 елда сак астында Югославиягә озатылган кеше. 1944 елның апрелендә ул Татарстанның Дөбъяз районы (хәзерге Биектау районы) Олы Кавал егете Габделхак абый Галиуллин һәм тагын бер казах, ике рус әсире белән качып, Югославия партизаннарына кушыла. Зәки Җәләлиев, шулай итеп, партизаннарның 33 нче девизиясенә караган икенче Масловецкая бригадасында рус ротасы сугышчысы булып китә. Фашистларга каршы күп кенә сугышларда катнашып, 1944 елның 11 октябрендә Новый град каласы янында авыр яралана. Якташы Габделхак абый Галиуллин шунда батырларча һәлак була.</w:t>
      </w:r>
    </w:p>
    <w:p>
      <w:pPr>
        <w:pStyle w:val="Normal"/>
        <w:rPr/>
      </w:pPr>
      <w:r>
        <w:rPr/>
        <w:t>Зәки Җәләлиев алдынгы комбайнчы, авылның мөхтәрәм мулласы була. Аңа Социалистик Хезмәт Герое исеме бирергә тиеш булалар. Әмма әсирлектә булу сәбәпле бирмиләр, бары тик ВДНХның (СССР Авыл хуҗалыгы күргәзмәсенең) Алтын медале белән генә бүләклиләр. Әмма әсирлектә булгач, пенсиясен түләмиләр. Шулай да дөреслек барыбер җиңә.</w:t>
      </w:r>
    </w:p>
    <w:p>
      <w:pPr>
        <w:pStyle w:val="Normal"/>
        <w:rPr/>
      </w:pPr>
      <w:r>
        <w:rPr/>
        <w:t>Тагын бер кызыклы вакыйга турында әйтәсем килә: ул Зәки абыйга дөреслеккә ирешү өчен Ходай Тәгаләдән бирелгән бер әмер булгандыр инде. 1990 елның маенда Югославия партизаннарының Орел һәм Брянск шәһәрләрендә Бөтенсоюз очрашуы үткәрелде. Аларга анда “Партизан Югославии – гражданин СССР” дигән медальләр тапшырылды. Шунда Зәки абый үзенең дусларын тапты. Аның бу вакытта аяклары сынган иде, без аны Рәфкать исемле улы, Рифат исемле канкардәше белән аркабызга күтәреп алып бардык. Борис Гусев дигән партизан дустын табып, аны монда кунакка чакырдык. Аннан соң Югославия илчелеге кешеләрен авылына чакырып, зур бәйрәм ясадык. Зәки абыйга Югославиянең зур бүләкләре тапшырылды. Ул анда милли герой булып йөри икән, шаккаткыч. Шуннан соң Кукмара районының военкомы Зәки абыйдан тезләнеп гафу үтенде. Аның батыр икәнлеген белгәннән соң, түләнмәгән пенсияләре дә түләнде. Менә шундый кызыклы, гыйбрәтле вакыйгалар булды.</w:t>
      </w:r>
    </w:p>
    <w:p>
      <w:pPr>
        <w:pStyle w:val="Normal"/>
        <w:rPr/>
      </w:pPr>
      <w:r>
        <w:rPr/>
        <w:t>Мәскәүдәге Югославия илчелегеннән һәм Югославиянең үзеннән Кукмарага бер гап-гади татар абзыен күрү, аңа орденнар, бүләкләр тапшыру өчен 1991 елның 11 августында 4 кеше килде. Без дөреслекне эзләп табу өчен, Югославия архивларына язган идек. Алар белән Мәскәүдәге илчелеге аша элемтәгә кердек. Алар бирелгән документлар нигезендә Зәки абыйны акладылар. Менә шундый кешебез бар безнең, ә андыйлар байтак.</w:t>
      </w:r>
    </w:p>
    <w:p>
      <w:pPr>
        <w:pStyle w:val="Normal"/>
        <w:rPr/>
      </w:pPr>
      <w:r>
        <w:rPr/>
        <w:t>Икенчесе – безнең атаклы җәлилчебез, Мамадыш районы егете Фәрит Солтанбәков. Аның турында “Эш күрсәткән ирне Ил онытмас ...” дигән китап ике телдә чыкты. Үзе исән чакта без аның хатирәләрен язып калдык. Партизаннарны эзләү эше дәвам итә, әле башкарасы эшләр байтак.</w:t>
      </w:r>
    </w:p>
    <w:p>
      <w:pPr>
        <w:pStyle w:val="Normal"/>
        <w:rPr/>
      </w:pPr>
      <w:r>
        <w:rPr/>
        <w:t xml:space="preserve">Шаһинур абый, бүгенге көндә эзтабарлар отрядлары күпме, алар нинди уңышларга иреште? </w:t>
        <w:br/>
        <w:t>Ш.М.: Эзтабарлар һәр районда диярлек бар, шулай да Кукмара районындагысы аеруча нәтиҗәле эшли. Аңа мәктәп директоры Гомәр Хаҗиев җитәкчелек итә. Ул бөтен гомерен шушы эшкә багышлады. Балалар, “Кар десанты” белән ул күпме җирләрдә булды. Анда безнең Рәшит Миннегалиев дигән кеше дә бар. Аның белән Кукмара газеты редакциясендә бергә эшләгән елларда эзтабарлык эше нык көчәеп китте. Якташларны барлау, эзләп табу, геройларыбызны, билгесез каһарманнарыбызны яктырту өлкәсендә. Кукмарадан бик күп кешеләр чыкты. Без бу эшне Мамадыш районы газетысында эшләгән чорда ук башлап җибәргән идек. Менә төп-төгәл 45 ел буе шушы эзләнүләр дәвам итә. Тора-бара без бу эзләнүләргә – экспедициягә “Хәтер яктысы” дигән исем бирдек. Соңгы берничә дистә ел дәвамында безнең эзтабарлар дәһшәтле сугыш җилләре үткән Брянск, Волгоград, Донецк, Кировоград, Львов, Мәскәү, Псков җирләрендә, Балтыйк буе һәм Кавказ республикаларында булып, моңарчы билгесез булган геройларны эзләп таптык, аларга һәйкәлләр куйдырдык, китаплар чыгардык, радио-телевидение тапшырулары аша халыкка җиткердек. Аларга багышлап документаль фильмнар төшердек. Урамнарга, мәктәпләргә, парк-скверларга аларның исемнәрен бирүне оештырдык. Алар батырлык үрнәге күрсәткән һәм бер үк вакытта туып-үскән җирләрендә һәйкәл-бюстлар куйдырдык. Һәйкәлләрнең саны өч дистәдән артып китә. Алар арасында бөтенләй билгесез булган каһарманнарыбыз да, геройларыбыз да бар.  Мәсәлән, очучы егет Георгий Смирнов. 1941 елны аңа Советлар Союзы Герое исеме бирелергә тиеш була. Әмма, ни кызганыч, бирелми кала. Аны эзләп табып, 2008 елда бу исемне зурлап бирүне оештырдык, һәйкәлен дә куйдык. Ул - Мамадыш районы Албай авылы егете. Бу авылдан 6 каһарман чыккан. Советлар Союзы Геройлары да, Хезмәт Геройлары да – шушы авылда.</w:t>
      </w:r>
    </w:p>
    <w:p>
      <w:pPr>
        <w:pStyle w:val="Normal"/>
        <w:rPr/>
      </w:pPr>
      <w:r>
        <w:rPr/>
        <w:t>Һәйкәлләр, дигәннән, тагын шунысын әйтәсем килә: Мамадыш районында сугышта 8 баласын - фидакарь уллары Исмәгыйль, Ибраһим, Мөгъәсим, Мөхлисулла, Мәгъсүмҗан, Габделбарый, Мисбахетдин, Әгъмәлетдинне югалткан анага без беренче мәртәбә һәйкәл куюны оештырдык. Бу, гомумән, дөнья тарихында бик сирәк күренеш. Фатыйха апа Әхмәдиеваның соңгы малае Япониядә сугышның соңгы көнендә – 1945 елның 18 августында һәлак була. Әлеге Ана һәйкәле Мамадышның нәкъ үзәгендә – чын мәгънәсендә “йөрәгендә” тора. Без ананы зурладык – заманында аның турында “Азатлык” радиосы аша да сөйләдек, аның турында повестем Мәскәүдәге “Наш современник” журналында 2003 елның июль санында чыкты. Шулай ук “Современная татарская проза” дигән антологиядә дә урын алды ул.</w:t>
      </w:r>
    </w:p>
    <w:p>
      <w:pPr>
        <w:pStyle w:val="Normal"/>
        <w:rPr/>
      </w:pPr>
      <w:r>
        <w:rPr/>
        <w:t xml:space="preserve">Шаһинур абый, эзләү-тикшеренү урыннарын нинди мәгълүматлар нигезендә билгелисез? </w:t>
        <w:br/>
        <w:t>Ш.М.: Безгә кайчагында, теге яки бу кешене эзләп табып булмасмы, дип мөрәҗәгать итәләр. “Хәтер яктысы” берләшмәсе булгач, без һәрвакыт Мәскәү белән элемтәдә торабыз. Әйткәнемчә, чирек гасыр инде Подольск шәһәрендәге архивта эшлибез. Анда эшләгәндә бөтенләй көтелмәгән кешеләр табыла. Син бер кешене эзләргә барасың, уйламаганда икенче кеше килеп чыга. Без табылганнарның берсен дә калдырмыйча алып кайтырга һәм “Хәтер китабы”на бирергә тырышабыз, чөнки үзара элемтәдә торабыз.</w:t>
      </w:r>
    </w:p>
    <w:p>
      <w:pPr>
        <w:pStyle w:val="Normal"/>
        <w:rPr/>
      </w:pPr>
      <w:r>
        <w:rPr/>
        <w:t>“</w:t>
      </w:r>
      <w:r>
        <w:rPr/>
        <w:t>Хәтер китабы” турында аерым әйтеп китәсем килә: анда безнең күптәнге дустыбыз Анатолий Александрович Иванов эшли. Ул 22 ел дәвамында 28 том “Хәтер китабы”н чыгарды. Анда яу кырында һәлак булган, әсирлектә булганнар белән 350 меңнән артык кеше турында мәгълүмат керде. Аннан соң 31 томда ике телдә “Алар җиңү яулап кайтты” дигән китаплар басылды. ВалерийЧерепанов дигән егетебез кебек, ул да, Татарстанга килеп, каһарманнарыбызны халкыбызга кайтару өчен шулкадәр күп эш эшләде, аларга мең дә бер рәхмәт әйтәсе килә. </w:t>
      </w:r>
    </w:p>
    <w:p>
      <w:pPr>
        <w:pStyle w:val="Normal"/>
        <w:rPr/>
      </w:pPr>
      <w:r>
        <w:rPr/>
        <w:t>Минем тагын бер китап турында әйтеп китәсем килә. Дөньяда “и один в поле воин” дигән сүз бар. Сугыш кырында бер кеше дә батыр була ала икән менә бу очракта. Үзе яшь кенә булса да, Герман Шакиров дигән егетебезнең язмышы бик кызыклы. Аның турындагы “И один в поле воин ...” дигән китапны Генштабта полковник булган бертуган абыйсы Мәгърүф Шакиров язды, без аңа булыштык. Мөхәррәм Каюмов дигән егеткә заказ бирдереп, поэма да яздырдык. Мәгърүф абый исән чагында – 2000 елда бу китап “Татарстан китап нәшрияты”нда басылып та чыкты. Ә бу егет үзе – старшина Герман Шакиров – 1942 елның 9 ноябрендә Төньяк Осетиянең Майрамадаг авылы янында, бер бәйләм граната белән, фашист танклары колоннасы башында баручы иң куәтле машина астына ташланып, аны шартлата һәм, Суар тарлавыгына юлны бикләп, безнең сугышчыларга җиңүгә юл ача. Шуның аркасында бөтен Кавказда яу тукталып кала.</w:t>
      </w:r>
    </w:p>
    <w:p>
      <w:pPr>
        <w:pStyle w:val="Normal"/>
        <w:rPr/>
      </w:pPr>
      <w:r>
        <w:rPr/>
        <w:t>Аннан соң безнең “Сүз” нәшрияты да үзенең эшен матур гына алып бара. Күптән түгел генә бездә өч телдә сугыштан соң юрист булып эшләгән бик кызыклы шәхес Шамил Мәҗитов турында “Артиллерист офицер көндәлегеннән” дигән китап чыкты. Бу китапны аның хәләл җефете Рауза апа Мәҗитова эшләде. Бу офицер сугышта һәм аннан соңгы чорда ниләр кичергән – монда шулар сурәтләнгән. Без өч телдә чыгару белән оттык – аның турында дөнья халкы белә. Хәзер Рауза апа Мәҗитованың “Тапшырылган хатлар” дигән икенче китабын басмага әзерлибез. Без анда аларның бер-берсенә язган хатларын туплап урнаштырдык.</w:t>
      </w:r>
    </w:p>
    <w:p>
      <w:pPr>
        <w:pStyle w:val="Normal"/>
        <w:rPr/>
      </w:pPr>
      <w:r>
        <w:rPr/>
        <w:t>Ә менә эзтабарлар эшчәнлегенә нәтиҗә ясалган берәр китап чыгарылдымы инде?</w:t>
        <w:br/>
        <w:t>Ш.М.: Дистәдән артык китап чыкты, мин монда икесен - “Хәтер яктысы” һәм “Яңа меңъеллыкка очыш” китапларымны алып килдем. Менә, мәсәлән, “Яңа меңъеллыкка очыш” китабы уңаеннан бер кызыклы гына әйбер әйтеп китим әле. Без күптән үлгән саналган атаклы очучы Фәрдетдин Сәхәбетдиновны таптык. Ул Мөслим районында 10 балалы гаиләдә туа. Алар Ижау шәһәренә күчеп китә, ул анда очучылыкка укый, аннан сугышка китә. Һәм көннәрдән бер көнне – 1943 елның март азагында – боларның самолеты Ленинград өлкәсенең Карбусель авылы белән Малукса бистәсе арасындагы җирдә дошманны утка тотканда боларга снаряд тия. Алар, яна башлап, 4 метр тирәнлектәге сазлыкка төшәләр. Еллар үткәч, 2002 елның 12 июлендә очкыч табыла – аның уң канаты акрынлап су өстенә калкып чыга. Безнең экспедиция үзенә күрә бу өлкәдәге эшләрне эшләде инде. Аның Ижевскидагы туганнарын эзләп таптык. Самолеттагы Фәрдетдин Сәхәбетдинов “исән кебек” тора. Аның белән Егор Кретов дигән бер рус егете дә була. Аларның икесен дә чыгарып, зурлап җирләүне оештырдылар. Егор Кретовны Курск өлкәсе җитәкчеләре Ленинград өлкәсендә Киров районындагы Батырлык мәйданында җирләделәр. Ә татар егетен Ижауга алып кайтып, әнисе кабере янында 15 октябрьдә, бөтен мөселман йолаларын үтәп, кәфенләп җирләдек. Әнисе Таҗылбанат апа: “Көтегез, улым барыбер кайтачак”, - дип әйтеп үлгән. Җирләгән көнне аның бертуган сеңлесе Разыя апа төш күрә: ак күлмәген кигән әнисе, килеп: “Улым, синең килүеңне көткән идем”, дип, Фәрдетдинне кочаклап ала. Ул башына нигәдер, очучылар фуражкасы түгел, тимер юлчылар фуражкасы кигән була. Аннан соң без үзебезнең Президентыбызга, ул чакта Премьер-министр Рөстәм Миңнехановка мөрәҗәгать иттек. Шуннан Татарстан – Ижау тизйөрешле поездына аның исемен бирделәр. Безнең каһарманның батырлыгы шул рәвешле рәсмиләштерелде, дип без дә сөенеп йөрибез инде.</w:t>
      </w:r>
    </w:p>
    <w:p>
      <w:pPr>
        <w:pStyle w:val="Normal"/>
        <w:rPr/>
      </w:pPr>
      <w:r>
        <w:rPr/>
        <w:t>Эзтабарлар эшчәнлеге вакытында концлагерьларда утырган Татарстан сугышчылары табылмадымы?</w:t>
        <w:br/>
        <w:t>Ш.М.: Алар бар. Мәсәлән, шул ук Зәки абый Җәләлиев, Фәрит Солтанбәковлар. Рушад Хисаметдинов бар, аның белән очрашып, хәзерге вакытта китабын эшлибез. Менә Әмир Үтәшев – аның турында минем повестем дә чыкты. Без яу кырында һәлак булганнарны да, әсирлектә булганнарны да, билгесез югалганнарны да эзләп табабыз һәм бер үк вакытта тыл батырларын да онытмыйбыз. Соңгыларына “Яңа меңъеллыкка очыш” китабымда мин аерым бүлек багышладым. Медальнең ике ягы бар: бер ягында сугыштагы батырлык булса, икенче ягында тылдагы фидакарьлек бит инде. Бу тыл белән фронтның бердәмлеге аркасында яуланган җиңү. Алар исән булганда, мөмкин кадәр җылылык һәм игътибар биреп калырга кирәк. Тылдагыларга да, фронтта булганнарга да. Төп максат шул – алар турында сурәтләп калдырырга кирәк. Аларның батырлыгы яңа меңъеллыкка барырга тиеш, дип уйлыйм мин.</w:t>
      </w:r>
    </w:p>
    <w:p>
      <w:pPr>
        <w:pStyle w:val="Normal"/>
        <w:rPr/>
      </w:pPr>
      <w:r>
        <w:rPr/>
        <w:t>Шаһинур абый, әлбәттә, мондый зур эшне башкарып чыгу бик авыр. Шушы эзләнү эшендә сезгә кемнәр ярдәм итә?</w:t>
        <w:br/>
        <w:t>Ш.М.: Миңа иң беренче ярдәм иткән кеше – әтием. Ул – Бөек Ватан сугышы каһарманы. Александр Матросов кебек батырлык күрсәткән кеше. Әтием әйткәч, миңа эзләнүләр барышында Александр Матросов батырлыгын күрсәткән 438 кешене табарга туры килде. Шулар арасыннан 9 кеше исән-сау кала. Әтием үзе Псков өлкәсе Невель районы Горушки авылы янында күкрәге белән фашист амбразурасын каплый. Бомбалар төшкәч, күмелеп кала, ләкин биш бармагы өскә чыккач, эзләп табалар. Ишетми, күрми, сөйләшми әтиебез. Иваново шәһәрендә 7 ай госпитальдә ята. Шуннан соң, азрак хәл керә башлагач, 1944 елның 5 маенда аны туган ягына озатып куялар. Ул кайтасы көнне апам төш күрә: көтүгә киткән сыерыбыз сукыраеп кайткан да, капка төбендә мөгрәп тора, ди. Нәрсәгә булыр микән дип уйлый апа. Әтинең сугыштан кайтканын ишеткәч, шаккаталар: чөнки аның ике тапкыр үлгән хәбәре килгән була. Ә ул безнең бәхеткә исән калган. Әти үлгәннән соң, 1982 елның 25 гыйнваренда аңа шул батырлыгы өчен “Кызыл йолдыз” ордены килеп төште. Ярымсукыр булса да, ул, урманда эшләп, “Хезмәттәге батырлыгы өчен” медале белән дә бүләкләнде.</w:t>
      </w:r>
    </w:p>
    <w:p>
      <w:pPr>
        <w:pStyle w:val="Normal"/>
        <w:rPr/>
      </w:pPr>
      <w:r>
        <w:rPr/>
        <w:t>Димәк, сезнең эзтабарлар эшчәнлегенә әтиегез нигез салган булып чыга инде?</w:t>
        <w:br/>
        <w:t>Ш.М.: Әйе, нәкъ шулай. Ул миңа: “Син эзләп тап. Улым, безнең кебекләр Бөек Ватан сугышында күпме булган?” - дип әйтте. 1961 елның 20 февралендә Муса Җәлилгә багышлап беренче шигыремне язган идем, шагыйрь булам дип хыялланган идем. Шагыйрь дә мин бер үк вакытта, әмма күбрәк документаль проза өлкәсендә эшлим хәзер. Ул үзенә бөтереп алып китте: архивка Әбүгалисина мәгәрәсенә барган кебек барабыз. Анда һәр көнне зур ачышлар белән, белмәгән, күрмәгән нәрсәне эзләп табып алып кайтасың.</w:t>
      </w:r>
    </w:p>
    <w:p>
      <w:pPr>
        <w:pStyle w:val="Normal"/>
        <w:rPr/>
      </w:pPr>
      <w:r>
        <w:rPr/>
        <w:t>Моннан тыш, әле минем рухландырып торган кешеләрем, якыннарым бар. Хәләл җефетем - озак еллар дәвамында командировкаларда йөргән чакта рухландырып торган Дамирә Рафаэль кызы. Ул Чистай ягыннан иде, ни кызганыч: автомобиль һәлакәтенә очрап, вафат булды. Ул елмаеп озатып кала, елмаеп каршылый иде. Иң зур ярдәмчем ул булгандыр бәлки. Әниебезгә дә бик рәхмәтле без. Исән-сау гына була күрсен! Сеңлем Илсөяр Тимербаева да проза өлкәсендә эшли. Ул әтием турында “Кайту” дигән документаль повесть эшләде. Әнием турында “Әниемнең күңел сандыгы” дигән әсәре бар.</w:t>
      </w:r>
    </w:p>
    <w:p>
      <w:pPr>
        <w:pStyle w:val="Normal"/>
        <w:rPr/>
      </w:pPr>
      <w:r>
        <w:rPr/>
        <w:t xml:space="preserve">Эзләнү эшләренә килгәндә, тагын нинди уйлар белән янып яшисез? </w:t>
        <w:br/>
        <w:t>Ш.М.: Мин хәзерге вакытта өч китап өстендә эшлим. Беренчесе аның “Алар – Җәлил йолдызлыгыннан!” дип атала. Бу Муса Җәлилнең көрәштәш дуслары һәм аның дәвамчылары турында. Анда Польша җирендә һәлак булган Рәхим Саттар, безнең якташыбыз Рушад Хисаметдинов, Мамадыш төбәгеннән Фәрит Солтанбәков, Башкорстан төбәгеннән булган, Арчада эшләгән, Казанда яшәгән, монда акланып, әсирлектә булган бик күпләрнең исемнәрен кайтарган легендар бер шәхес Әмир Үтәшев (мин аның турында махсус повесть тә яздым инде) керәчәк, бишенче җәлилче минем остазым Рафаэль Мостафин булачак. Икенче китап “Үлмәс моң варислары” дип атала. Ул 1941 елда туган һәм әтиләренең башкарылмый калган эшләрен дәвам итүче үлмәс җаннар бу. Батырлык бит ул кан, геннар аша күчә. Монда Фоат абый Галимуллин, Рәфыйк Рәүпов, Кукмарадан Мәгъфүрә апа Гайнетдинова кебек кызыклы шәхесләр кергән. Без анда 1941 елда туган байтак кешене тупладык. Өченче китап “Онытырга мөмкин түгел!” дип атала. Ул - сугыш кырларындагы яңа табылган батырлар турында. Монда очучылар, танкистлар, артиллеристлар бар, тыл батырларын да керттек.</w:t>
      </w:r>
    </w:p>
    <w:p>
      <w:pPr>
        <w:pStyle w:val="Normal"/>
        <w:rPr/>
      </w:pPr>
      <w:r>
        <w:rPr/>
        <w:t>Аннан соң Бөек Ватан сугышында катнашкан милләттәшләребез турында, махсус аларга багышлап энциклопедик хезмәт эшлисем килә. Мәскәүдә армия генералы Мәхмүт Гәрәевнең кереш сүзе белән рус телендә “Татарлар” дигән кызыклы китап чыкты. Анда безнең бик күренекле шәхесләр тасвирланган. 2007 елның 17 апрелендә аны миңа М.Ломоносов премиясен тапшырган вакытта бүләк тә иттеләр. Шаккатмалы китап, үзенә күрә безгә үрнәк инде ул. Бу китапны күргәч, миндә дә шундый энциклопедик китап эшләү теләге туды. Безгә дә шундый хезмәтне чыгарырга кирәк. Белсеннәр халкыбызның нинди гайрәтле икәнлеген. Маршаллар да татар халкының нинди батыр булуы турында әйтеп калдырган. Сүз дә юк: һәр милләтнең үз батырлары бар, мин татарларны гына аерым күтәреп чыгарга теләмим, бу очракта дөрес аңласыннар. Һәр милләт үзенең батырлары белән горурланырга тиеш.</w:t>
      </w:r>
    </w:p>
    <w:p>
      <w:pPr>
        <w:pStyle w:val="Normal"/>
        <w:rPr/>
      </w:pPr>
      <w:r>
        <w:rPr/>
        <w:t>Менә туган авылым турында “Тамчыда чагылган кояш” дигән китап эшлим. Бер авыл аша бөтен илне сурәтләргә була. Безнең Мамадыш районы Арташ авылыннан да бик кызыклы шәхесләр чыккан.</w:t>
        <w:br/>
        <w:t xml:space="preserve">Видеоконференциянең тулы вариантын </w:t>
      </w:r>
      <w:hyperlink r:id="rId368">
        <w:r>
          <w:rPr>
            <w:rStyle w:val="InternetLink"/>
          </w:rPr>
          <w:t xml:space="preserve">http://tat.tatar-inform.ru/video/393/ </w:t>
        </w:r>
      </w:hyperlink>
      <w:r>
        <w:rPr/>
        <w:t xml:space="preserve">адресы буенча карап була. Сөйләшүне Римма ГАТИНА язып алды. </w:t>
      </w:r>
    </w:p>
    <w:p>
      <w:pPr>
        <w:pStyle w:val="Normal"/>
        <w:rPr/>
      </w:pPr>
      <w:r>
        <w:rPr/>
      </w:r>
    </w:p>
    <w:p>
      <w:pPr>
        <w:pStyle w:val="Normal"/>
        <w:rPr/>
      </w:pPr>
      <w:hyperlink r:id="rId369">
        <w:r>
          <w:rPr>
            <w:rStyle w:val="InternetLink"/>
          </w:rPr>
          <w:t>Cоюз писателей Республики Татарстан</w:t>
        </w:r>
      </w:hyperlink>
    </w:p>
    <w:p>
      <w:pPr>
        <w:pStyle w:val="Normal"/>
        <w:rPr/>
      </w:pPr>
      <w:hyperlink r:id="rId370">
        <w:r>
          <w:rPr>
            <w:rStyle w:val="InternetLink"/>
          </w:rPr>
          <w:t>http://www.sptatar.ru/index.php/component/virtuemart/chleny-sp-rt/k</w:t>
        </w:r>
      </w:hyperlink>
    </w:p>
    <w:p>
      <w:pPr>
        <w:pStyle w:val="Normal"/>
        <w:rPr/>
      </w:pPr>
      <w:r>
        <w:rPr/>
        <w:t>www.sptatar.ru - официальный сайт Cоюза писателей Республики Татарстан</w:t>
      </w:r>
    </w:p>
    <w:p>
      <w:pPr>
        <w:pStyle w:val="Normal"/>
        <w:rPr/>
      </w:pPr>
      <w:r>
        <w:rPr/>
      </w:r>
    </w:p>
    <w:p>
      <w:pPr>
        <w:pStyle w:val="Normal"/>
        <w:rPr/>
      </w:pPr>
      <w:hyperlink r:id="rId371">
        <w:r>
          <w:rPr>
            <w:rStyle w:val="InternetLink"/>
          </w:rPr>
          <w:t>http://shigriyat.ru/</w:t>
        </w:r>
      </w:hyperlink>
    </w:p>
    <w:p>
      <w:pPr>
        <w:pStyle w:val="Normal"/>
        <w:rPr/>
      </w:pPr>
      <w:r>
        <w:rPr/>
        <w:t>Интернетта татар сәнгате</w:t>
        <w:br/>
        <w:t xml:space="preserve">һәм мәдәнияте белән таныштыру </w:t>
      </w:r>
    </w:p>
    <w:p>
      <w:pPr>
        <w:pStyle w:val="Normal"/>
        <w:rPr>
          <w:lang w:val="en-US"/>
        </w:rPr>
      </w:pPr>
      <w:r>
        <w:rPr>
          <w:lang w:val="en-US"/>
        </w:rPr>
        <w:t> </w:t>
      </w:r>
    </w:p>
    <w:p>
      <w:pPr>
        <w:pStyle w:val="Normal"/>
        <w:rPr>
          <w:color w:val="FF0000"/>
          <w:lang w:val="en-US"/>
        </w:rPr>
      </w:pPr>
      <w:hyperlink r:id="rId372" w:tgtFrame="_blank">
        <w:r>
          <w:rPr>
            <w:rStyle w:val="InternetLink"/>
            <w:color w:val="FF0000"/>
            <w:lang w:val="en-US"/>
          </w:rPr>
          <w:t>nsportal.ru</w:t>
        </w:r>
      </w:hyperlink>
      <w:r>
        <w:rPr>
          <w:color w:val="FF0000"/>
          <w:lang w:val="en-US"/>
        </w:rPr>
        <w:t>›</w:t>
      </w:r>
      <w:hyperlink r:id="rId373" w:tgtFrame="_blank">
        <w:r>
          <w:rPr>
            <w:rStyle w:val="InternetLink"/>
            <w:color w:val="FF0000"/>
            <w:lang w:val="en-US"/>
          </w:rPr>
          <w:t>ap/literaturnoe-tvorchestvo/library/…</w:t>
        </w:r>
      </w:hyperlink>
    </w:p>
    <w:p>
      <w:pPr>
        <w:pStyle w:val="Normal"/>
        <w:rPr>
          <w:color w:val="FF0000"/>
          <w:lang w:val="en-US"/>
        </w:rPr>
      </w:pPr>
      <w:hyperlink r:id="rId374" w:tgtFrame="_blank">
        <w:r>
          <w:rPr>
            <w:rStyle w:val="InternetLink"/>
            <w:color w:val="FF0000"/>
          </w:rPr>
          <w:t>Тема</w:t>
        </w:r>
        <w:r>
          <w:rPr>
            <w:rStyle w:val="InternetLink"/>
            <w:color w:val="FF0000"/>
            <w:lang w:val="en-US"/>
          </w:rPr>
          <w:t xml:space="preserve">: </w:t>
        </w:r>
        <w:r>
          <w:rPr>
            <w:rStyle w:val="InternetLink"/>
            <w:color w:val="FF0000"/>
          </w:rPr>
          <w:t>Фатих</w:t>
        </w:r>
        <w:r>
          <w:rPr>
            <w:rStyle w:val="InternetLink"/>
            <w:color w:val="FF0000"/>
            <w:lang w:val="en-US"/>
          </w:rPr>
          <w:t xml:space="preserve"> </w:t>
        </w:r>
        <w:r>
          <w:rPr>
            <w:rStyle w:val="InternetLink"/>
            <w:color w:val="FF0000"/>
          </w:rPr>
          <w:t>Кәрим</w:t>
        </w:r>
        <w:r>
          <w:rPr>
            <w:rStyle w:val="InternetLink"/>
            <w:color w:val="FF0000"/>
            <w:lang w:val="en-US"/>
          </w:rPr>
          <w:t xml:space="preserve"> </w:t>
        </w:r>
        <w:r>
          <w:rPr>
            <w:rStyle w:val="InternetLink"/>
            <w:color w:val="FF0000"/>
          </w:rPr>
          <w:t>иҗатында</w:t>
        </w:r>
        <w:r>
          <w:rPr>
            <w:rStyle w:val="InternetLink"/>
            <w:color w:val="FF0000"/>
            <w:lang w:val="en-US"/>
          </w:rPr>
          <w:t xml:space="preserve"> </w:t>
        </w:r>
        <w:r>
          <w:rPr>
            <w:rStyle w:val="InternetLink"/>
            <w:color w:val="FF0000"/>
          </w:rPr>
          <w:t>Бөек</w:t>
        </w:r>
        <w:r>
          <w:rPr>
            <w:rStyle w:val="InternetLink"/>
            <w:color w:val="FF0000"/>
            <w:lang w:val="en-US"/>
          </w:rPr>
          <w:t xml:space="preserve"> </w:t>
        </w:r>
        <w:r>
          <w:rPr>
            <w:rStyle w:val="InternetLink"/>
            <w:color w:val="FF0000"/>
          </w:rPr>
          <w:t>Ватан</w:t>
        </w:r>
        <w:r>
          <w:rPr>
            <w:rStyle w:val="InternetLink"/>
            <w:color w:val="FF0000"/>
            <w:lang w:val="en-US"/>
          </w:rPr>
          <w:t xml:space="preserve"> </w:t>
        </w:r>
        <w:r>
          <w:rPr>
            <w:rStyle w:val="InternetLink"/>
            <w:color w:val="FF0000"/>
          </w:rPr>
          <w:t>сугышының</w:t>
        </w:r>
        <w:r>
          <w:rPr>
            <w:rStyle w:val="InternetLink"/>
            <w:color w:val="FF0000"/>
            <w:lang w:val="en-US"/>
          </w:rPr>
          <w:t xml:space="preserve"> </w:t>
        </w:r>
        <w:r>
          <w:rPr>
            <w:rStyle w:val="InternetLink"/>
            <w:color w:val="FF0000"/>
          </w:rPr>
          <w:t>чагылышы</w:t>
        </w:r>
        <w:r>
          <w:rPr>
            <w:rStyle w:val="InternetLink"/>
            <w:color w:val="FF0000"/>
            <w:lang w:val="en-US"/>
          </w:rPr>
          <w:t>.</w:t>
        </w:r>
      </w:hyperlink>
    </w:p>
    <w:p>
      <w:pPr>
        <w:pStyle w:val="Normal"/>
        <w:rPr>
          <w:color w:val="FF0000"/>
          <w:lang w:val="en-US"/>
        </w:rPr>
      </w:pPr>
      <w:r>
        <w:rPr>
          <w:color w:val="FF0000"/>
          <w:lang w:val="en-US"/>
        </w:rPr>
      </w:r>
    </w:p>
    <w:p>
      <w:pPr>
        <w:pStyle w:val="Normal"/>
        <w:rPr>
          <w:color w:val="FF0000"/>
        </w:rPr>
      </w:pPr>
      <w:r>
        <w:rPr>
          <w:color w:val="FF0000"/>
        </w:rPr>
        <w:t xml:space="preserve">Татарская электронная библиотека  </w:t>
      </w:r>
      <w:hyperlink r:id="rId375">
        <w:r>
          <w:rPr>
            <w:rStyle w:val="InternetLink"/>
            <w:color w:val="FF0000"/>
            <w:lang w:val="en-US"/>
          </w:rPr>
          <w:t>http</w:t>
        </w:r>
        <w:r>
          <w:rPr>
            <w:rStyle w:val="InternetLink"/>
            <w:color w:val="FF0000"/>
          </w:rPr>
          <w:t>://</w:t>
        </w:r>
        <w:r>
          <w:rPr>
            <w:rStyle w:val="InternetLink"/>
            <w:color w:val="FF0000"/>
            <w:lang w:val="en-US"/>
          </w:rPr>
          <w:t>kitap</w:t>
        </w:r>
        <w:r>
          <w:rPr>
            <w:rStyle w:val="InternetLink"/>
            <w:color w:val="FF0000"/>
          </w:rPr>
          <w:t>.</w:t>
        </w:r>
        <w:r>
          <w:rPr>
            <w:rStyle w:val="InternetLink"/>
            <w:color w:val="FF0000"/>
            <w:lang w:val="en-US"/>
          </w:rPr>
          <w:t>net</w:t>
        </w:r>
        <w:r>
          <w:rPr>
            <w:rStyle w:val="InternetLink"/>
            <w:color w:val="FF0000"/>
          </w:rPr>
          <w:t>.</w:t>
        </w:r>
        <w:r>
          <w:rPr>
            <w:rStyle w:val="InternetLink"/>
            <w:color w:val="FF0000"/>
            <w:lang w:val="en-US"/>
          </w:rPr>
          <w:t>ru</w:t>
        </w:r>
        <w:r>
          <w:rPr>
            <w:rStyle w:val="InternetLink"/>
            <w:color w:val="FF0000"/>
          </w:rPr>
          <w:t>/</w:t>
        </w:r>
        <w:r>
          <w:rPr>
            <w:rStyle w:val="InternetLink"/>
            <w:color w:val="FF0000"/>
            <w:lang w:val="en-US"/>
          </w:rPr>
          <w:t>valiev</w:t>
        </w:r>
        <w:r>
          <w:rPr>
            <w:rStyle w:val="InternetLink"/>
            <w:color w:val="FF0000"/>
          </w:rPr>
          <w:t>/1-9.</w:t>
        </w:r>
        <w:r>
          <w:rPr>
            <w:rStyle w:val="InternetLink"/>
            <w:color w:val="FF0000"/>
            <w:lang w:val="en-US"/>
          </w:rPr>
          <w:t>php</w:t>
        </w:r>
      </w:hyperlink>
    </w:p>
    <w:p>
      <w:pPr>
        <w:pStyle w:val="Normal"/>
        <w:rPr>
          <w:color w:val="FF0000"/>
        </w:rPr>
      </w:pPr>
      <w:r>
        <w:rPr>
          <w:color w:val="FF0000"/>
        </w:rPr>
      </w:r>
    </w:p>
    <w:p>
      <w:pPr>
        <w:pStyle w:val="Normal"/>
        <w:rPr>
          <w:color w:val="FF0000"/>
        </w:rPr>
      </w:pPr>
      <w:hyperlink r:id="rId376">
        <w:r>
          <w:rPr>
            <w:rStyle w:val="InternetLink"/>
            <w:color w:val="FF0000"/>
          </w:rPr>
          <w:t>http://aitovososh.ru/fatih-karim-i-shkola/fatih-karim-poet-patriot/</w:t>
        </w:r>
      </w:hyperlink>
    </w:p>
    <w:p>
      <w:pPr>
        <w:pStyle w:val="Normal"/>
        <w:rPr>
          <w:color w:val="FF0000"/>
        </w:rPr>
      </w:pPr>
      <w:r>
        <w:rPr>
          <w:color w:val="FF0000"/>
        </w:rPr>
      </w:r>
    </w:p>
    <w:p>
      <w:pPr>
        <w:pStyle w:val="Normal"/>
        <w:rPr>
          <w:color w:val="FF0000"/>
        </w:rPr>
      </w:pPr>
      <w:hyperlink r:id="rId377" w:tgtFrame="_blank">
        <w:r>
          <w:rPr>
            <w:rStyle w:val="InternetLink"/>
            <w:color w:val="FF0000"/>
          </w:rPr>
          <w:t>Фатих Карим - поэт-патриот - Официальный сайт</w:t>
        </w:r>
      </w:hyperlink>
    </w:p>
    <w:p>
      <w:pPr>
        <w:pStyle w:val="Normal"/>
        <w:rPr>
          <w:color w:val="FF0000"/>
        </w:rPr>
      </w:pPr>
      <w:r>
        <w:rPr>
          <w:color w:val="FF0000"/>
        </w:rPr>
      </w:r>
    </w:p>
    <w:p>
      <w:pPr>
        <w:pStyle w:val="Normal"/>
        <w:rPr>
          <w:color w:val="FF0000"/>
        </w:rPr>
      </w:pPr>
      <w:hyperlink r:id="rId378">
        <w:r>
          <w:rPr>
            <w:rStyle w:val="InternetLink"/>
            <w:color w:val="FF0000"/>
          </w:rPr>
          <w:t>http://veneramuhametshina.narod.ru/index/0-19</w:t>
        </w:r>
      </w:hyperlink>
    </w:p>
    <w:p>
      <w:pPr>
        <w:pStyle w:val="Normal"/>
        <w:rPr>
          <w:color w:val="FF0000"/>
        </w:rPr>
      </w:pPr>
      <w:r>
        <w:rPr>
          <w:color w:val="FF0000"/>
        </w:rPr>
      </w:r>
    </w:p>
    <w:p>
      <w:pPr>
        <w:pStyle w:val="Normal"/>
        <w:rPr>
          <w:color w:val="FF0000"/>
        </w:rPr>
      </w:pPr>
      <w:hyperlink r:id="rId379" w:tgtFrame="_blank">
        <w:r>
          <w:rPr>
            <w:rStyle w:val="InternetLink"/>
            <w:color w:val="FF0000"/>
          </w:rPr>
          <w:t>Персональный сайт - Әдәбиятта солдат образы</w:t>
        </w:r>
      </w:hyperlink>
    </w:p>
    <w:p>
      <w:pPr>
        <w:pStyle w:val="Normal"/>
        <w:rPr>
          <w:color w:val="FF0000"/>
        </w:rPr>
      </w:pPr>
      <w:r>
        <w:rPr>
          <w:color w:val="FF0000"/>
        </w:rPr>
      </w:r>
    </w:p>
    <w:p>
      <w:pPr>
        <w:pStyle w:val="Normal"/>
        <w:rPr/>
      </w:pPr>
      <w:r>
        <w:rPr>
          <w:b/>
        </w:rPr>
        <w:t>Чыганаклар</w:t>
      </w:r>
      <w:r>
        <w:rPr/>
        <w:t xml:space="preserve">: </w:t>
      </w:r>
      <w:hyperlink r:id="rId380">
        <w:r>
          <w:rPr>
            <w:rStyle w:val="InternetLink"/>
          </w:rPr>
          <w:t>http://matbugat.ru/enc/alish-abdulla-361/</w:t>
        </w:r>
      </w:hyperlink>
    </w:p>
    <w:p>
      <w:pPr>
        <w:pStyle w:val="Normal"/>
        <w:rPr/>
      </w:pPr>
      <w:r>
        <w:rPr/>
        <w:t xml:space="preserve">Әдипләребез: биобиблиографик белешмәлек. 2 томда. Төзүчеләре Р.Н.Даутов һәм Р.Ф.Рахмани. </w:t>
        <w:br/>
        <w:t>Казан: Татарстан китап нәшрияте, 2009.</w:t>
      </w:r>
    </w:p>
    <w:p>
      <w:pPr>
        <w:pStyle w:val="Normal"/>
        <w:rPr/>
      </w:pPr>
      <w:r>
        <w:rPr/>
        <w:t xml:space="preserve">АЛИШ АБДУЛЛА </w:t>
      </w:r>
    </w:p>
    <w:p>
      <w:pPr>
        <w:pStyle w:val="Normal"/>
        <w:rPr/>
      </w:pPr>
      <w:r>
        <w:rPr/>
        <w:t>(1908–1944)</w:t>
        <w:br/>
        <w:t xml:space="preserve">     Cовет чоры татар балалар әдәбиятының күренекле вәкиле һәм 1941–1945 еллардагы Ватан сугышы каһарманы Абдулла Алиш (Габдуллаҗан Габделбари улы Алишев) 1908 елның 15 сентябрендә элекке Казан губернасының Спас өязе (хәзерге Татарстан Республикасының Спас районы) Көек авылында урта тормышлы игенче гаиләсендә алтынчы бала булып дөньяга килә. Аның ата ягыннан бабасы Нурулла шул авылның нәселдән килгән указлы мулласы булып, әтисе Габделбари абзый, дүрт ел солдат хезмәтендә йөреп кайтканнан соң, ата йортында күбрәк хуҗалык эшләре белән шөгыльләнгән – иген иккән, умарта караган. Табигате белән киң күңелле һәм үз заманы өчен алдынгы фикерле кеше буларак, ул өйгә төрле газета-журналлар алдырган, балаларын кече яшьтән үк хезмәткә өйрәтергә, белемле һәм тәрбияле итәргә тырышкан. Абдулланың әнисе Газизә апа да авыл халкы арасында укымышлы хатын булып саналган, әдәбиятны бик яратып, шигырьләр һәм бәетләр чыгарырга һәвәс булган.</w:t>
        <w:br/>
        <w:t xml:space="preserve">     Абдулла шушы тату, хөр фикерле һәм хезмәт сөючән ишле гаиләдә кечкенәдән үк зирәк һәм зиһенле малай булып үсә, алты-җиде яшьләрендә әнисеннән укырга-язарга өйрәнә, аннары авылдагы ибтидаи (башлангыч) мәктәптә укый.</w:t>
        <w:br/>
        <w:t>1917 елда тугыз яшьлек Абдулланы әтисе үзләреннән унбиш чакрым ераклыктагы Ямбакты авылы мәдрәсәсенә илтеп бирә. Абдулла монда 1919 елга кадәр укый. 1919–1921 елларда туган авылларына күрше Бураково дигән рус авылында яңа ачылган совет мәктәбендә укуын дәвам иттерә, аннан Спастагы (1991 елдан Болгар шәһәре) педагогия техникумы каршында оештырылган җидееллык рус мәктәбен тәмамлый (1927). Мәктәптә уку елларында, фәннәрне бик яхшы үзләштерү белән бергә, драма һәм әдәбият түгәрәкләре, музыкаль кичәләр оештыру, стена газеталары, кулъязма журналлар чыгару кебек мәдәни эшләрдә башлап йөрүчеләрнең берсе була, үзе дә шигырьләр, кечкенә күләмле хикәя-парчалар язуда каләмен тибрәтә башлый.</w:t>
        <w:br/>
        <w:t xml:space="preserve">     1927 елның җәендә А.Алиш Казанга килә һәм Казан җир төзү техникумына укырга керә. Техникумда уку чорында (1927–1930) аның әдәбият белән кызыксынуы тагын да арта: ул шәһәрдәге әдәбият түгәрәкләренә мавыгып йөри, техникумда кулъязма рәвешендә чыгып килгән «Кызыл төзүче» исемле газета һәм «Яңа белгеч» дигән журнал идарәсенең актив әгъзасы була, техникум һәм яшьләр тормышы турында язган хәбәрләре, мәкаләләре белән республика көндәлек матбугатында да катнаша башлый. 1929 елда «Яшь ленинчы» (хәзерге «Сабантуй») газетасында «Абдул Алишев» имзасы белән яшь авторның «Әти, эчмә!» дигән беренче хикәясе басылып чыга. Аннан соң күп тә үтми, балалар тормышын, аларның җәмгыятькә файдалы хезмәттә катнашуларын һәм күңелле ял итүләрен тасвирлаган «Бозлар акканда», «Нәни кооператор», «Отряд умартасы» кебек кечкенә хикәяләре дөнья күрә.</w:t>
        <w:br/>
        <w:t xml:space="preserve">     Җир төзү техникумын тәмамлагач, 1930 елның гыйнварыннан көзенә кадәр А.Алиш Минзәлә кантоны җир бүлегендә мелиоратор булып эшли, аннан, 1931–1932 елларда, янә Казанга кайтып, Казгрэс (ТЭЦ № 1) төзелешендә гидротехника буенча десятник һәм Казан шәһәр канализациясе төзелешендә техник-бригадир вазифаларын башкара. 1933 елда әдәби зәвыкка ия булган яшь белгечне Казанда татарча чыга торган «Техника» журналының җаваплы сәркәтибе итеп билгелиләр. 1937 елдан Ватан сугышы башланганга кадәр А.Алиш «Пионер каләме» (хәзерге «Ялкын») журналы редакциясендә һәм Татарстан радиокомитетында әдәби мөхәррир хезмәтендә. 1936 елдан башлап, төп эшеннән аерылмыйча, Казан педагогия институтының кичке бүлегендә укый. Бер үк вакытта А.Алиш балалар арасында әдәби түгәрәкләр оештыру юнәлешендә бик актив эшли. 1933 елдан ул җәмәгать эше тәртибендә әүвәл Мулланур Вахитов исемендәге завод каршындагы, аннары Казанның Үзәк пионерлар клубы, Идел буе районының балалар китапханәсе, 1936 елдан «Пионер каләме» журналы редакциясе каршындагы әдәби түгәрәкләргә җитәкчелек итә, өлкән дус һәм остаз буларак, дистәләрчә балаларның әдәби сәләте ачылуга эчкерсез ярдәмен күрсәтә. Казаннан читтә яшәүче яшь каләмнәр белән хатлар алыша, әдәби иҗат эшенең серләре хакында аларга үзенең фикер-карашларын, киңәш-теләкләрен язып җибәрә, матбугатта махсус балалар иҗатына багышланган мәкаләләр бастыра. Соңыннан әдәбиятта исемнәре танылган Җәвад Тәрҗеманов, Гарәфи Хәсәнов, Рафаил Төхфәтуллин, Мәхмүт Хөсәен, Самат Шакирлар нәкъ менә Абдулла Алишның турыдан-туры иҗади ярдәме һәм киңәшләре белән рухланып әдәбият мәйданына аяк басалар.</w:t>
        <w:br/>
        <w:t xml:space="preserve">     Утызынчы еллар – Абдулла Алишның әдип буларак иң күп язган, әсәрләре белән үзен яшь укучыларга таныткан чор буларак та үзенчәлекле. Аның балалар өчен «Отряд флагы» (1931), «Дулкыннар» (1934), «Ант» (1935) исемле хикәя җыентыклары, «Йолдыз» (1935), «Кечкенә тоткын» (1941) исемле пьесалары (беренчесе А.Әхмәт белән берлектә язылган), 1940 елда «Илгиз белән икебез» һәм «Минем абый» исемле ике шигырь китабы басылып чыга. Язучы зурлар өчен дә нәтиҗәле эшли: күмәк хезмәт темаларына багышланган күпсанлы очеркларын, яшьләр арасында мәхәббәт, гаилә кору кебек әхлакый мәсьәләләрне яктырткан «Яңа килен» (1931), «Тиздән туй» (1939), «Кыйммәтле җәүһәр» (1940) исемле хикәяләрен, «Күршеләр» (1934, А.Әхмәт белән берлектә язылган) исемле дүрт пәрдәле пьесасын язып бастыра, 1932 елда исә аның Татарстандагы шул чор зур төзелешләреннән Казгрэсны аякка бастыруда хезмәт энтузиазмын чагылдырган, шул хезмәт киеренкелеге шартларында кешеләр арасында яңача мөнәсәбәтләр формалашуын заманга хас идея-эчтәлек таләпләре яссылыгында шактый җанлы итеп, романтик күтәренкелек белән сурәтләгән «Якты күл буе» (1933) исемле күләмле повесте дөнья күрә.</w:t>
        <w:br/>
        <w:t xml:space="preserve">     Шулай да Абдулла Алишны балаларның сөекле язучысы итеп таныткан әдәби өлкә ул – әкият-хикәят жанры әсәрләредер. Әдипнең «Капкорсак патша» исемле беренче әкияте 1934 елгы «Пионер каләме» журналының 2 нче санында басылып чыга һәм нәни укучылар арасында бик тиз популярлык казана. Шуннан соңгы биш-алты ел эчендә (1935–1941) А.Алиш ике дистәдән артык әкият һәм хикәятләр иҗат итә («Нечкәбил», «Сертотмас Үрдәк», «Койрыклар», «Мактанчык Чыпчык белән тыйнак Сыерчык», «Песиләр һәм Күселәр», «Чуар тавык», «Бал Корты һәм Шөпшә», «Кем көчле?», «Бикбатыр белән Биккуркак», «Чукмар белән Тукмар», «Куян кызы», «Бик яхшы сабак алды Ябалак», «Ялкаулык – хурлык, тырышлык – зурлык» һ.б.). Нигездә рифмалы ритмик проза калыбында, балалар психологиясенең бөтен нечкәлекләрен тоеп, композицион яктан төзек-җыйнак, уку өчен кызыклы-маҗаралы, музыкаль яңгырашлы итеп, сурәтләү чараларына бай, образлы тел белән язылган бу әкиятләр һәм хикәятләр нәниләрнең акыл сәләтен, фантазияләрен үстерүдә, кечкенәдән үк балаларда хезмәтне ярату, ата-анага, олыларга ихтирам саклау, гадел, намуслы булу, әйләнә-тирә табигатькә, терек дөньяга сак караш булдыру кебек әхлакый, әдәплелек сыйфатларын тәрбияләүдә бүгенге нәни укучылар өчен дә үзләренең әдәби-сәнгати әһәмиятләрен югалтмыйлар. А.Алиш әкиятләренең зур тиражлар белән кат-кат басылулары һәм башка телләргә тәрҗемә ителеп уңыш казанулары да шул хакта сөйли.</w:t>
        <w:br/>
        <w:br/>
        <w:t xml:space="preserve">     Ватан сугышы башлангач, А.Алиш 1941 елның июль аенда армиягә алынып, фронтка озатыла һәм солдат-радист сыйфатында Орел өлкәсендә барган оборона сугышларында катнаша. Шул елның 12 октябрендә Брянск шәһәре тирәсендәге канлы бәрелешләр вакытында чолганышта калып, ул немецларга әсир төшә. 1941 елның кышын Литвадагы хәрби әсирләр лагеренда тотканнан соң, 1942 елның язында фашистлар аны Чехословакиядәге Сандау шәһәренә күчерәләр. Ахырда ул Польшадагы Седльце шәһәренә, аннан Берлин янындагы Вустрауга килеп эләгә. Монда А.Алиш Германия гаскәри көчләре составында татар әсирләреннән төзелгән «Идел-Урал легионы»нда антифашистик яшерен оешма әгъзасы Муса Җәлил һәм аның көрәштәшләре белән очраша, аларга кушылып, тиз арада яшерен оешманың иң актив әгъзаларының берсенә әверелә. Бераздан ул татар легионерлары өчен Берлинда рәсми чыгарыла торган «Идел-Урал» газетасы редакциясенә әдәби хезмәткәр булып эшкә урнаша һәм, шундагы урыныннан файдаланып, типография ысулы белән антифашистик листовкалар, өндәмәләр бастыруны җайга сала. «Идел-Урал легионы»ның немец офицерлары җитәкчелегендә белорус, украин, поляк, француз партизаннарына каршы сугышка җибәрелә торган гаскәри берәмлекләрен баш күтәрергә, партизаннар ягына чыгарга өндәгән бу листовкалар татар легионерлары арасында А.Алиш аша, турыдан-туры аның катнашында таратылалар. Җәлилчеләр оешмасының антифашистик актив эшчәнлеге нәтиҗәсендә татар әсирләреннән төзелгән батальоннарның яртысына якыны партизаннар ягына күчеп, партизан отрядлары белән бергә фашист гаскәрләренә каршы сугышларда катнашалар, ә легионерларның калган гаскәри берәмлекләрен немец командованиесе таратырга яисә чит илдәге төбәкләргә күчерергә мәҗбүр була. </w:t>
        <w:br/>
        <w:t xml:space="preserve">     1943 елның августында яшерен оешманың эше ачылып, А.Алиш һәм башка җәлилчеләр кулга алына һәм төрмәләргә ябыла. Яшерен оешманың үзәген тәшкил иткән унбер җәлилчене әүвәл Берлиндагы Моабит төрмәсендә тоталар, аннары Дрезден шәһәрендәге Плетцензее төрмәсенә күчерәләр. 1944 елның февралендә шунда А.Алишка һәм аның көрәштәшләренә суд була. Фашистик хәрби суды аларны «дәүләткә каршы җимерү эше» алып баруда гаепләп, үлем җәзасына хөкем итә. Шул елның 25 августында хөкем карары гамәлгә ашырылып, әсирлектә фашизмга каршы тиңсез көрәш алып барган унбер татар каһарманының (Абдулла Алиш, Әхәт Атнашев, Абдулла Баттал, Галләнур Бохараев, Фуад Булатов, Муса Җәлил, Гайнан Курмаш, Фуад Сәйфелмөлекев, Әхмәт Симаев, Зиннәт Хәсәнов, Гариф Шабаев) гомерләре өзелә.</w:t>
        <w:br/>
        <w:t xml:space="preserve">     Абдулла Алишның тоткынлыкта әдәби иҗат эше белән шөгыльләнгәнлеге дә мәгълүм. Сугыштан соң илленче елларда ук аның унбишләп шигыре хәрби әсир Нигъмәт Терегулов күчермәләрендә илгә кайтып ирешә. Боларга тагын әсирләр лагеренда А.Алиш белән аралашкан һәм аның кайбер шигырьләрен ядка алып, хәтерләрендә саклап кайткан элеккеге әсир Газыйм Кадыйров һәм Тәлгать Гыймрановларның күчермәләрен («Сагынам илемне», «Иркәм хаты», «Тормыш дустыма», «Кыр казлары», «Төн. Бүлмәдә тыныч кына утырам ялгыз...» һ.б.) өстәргә мөмкин. Алар үз вакытында һәммәсе дә матбугатта басылалар, ә Н.Терегулов алып кайтканнары, рус теленә дә тәрҗемә ителеп, «Три поэта-воина» (1979) исемле җыентыкта дөнья күрәләр. Болар, әлбәттә, тоткынлыкта А.Алиш иҗат иткән әсәрләрнең кечкенә бер өлеше генә. Әдипнең «Бик күп уйланылган һәм язылган әсәрләр безнең белән мәңгелеккә китәләр...» дигән сүзләре дә шуны раслый. А.Алишның тоткынлыкта язган һәм безгә инде билгеле булган шигырьләре туган илгә, туган халкына тугрылык, мәхәббәт хисләре белән сугарылган, аларны үзләренең идея-эчтәлекләре белән Муса Җәлилнең мәшһүр «Моабит дәфтәрләре»ндәге шигырьләр белән аваздаш дияргә мөмкин.</w:t>
        <w:br/>
        <w:br/>
        <w:t xml:space="preserve">     Әсирлектә фашизмга каршы алып барган тиңсез батырлыгы өчен Абдулла Алиш вафатыннан соң I дәрәҗә Ватан сугышы ордены белән бүләкләнә. </w:t>
        <w:br/>
        <w:t xml:space="preserve">     Абдулла Алишның әсирлектә фашизмга каршы шәхси көрәше батырлык, фидакарьлек үрнәге буларак халкыбыз күңелендә яши бирә, әдәби мирасы татар балалар әдәбиятының җуелмас рухи хәзинәсен тәшкил итә. Туган авылы Көектә аңа һәйкәл куела, мемориаль музее эшли, Казанда Республика балалар иҗаты үзәге (1961–1991 елларда А.Алиш исемендәге Пионерлар һәм укучылар сарае) әдипнең исемен йөртә. 1997 елдан Татарстан Язучылар берлеге идарәсе карары белән балаларга атап язылган иң күренекле әсәрләр өчен Абдулла Алиш исемендәге еллык бүләкләр булдырыла. </w:t>
        <w:br/>
        <w:t xml:space="preserve">     А.Алиш – 1939 елдан СССР (Татарстан) Язучылар берлеге әгъзасы.</w:t>
        <w:br/>
        <w:br/>
        <w:t>ТӨП БАСМА КИТАПЛАРЫ</w:t>
        <w:br/>
        <w:br/>
        <w:t>Якты күл буе: повесть. – Казан: Татиздат, 1933. – 172 б. – 5000 д.</w:t>
        <w:br/>
        <w:t>Күршеләр: пьеса. – Казан: Татгосиздат, 1934. – 57 б. – 7000 д.</w:t>
        <w:br/>
        <w:t>Ант: балалар өчен хикәяләр. – Казан: Татгосиздат, 1935. – 88 б. – 10100 д.</w:t>
        <w:br/>
        <w:t>Әкиятләр. – Казан: Татгосиздат, 1939. – 126 б. – 10000 д.</w:t>
        <w:br/>
        <w:t>Ана әкиятләре. – Казан: Татгосиздат, 1941. – 36 б. – 10070 д.</w:t>
        <w:br/>
        <w:t>Кечкенә тоткын: пьеса. – Казан: Татгосиздат, 1941. – 23 б. – 3070 д.</w:t>
        <w:br/>
        <w:t>Сайланма әсәрләр: әкиятләр, хикәяләр, пьесалар, шигырьләр / Г.Кашшафның «Язучы һәм көрәшче», А.Әхмәтнең «Якты истәлек» дигән мәкаләләре белән. – Казан: Таткнигоиздат, 1957. – 240 б. – 15000 д.</w:t>
        <w:br/>
        <w:t xml:space="preserve">Сайланма әсәрләр / төз. һәм кереш сүз авт. И.Сөнкишева. – Казан: Татар. кит. нәшр., 1968. – 439 б. – 12000 д. </w:t>
        <w:br/>
        <w:t>Әкиятләр, хикәяләр / кереш сүз авт. И.Сөнкишева, Р.Мостафин. – Казан: Татар. кит. нәшр., 1978. – 176 б. – 23000 д.</w:t>
        <w:br/>
        <w:t>Хикәяләр һәм әкиятләр. – Казан: Татар. кит. нәшр., 1991. – 192 б. – 15000 д.</w:t>
        <w:br/>
        <w:t>Куян кызы: әкиятләр. – Казан: Татар. кит. нәшр., 1993. – 46 б. –1426 д.</w:t>
        <w:br/>
        <w:t>Әкиятләр. – Казан: Татар. кит. нәшр., 1998. – 144 б. – 10000 д.</w:t>
        <w:br/>
        <w:t>Ана әкиятләре / төз. И.Сөнкишева. – Казан: Татар. кит. нәшр., 2003. – 55 б. – 5000 д.</w:t>
        <w:br/>
        <w:t>Якты күл буе: повесть / кереш сүз авт. Ә.Хәсәнов. – Казан: Татар. кит. нәшр., 2006. – 96 б. – 1000 д.</w:t>
        <w:br/>
        <w:t>Әсәрләр: 2 томда. – Казан: Татар. кит. нәшр., 2008. – 2000 д.</w:t>
        <w:br/>
        <w:t xml:space="preserve">1 т.: хикәяләр, әкиятләр, пьесалар, шигырьләр. – 302 б. </w:t>
        <w:br/>
        <w:t xml:space="preserve">2 т.: повесть, хикәяләр, очерклар, публицистика, тәрҗемәләр, хатлар. – 304 б. </w:t>
        <w:br/>
        <w:br/>
        <w:t>* * *</w:t>
        <w:br/>
        <w:t>Мамины сказки / пер. с татар. А.Бендецкого. – Казань: Татгосиздат, 1940. – 35 с. – 10000 экз.</w:t>
        <w:br/>
        <w:t>Мамины сказки / пер. с татар. А.Бендецкого. – 2-ое изд. – Казань: Таткнигоиздат, 1956. – 43 с. – 35000 экз.</w:t>
        <w:br/>
        <w:t>Болтливая утка: сказки, рассказы / сост. и авт. вступ. статьи Р.Мустафин. – Казань: Татар. кн. изд-во, 1970. – 95 с. – 150000 экз.</w:t>
        <w:br/>
        <w:t>Огненное яичко: рассказы, сказки / пер. с татар. – 2-ое изд. – М.: Дет. лит., 1971. – 62 с. – 100000 экз.</w:t>
        <w:br/>
        <w:t>Кто самый сильный?: сказки, рассказы / сост. И.Сункишева; предисл. Р.Мустафина. – Казань: Татар. кн. изд-во, 1977. – 80 с. – 300000 экз.</w:t>
        <w:br/>
        <w:t xml:space="preserve">Три поэта-воина (Абдулла Алиш, Хайрутдин Музай, Рахим Саттар): стихи / сост. Р.Мустафин; пер. Р.Бухараева, Н.Гребнева, М.Скороходова. – Казань: Татар. кн. изд-во, 1979. – 80 с. – 70000 экз. </w:t>
        <w:br/>
        <w:t>Сказки / сост. Л.Гиззатуллина. – Казань: Магариф, 2008. – 63 с. – 2000 экз.</w:t>
        <w:br/>
        <w:br/>
        <w:t>ИҖАТЫ ТУРЫНДА</w:t>
      </w:r>
    </w:p>
    <w:p>
      <w:pPr>
        <w:pStyle w:val="Normal"/>
        <w:rPr/>
      </w:pPr>
      <w:r>
        <w:rPr/>
        <w:t>Шакир С. Абдулла Алиш: тормыш һәм иҗат юлы турында очерк. – Казан: Татар. кит. нәшр., 1970. – 119 б.</w:t>
        <w:br/>
        <w:t>Сөнкишева И. Ул безнең арада: очерк. – Казан: Татар. кит. нәшр., 1974. – 95 б.</w:t>
        <w:br/>
        <w:t>Кукушкин Р. Шигъри әкиятләр остасы // Казан утлары. – 1978. – № 9. – 159–164 б.</w:t>
        <w:br/>
        <w:t>Камал Ә. Гомергә ул күңел түрендә: истәлек // Ә.Камал. Март бураннары. – Казан: Татар. кит. нәшр., 1988. – 226–233 б.</w:t>
        <w:br/>
        <w:t>Сөнкишева И. А.Алишның тоткынлыктагы иҗаты турында // Казан утлары. – 1988. – № 9. – 142–145 б.</w:t>
        <w:br/>
        <w:t>Сөнкишева И. Истәлекләр альбомыннан // Казан утлары. – 1998. – № 7. – 177–181 б.</w:t>
        <w:br/>
        <w:t>Баһаветдинова Д. Торырлармы Алишлар?.. // Мәдәни җомга. – 1998. – 18 сент.</w:t>
        <w:br/>
        <w:t>Казанда Абдулла Алиш эзләре // Шәһри Казан. – 1998. – 19 сент.</w:t>
        <w:br/>
        <w:t>Мостафин Р. Сатмас егет илен алтын-көмешләргә // Шәһри Казан. – 1998. – 25 сент.</w:t>
        <w:br/>
        <w:t>Бикчәнтәева Ә. Якын дус иде // Казан утлары. – 1998. – № 10. – 179–180 б.</w:t>
        <w:br/>
        <w:t>Гыйльметдинов Х. Бергә үткән яшьлек еллары // Казан утлары. – 1998. – № 10. – 177–178 б.</w:t>
        <w:br/>
        <w:t>Нурмөхәммәт Т. Көндәшләр түгел, ә көрәштәшләр // Шәһри Казан. – 1998. – 20 нояб.</w:t>
        <w:br/>
        <w:t>Сөнкишева И. Шәҗәрә: Алишлар нәселендә туганлык-кардәшлек бәйләнешләре // Сөембикә. – 2000. – № 5. – 20–22 б.</w:t>
        <w:br/>
        <w:t>Бәширов Г. Фидакәр көрәшче // Мирас. – 2000. – № 7. – 48 б.</w:t>
        <w:br/>
        <w:t>Кадыйров Г. Әсирлектә: истәлек // Мирас. – 2000. – № 7. – 49–51 б.</w:t>
        <w:br/>
        <w:t>Солтанбәков Б. Ышанычлы көрәштәш: истәлек // Мирас. – 2000. – № 7. – 52–53 б.</w:t>
        <w:br/>
        <w:t>Иконников М. Абдулла Алиш турында истәлекләрем // Мирас. – 2000. – № 7. – 54–55 б.</w:t>
        <w:br/>
        <w:t>Мэйзон Э. Дустым Алиш турында // Мирас. – 2000. – № 7. – 56 б.</w:t>
        <w:br/>
        <w:t>Алиш А. «Эх, ничек яшисе килә!»: истәлекләр // Сабантуй. – 2001. – 15 сент.</w:t>
        <w:br/>
        <w:t xml:space="preserve">Хәсәнов Ә. Баш ияргә кайттым Алишка... // Ялкын. – 2002. – № 5. – 20–21 б. </w:t>
        <w:br/>
        <w:t>Алишева А. Алиш язучы да, батыр да // Көмеш кыңгырау. – 2002. – 12 сент.</w:t>
        <w:br/>
        <w:t>Сөнкишева И. Радиода Алиш абыем эзләре // Ялкын. – 2003. – № 1. – 20–21 б.</w:t>
        <w:br/>
        <w:t>Галимова Л. Язучы турында хатирәләр // Шәһри Казан. – 2003. – 17 окт.</w:t>
        <w:br/>
        <w:t>Көектә Абдулла Алиш бәйрәме // Мәйдан. – 2003. – № 11. – 3 б.</w:t>
        <w:br/>
        <w:t>Гарәпшина Л. Яңалык алып килүче // Ватаным Татарстан. – 2003. – 28 нояб.</w:t>
        <w:br/>
        <w:t xml:space="preserve">Нуруллина Р. Дәртле һәм моңлы күңел // Шәһри Казан. – 2003. – 5 дек. </w:t>
        <w:br/>
        <w:t>Сөнкишева И. Разведкага киткән булган // Шәһри Казан. – 2004. – 25 июнь.</w:t>
        <w:br/>
        <w:t>Сөнкишева И. Югалмаган, юкка чыгарылган // Шәһри Казан. – 2006. – 11 февр.</w:t>
        <w:br/>
        <w:t>Сөнкишева И. Абдулла Алиш: «Үзем өчен берни дә сорамыйм...» // Мәдәни җомга. –2007. – 16 февр.</w:t>
        <w:br/>
        <w:t>* * *</w:t>
        <w:br/>
        <w:t>Ихсанова Л. Писатель-патриот – Абдулла Алиш // Дет. лит. – 1978. – № 11. – С. 30–32.</w:t>
        <w:br/>
        <w:t>Овчаров А. Боевой друг Мусы Джалиля // Бугульминская газета. – 1997. – 17 июля.</w:t>
        <w:br/>
        <w:t>Мустафин Р. Последнее письмо Абдуллы Алиша // Казанские ведомости. – 1998. – 15 сент.</w:t>
        <w:br/>
        <w:t>Сункишева И. Стихи, вернувшиеся на Родину // Молодежь Татарстана. – 2004. – 24 авг.</w:t>
        <w:br/>
        <w:t>Баранова Г. «И жизнь отдав за Родину свою...» // Гасырлар авазы – Эхо веков. – 2005. – № 1. – С. 18–22.</w:t>
        <w:br/>
        <w:t> </w:t>
      </w:r>
    </w:p>
    <w:p>
      <w:pPr>
        <w:pStyle w:val="Normal"/>
        <w:rPr/>
      </w:pPr>
      <w:r>
        <w:rPr/>
        <w:t xml:space="preserve">ӘХМӘТ АБДУЛЛА </w:t>
      </w:r>
    </w:p>
    <w:p>
      <w:pPr>
        <w:pStyle w:val="Normal"/>
        <w:rPr/>
      </w:pPr>
      <w:r>
        <w:rPr/>
        <w:t>(1905–1976)</w:t>
        <w:br/>
        <w:br/>
        <w:t xml:space="preserve">     Язучы-прозаик һәм драматург Абдулла Әхмәт (Абдулла Сафиулла улы Әхмәтов) 1905 елның 25 мартында хәзерге Курган өлкәсенең Притобольный районы Звериный (Звериноголовск) дип йөртелгән татар авылында урта хәлле крәстиян гаиләсендә туа. Унбиш яшенә кадәр ата-ана тәрбиясендә үсеп һәм хосусый хуҗалыктагы эшләрдә катнашып, авыл мәктәбендә башлангыч белем ала, аннары, махсус курслар тәмамлап, 1922–1923 елларда Чиләбе өлкәсенең Олы Солтан авылындагы ятим балалар йортында тәрбияче һәм туган авылында уку йорты мөдире булып эшли. Шул чорда ул Уралда, Свердловск (хәзерге Екатеринбург) шәһәрендә чыга торган «Социализм юлы» газетасына көндәлек авыл тормышыннан хәбәрләр яза башлый. 1925 елда совет-партия мәктәбен тәмамлаганнан соң, яшь хәбәрчене Свердловск шәһәрендә «Социализм юлы»ның дәвамы булып чыга башлаган «Сабан һәм чүкеч» газетасына эшкә чакырып алалар. Газетада эшләү, ул вакытта Свердловскида яшәүче Идрис Туктаров кебек яшь каләм ияләре һ.б. журналистлар белән якыннан аралашу А.Әхмәтнең иҗади сәләте ачылуга уңай йогынты ясый: газета-журналларда аның бер-бер артлы очерклары, кыска хикәяләре, ә 1931 елда Мәскәүнең СССР халыклары Үзәк нәшриятында «Кара баганалар» исемле беренче китабы дөнья күрә.</w:t>
        <w:br/>
        <w:t xml:space="preserve">     1932 елда А.Әхмәт татар әдәбияты һәм мәдәниятенең мәркәзе Казанга күчеп килә. 1932–1936 елларда ул – Казан дәүләт педагогия институты студенты. Институтны тәмамлагач, Ватан сугышына кадәр (1936–1941) ул әүвәл «Совет әдәбияты» (хәзерге «Казан утлары») журналы редакциясендә әдәби хезмәткәр, аннары Казан химия-технология техникумында һәм музыка мәктәбендә татар теле һәм әдәбияты укытучысы булып эшли. Әдипнең бу еллардагы иҗатыннан күмәкләшү чорындагы авыл тормышын чагылдырган «Күршеләр» (1933), балалар өчен «Йолдыз» (1934), «Шикле кеше» (1936) һәм халык иҗаты әсәре сюжетына нигезләнеп язылган «Үги кыз» (1940) исемле пьесаларын күрсәтеп үтәргә кирәк (боларның беренче икесе А.Алиш белән берлектә язылган). «Үги кыз» пьесасы 1940–1941 елгы театр сезонында Татар дәүләт академия театры сәхнәсендә уйнала һәм матбугатта уңай бәя ала. Башка пьесалары да сугышка кадәр үк авыл клубларында һәм мәктәп сәхнәләрендә һәвәскәрләр тарафыннан бик еш уйналып йөри.</w:t>
        <w:br/>
        <w:t xml:space="preserve">     Ватан сугышы башлангач, А.Әхмәт фронтка китә. Ике ел буе фронтның алгы сызыгында гади солдат булып фашист илбасарларына каршы сугыша; яраланып, госпитальдә дәваланып чыккач, яңадан алгы сызыкка кайта һәм 1943 елдан башлап сугышның ахырына кадәр «Алга, дошман өстенә!» исемле татарча фронт газетасы редакциясендә хәрби мөхбир булып хезмәт итә, шунда совет солдатларының батырлыклары турында күп кенә очеркларын, хикәяләрен язып бастыра. Соңыннан, 1952 елда, бу очерк һәм хикәяләрнең бер өлеше, тулыландырылып һәм әдәби яктан кабат эшкәртелеп, Казанда «Солдат хикәяләре» исеме астында аерым китап булып басылып чыга.</w:t>
        <w:br/>
        <w:t xml:space="preserve">     Фронттагы сугышчан хезмәтләре өчен А.Әхмәт Кызыл Йолдыз ордены һәм медальләр белән бүләкләнә. </w:t>
        <w:br/>
        <w:t xml:space="preserve">     1946 елда гаскәри хезмәттән кайткач, А.Әхмәт башта биш елга якын (1946–1951) Татарстан китап нәшриятының яшьләр-балалар әдәбияты редакциясе мөдире, аннары 1952–1955 елларда «Пионер» (хәзерге «Ялкын») журналының җаваплы мөхәррире булып эшли.</w:t>
        <w:br/>
        <w:br/>
        <w:t xml:space="preserve">     А.Әхмәтнең сугыштан соңгы әдәби иҗаты проза һәм драматургия жанрларының һәр икесендә дә нәтиҗәле эшләве белән характерлы. Бу елларда ул, татар язучылары арасында беренчеләрдән буларак нефтьчеләр тормышына һәм хезмәтенә багышланган «Кара алтын» (1947), «Яшәү көче» (1951) исемле очерк китапларын һәм «Серләр» (1948), «Егет сүзе» (1954) исемле драма әсәрләрен яза. Пьесалар икесе дә Татар дәүләт академия театры сәхнәсендә куелып, «Серләр» дигәне берничә ел сәхнәдән төшми уйнала, ул шулай ук Уфа, Свердловск, Бөгелмә шәһәр театрлары репертуарына да кертелә.</w:t>
        <w:br/>
        <w:t xml:space="preserve">     Кырык биш еллык иҗат гомерендә А.Әхмәтнең пьесалары, хикәяләре, очерклары һәм фольклор әсәрләре тупланган дүрт дистәгә якын исемдә аерым китабы басылып чыга. Бу китапларның шактый өлеше балалар өчен язылган әсәрләрдән гыйбарәт. Мәктәп һәм яшь буын, балалар тормышы белән даими кызыксынып яшәве, нәни замандашларының психологиясен, хыял-омтылышларын нечкә сиземләве аңа бу өлкәдә заманы өчен уңышлы гына әсәрләр иҗат итәргә мөмкинлек бирә.</w:t>
        <w:br/>
        <w:t xml:space="preserve">     А.Әхмәт – татар халык иҗаты әсәрләрен җыю-туплау һәм аларны матбугатка әзерләп чыгару буенча да игелекле эшләр эшләгән язучы. 1938 елда ул, фольклорчы Хәмит Ярми белән берлектә, «Халык иҗаты» исемле җыентык бастырып чыгара. Аның тарафыннан төзелгән һәм кат-кат басылган «Хуҗа Насретдин мәзәкләре» (1942, 1962, 1966), «Мәкальләр» (1948), «Табышмак әйтәм – табыгыз» (1949) дигән җыентыклар үз вакытында киң җәмәгатьчелек тарафыннан хуплап каршы алына.</w:t>
        <w:br/>
        <w:t xml:space="preserve">     Әдипнең аерым хикәяләре һәм пьесалары рус теленә дә тәрҗемә ителә.</w:t>
        <w:br/>
        <w:t xml:space="preserve">     Абдулла Әхмәт озакка сузылган каты авырудан соң 1976 елның 28 октябрендә Казанда вафат була. </w:t>
        <w:br/>
        <w:t xml:space="preserve">     А.Әхмәт – 1939 елдан СССР (Татарстан) Язучылар берлеге әгъзасы.</w:t>
        <w:br/>
        <w:br/>
        <w:t>ТӨП БАСМА КИТАПЛАРЫ</w:t>
        <w:br/>
        <w:br/>
        <w:t>Шикле кеше: пьеса. – Казан: Татгосиздат, 1939. – 44 б. – 6000 д.</w:t>
        <w:br/>
        <w:t>Үги кыз: пьеса. – Казан: Татгосиздат, 1941. – 31 б. – 3070 д.</w:t>
        <w:br/>
        <w:t>Кара алтын: очерк. – Казан: Татгосиздат, 1947. – 56 б. – 10000 д.</w:t>
        <w:br/>
        <w:t>Солдат балалары: хикәяләр. – Казан: Татгосиздат, 1948. – 71 б. – 8000 д.</w:t>
        <w:br/>
        <w:t>Серләр: драма. – Казан: Татгосиздат, 1949. – 127 б. – 5000 д.</w:t>
        <w:br/>
        <w:t>Гөлчәчәк: пьеса-әкият. – Казан: Татгосиздат, 1951. – 44 б. – 8065 д.</w:t>
        <w:br/>
        <w:t>Солдат хикәяләре. – Казан: Татгосиздат, 1952. – 80 б. – 5065 д.</w:t>
        <w:br/>
        <w:t>Яңа дуслар: балалар өчен кечкенә хикәяләр. – Казан: Татгосиздат, 1954. – 51 б. – 8000 д.</w:t>
        <w:br/>
        <w:t>Сайланма әсәрләр. – Казан: Таткнигоиздат, 1956. – 248 б. – 8000 д.</w:t>
        <w:br/>
        <w:t>Пьесалар. – Казан: Татар. кит. нәшр., 1959. – 188 б. – 7000 д.</w:t>
        <w:br/>
        <w:t>Учак янында: хикәяләр, фронт язмалары. – Казан: Татар. кит. нәшр., 1959. – 84 б. – 7000 д.</w:t>
        <w:br/>
        <w:t>Сайланма әсәрләр. – Казан: Татар. кит. нәшр., 1964. – 354 б. – 13000 д.</w:t>
        <w:br/>
        <w:t>Җыр белән очрашу: хикәяләр, очерклар. – Казан: Татар. кит. нәшр., 1970. – 128 б. – 7000 д.</w:t>
        <w:br/>
        <w:t>Зәңгәр конверт: пьесалар. – Казан: Татар. кит. нәшр., 1975. – 334 б. – 8000 д.</w:t>
        <w:br/>
        <w:t>Пьесалар. – Казан: Татар. кит. нәшр., 1981. – 240 б. – 5000 д.</w:t>
        <w:br/>
        <w:t>Йөрәк шатлана: пьесалар, хикәяләр, очерклар / кереш сүз авт. Л.Ихсанова. – Казан: Татар. кит. нәшр., 1985. – 312 б. – 5500 д.</w:t>
        <w:br/>
        <w:br/>
        <w:t>* * *</w:t>
        <w:br/>
        <w:t>Халык иҗаты / төз. А.Әхмәт, Х.Ярми; кереш сүз авт. Х.Ярми. – 2 басма. – Казан: Татгосиздат, 1940. – 270 б. – 15050 д.</w:t>
        <w:br/>
        <w:t>Мәкальләр / төз. А.Әхмәт. – Казан: Татгосиздат, 1948. – 24 б. – 5165 д.</w:t>
        <w:br/>
        <w:t>Табышмак әйтәм – табыгыз / төз. А.Әхмәт. – Казан: Татгосиздат, 1949. – 32 б. – 5065 д.</w:t>
        <w:br/>
        <w:t>Хуҗа Насретдин мәзәкләре / төз. һәм әдәби эшкәртүче А.Әхмәт. – 3 басма. – Казан: Татар. кит. нәшр., 1966. – 238 б. – 50000 д.</w:t>
        <w:br/>
        <w:br/>
        <w:t>* * *</w:t>
        <w:br/>
        <w:t>Черное золото: очерк / пер. с татар. К.Горбунова. – Казань: Татгосиздат, 1947. – 45 с. – 10000 экз.</w:t>
        <w:br/>
        <w:t>Падчерица: пьеса / пер. с татар. И.Заботина. – Казань: Татгосиздат, 1948. – 36 с. – 10000 экз.</w:t>
        <w:br/>
        <w:t>Письмо брата: рассказы. – Казань: Таткнигоиздат, 1961. – 27 с. – 20000 экз.</w:t>
        <w:br/>
        <w:t>Рассказы. – Казань: Татар. кн. изд-во, 1974. – 46 с. – 100000 экз.</w:t>
        <w:br/>
        <w:br/>
        <w:t xml:space="preserve">ИҖАТЫ ТУРЫНДА </w:t>
        <w:br/>
        <w:br/>
        <w:t>Ихсанова Л. Каләмдәшемне сагынганда // Казан утлары. – 1985. – № 3. – 183–184 б.</w:t>
        <w:br/>
        <w:t>Рәхимов М. Мөлаем язучы // Сабантуй. – 1997. – 19 июль.</w:t>
        <w:br/>
        <w:t>Ихсанова Л. Бала җанлы Абдулла абый // Ялкын. – 2005. – № 3. – 26–27 б.</w:t>
        <w:br/>
        <w:t xml:space="preserve">Латыйпов Ф. Балачак хатирәсе: А.Әхмәтнең тууына 100 ел // Казан утлары. – 2005. – № 3. – 178–179 б. </w:t>
        <w:br/>
        <w:br/>
        <w:t xml:space="preserve"> РАСИХ АТИЛЛА </w:t>
      </w:r>
    </w:p>
    <w:p>
      <w:pPr>
        <w:pStyle w:val="Normal"/>
        <w:rPr/>
      </w:pPr>
      <w:r>
        <w:rPr/>
        <w:t xml:space="preserve">(1915–1996) </w:t>
        <w:br/>
        <w:br/>
        <w:t xml:space="preserve">    Татар әдәбиятының күренекле вәкиле, язучы-прозаик Атилла Расих (Атилла Кадыйр улы Рәсүлев) рәсми документлары һәм паспорты буенча 1916 елның 16 сентябрендә хәзерге Чиләбе өлкәсенең Троицк шәһәрендә туган булып исәпләнә. Асылда, ул бер ел алдарак һәм Троицкида түгел, ә Төркиянең Истанбул шәһәрендә дөньяга килә. Беренче бөтендөнья сугышы чорында аның әтисе Кадыйр (Габделкадыйр) җәмәгате һәм якын туганнары белән хаҗ сәфәренә киткән җиреннән, ил чикләре ябылу сәбәпле, Төркиядә тоткарланып калган була. Россиядәге төп торган җирләренә – Троицк шәһәренә – алар Атилла туганнан соң ике ел ярым вакыт үткәч – 1918 елның мартында гына әйләнеп кайталар, ә баланың туу вакыты бабасы Зәйнулла хәзрәт тарафыннан ялгышыпмы, башка берәр сәбәптәнме мәчет дәфтәренә (метрикага) 1916 ел белән теркәлә. </w:t>
        <w:br/>
        <w:t xml:space="preserve">     Унике яшенә кадәр Атилла Троицк шәһәрендә яши һәм татар мәктәбендә укый. Алтынчы сыйныфка укырга килгәч, аны мулла малае сылтавы белән мәктәптән сөрәләр. Шуннан соң Рәсүлевләр гаиләсе 1928 елда Троицкины ташлап Казанга күчеп китәргә мәҗбүр була. Биредә Атилла укуын бишенче сыйныфтан башлап җидееллык рус мәктәбендә, аннары Вахитов исемендәге сабын заводы каршындагы урта белем бирә торган ФЗӨ (фабрика-завод өйрәнчекләре) мәктәбендә дәвам иттерә. ФЗӨ мәктәбен тәмамлагач, ул 1933 елның көзенә кадәр шул ук заводта токарь булып эшли. Югары белем алуны үзенә максат итеп куйган Атилла шул елны ук Казанда әле күптән түгел генә ачылган авиация институтына укырга керергә гариза бирә. Дус-ишләренең киңәше белән ул, үзе турындагы анкетаны тутырганда, нәсел-чыгышын хезмәткәр гаиләсеннән дип күрсәтә. Әмма берничә айдан соң бу фаш ителә, һәм аны, «чыгышын яшереп совет югары уку йортына кереп оялаган дошман элементы» дип, институттан куып чыгаралар. Шулай да студент егет, рухын төшермичә, үзенең гражданлык хокуклары өчен көрәшергә карар кыла. Ул, кирәкле кәгазьләрен әзерләп һәм СССР Югары уку йортлары халык комиссариаты җитәкчелегенә гариза язып, Мәскәүгә китә, анда атна-ун көн чамасы наркомат бинасы бусагасын таптап йөри торгач, гаризасына уңай рәсми җавап алуга ирешә – аңа югары уку йортына укырга керү хокукы кире кайтарыла.</w:t>
        <w:br/>
        <w:t xml:space="preserve">     Казанга кайткач, Атилла Расих, күбесенчә хәрби завод инженерлары әзерли торган авиация институтында һөнәри белем алуның киләчәк тормышында көтелмәгән уңайсызлыклар тудыру ихтималын уйлап булса кирәк, идеологиягә бөтенләй катышы булмаган уку йортына – Казан дәүләт ветеринария институтына укырга керә. Ул анда 1934–1938 елларда укый. Институтны тәмамлагач, берникадәр вакыт Дагстанда, аннары Татарстан Җир эшләре комиссариатында зоотехник булып эшли. 1940 елның гыйнварында хәрби хезмәткә чакырыла һәм, хәрби хезмәт мөддәте туларга санаулы көннәр генә калганда Германия белән сугыш башланып, 1941 елның көзендә фронтка озатыла, Ватан сугышы беткәнче, хәрәкәттәге армиядә була: хәрби фельдшер сыйфатында Мәскәү яныннан алып Эльба ярларына кадәр сугышчан юл уза. </w:t>
        <w:br/>
        <w:t xml:space="preserve">     1945 елның ахырында армиядән исән-имин кайткач, А.Расих Татарстанның Республика терлекчелек станциясендә кече гыйльми хезмәткәр булып эшли башлый, 1947–1950 елларда Казан дәүләт ветеринария институты каршындагы аспирантурада укый һәм, 1950 елда кандидатлык диссертациясен яклаганнан соң, 1976 елга кадәр шул ук институтның терлекчелек кафедрасында башта ассистент, соңыннан доцент хезмәтләрен башкара. Аның шуннан соңгы хезмәт эшчәнлеге тулысынча әдәби иҗат белән бәйле. </w:t>
        <w:br/>
        <w:t xml:space="preserve">     А.Расих мәктәптә укыганда ук шигырьләр һәм балалар сәхнәсе өчен пьесалар язуда көчен сынап карый. 1930 елда Мәскәүдә Муса Җәлил мөхәррирлегендә чыккан «Октябрь баласы» журналында «А.Расих» имзасы белән (кендек әбисе Расиха исеменнән ясалган тәхәллүс) аның «Борылыш» исемле беренче хикәясе басыла. Хикәя әдәби җәһәттән әле бик йомшак булса да, матбугатта исеме күренү яшь каләм тибрәтүчене канатландырып җибәрә. Ул Вахитов исемендәге сабын заводының күптиражлы газетасы каршында оештырылган әдәби түгәрәккә мавыгып йөри һәм бу түгәрәккә шефлык итүче танылган әдипләрдән (Х.Туфан, А.Алиш, И.Гази, М.Әмир һ.б.) киңәшләр ала, иҗат эше серләренә өйрәнә. Нәтиҗәдә 1934–1940 еллар арасында башта «Чаян», соңга таба «Совет әдәбияты» (хәзерге «Казан утлары») журналларында яшь әдипнең сәнгати яктан шактый шома язылган бер төркем юмористик хикәяләре («Касса янында», «Кызыл чүлмәк», «Карак» һ.б.) дөнья күрә. </w:t>
        <w:br/>
        <w:t xml:space="preserve">     Сугыш чорында А.Расих фронттагы дәһшәтле вакыйгаларны, совет кешеләренең рухи ныклыгын тасвирлаган сугыш хикәяләрен иҗат итә («Ютазы егете», «Якташларым», «Дошман тылында», «Сагынылган мәхәббәт» һ.б.). Әдипнең күләмле беренче әсәре булган һәм укучылар арасында киң яңгыраш тапкан «Бәхет орлыклары» исемле маҗаралы повесте да (1945) фашизмга каршы аяусыз көрәшкә күтәрелгән гади совет кешесенең тапкырлыгына һәм батырлыгына дан булып яңгырый.</w:t>
        <w:br/>
        <w:t xml:space="preserve">     А.Расихның сугыштан соңгы әдәби эшчәнлеге иҗатының жанр һәм тема ягыннан байый, каләменең шомара, карашларының тирәнәя-җитдиләнә баруы, әсәрләрендә тормышның, яшәешнең хәл ителергә тиешле катлаулы мәсьәләләрен күтәрергә һәм чагылдырырга омтылуы белән характерлы.</w:t>
        <w:br/>
        <w:t xml:space="preserve">     Язучының күләмле әсәрләреннән институт, фән хезмәткәрләре турындагы «Ике буйдак» (1963), «Сынау» (1978) романнары, Беренче татар укчылар полкының Гражданнар сугышы елларындагы сугышчан юлы вакыйгаларына бәйләп тарихи дөреслек, объективлык проблемаларын күтәргән «Каһарманнар юлы» романы (1969), беренче татар революционеры Хөсәен Ямашевның тормышы һәм иҗтимагый эшчәнлегенә багышланган «Ямашев» тарихи трилогиясе (1967–1981) басылып чыгалар һәм әдәби тәнкыйтьтә уңай бәя алалар. Бу әсәрләр әдипнең иҗат активлыгын һәм тематик колачын күрсәтү белән бергә аның моңарчы татар прозасында яктыртылмаган тормыш күренешләрен, социаль катлауларны, кеше образларын сәнгатьчә гәүдәләндерергә кыю алынуы турында да сөйлиләр. </w:t>
        <w:br/>
        <w:t xml:space="preserve">     Бу елларда әдип хикәя һәм фәнни фантастика жанрларында да уңышлы эшләвен дәвам иттерә. «Бәхет орлыклары»ннан соң язылган «Сәхи бабай маҗаралары» (1956), «Хәвефле сынау» (1958), «Урланган хәзинә» (1960) исемле повестьлар татар әдәбиятының детектив һәм фәнни-фантастик жанры хәзинәсенә үзенчәлекле бер өлеш булып кертелергә хаклы.</w:t>
        <w:br/>
        <w:t xml:space="preserve">     Сиксәненче елларның урталарыннан башлап А.Расих үзенең нәсел шәҗәрәсенә, балачагына бәйле мәгълүматларны, драматик утызынчы һәм дәһшәтле сугыш елларына туры килгән гомеренең хәтердә сеңеп калган хатирәләрен, катлаулы күңел кичерешләрен теркәп калдыру нияте белән өч китаптан торган «Елларны кичерсәм» исемле истәлек-трилогиясен язарга керешә. «Ишан оныгы» һәм «Кәгазьдәгеләр һәм хәтердәгеләр» исемнәре белән аталган беренче ике китап 1991 һәм 1993 елларда, беркадәр кыскартылып, «Казан утлары» журналында басыла, ә «Тыныч еллар күләгәсендә» исемле тәмамланмаган өченче китабыннан өзекләр шул ук журнал битләрендә әдипнең инде вафатыннан соң – 1997 елгы саннарда дөнья күрәләр.</w:t>
        <w:br/>
        <w:t xml:space="preserve">     Әдип – хикәя, очерк, публицистика жанрларында да актив эшләгән каләм остасы. Аның терлекчелек проблемаларына багышланган «Ык суы буенда» исемле язмалары һәм «Бөек могҗиза» дигән фәнни-популяр повесте аерым китаплар булып басылып чыга. </w:t>
        <w:br/>
        <w:t xml:space="preserve">     А.Расихның барлык төп әсәрләре диярлек рус теленә тәрҗемә ителә. Ул үзе дә Э.Зрвильнең «Приключения доисторического мальчика» («Тарихкача яшәгән малайның күргәннәре», 1953) әсәрен, А.Беляевның «Человек-амфибия» («Су кешесе», 1959) фантастик романын татар теленә тәрҗемә итә.</w:t>
        <w:br/>
        <w:t xml:space="preserve">     Әдәбият өлкәсендәге казанышлары өчен А.Расих Хезмәт Кызыл Байрагы (1976), «Почет Билгесе» (1966) орденнары белән бүләкләнә, «Язгы авазлар», «Ике буйдак», «Сынау» романнары өчен А.Расих 1981 елда Татарстан Республикасының Г.Тукай исемендәге Дәүләт премиясенә лаек була.</w:t>
        <w:br/>
        <w:t xml:space="preserve">     Ул 1996 елның 9 маенда Казанда вафат була, Яңа бистә зиратында җирләнә.</w:t>
        <w:br/>
        <w:br/>
        <w:t xml:space="preserve">     А.Расих – 1946 елдан СССР (Татарстан) Язучылар берлеге әгъзасы.</w:t>
        <w:br/>
        <w:br/>
        <w:t>ТӨП БАСМА КИТАПЛАРЫ</w:t>
        <w:br/>
        <w:br/>
        <w:t>Сугыш хикәяләре. – Казан: Татар. кит. нәшр., 1947. – 125 б. – 10000 д.</w:t>
        <w:br/>
        <w:t>Бәхет орлыклары: маҗаралы повесть. – Казан: Татар. кит. нәшр., 1948. – 172 б. – 8000 д.</w:t>
        <w:br/>
        <w:t>Дустым Мансур: роман. – Казан: Татар. кит. нәшр., 1955. – 239 б. – 8000 д.</w:t>
        <w:br/>
        <w:t>Хәвефле сынау: фантастик повесть. – Казан: Татар. кит. нәшр., 1958. – 62 б. – 10000 д.</w:t>
        <w:br/>
        <w:t>Юлдагы маяклар: сайланма хикәяләр. – Казан: Татар. кит. нәшр., 1959. – 324 б. – 10000 д.</w:t>
        <w:br/>
        <w:t>Бөек могҗиза: хикәя. – Казан: Татар. кит. нәшр., 1960. – 132 б. – 8000 д.</w:t>
        <w:br/>
        <w:t>Урланган хәзинә: повесть. – Казан: Татар. кит. нәшр., 1961. – 112 б. – 14000 д.</w:t>
        <w:br/>
        <w:t>Ык суы буенда: очерк. – Казан: Татар. кит. нәшр., 1962. – 96 б. – 4000 д.</w:t>
        <w:br/>
        <w:t>Язгы авазлар: роман. – Казан: Татар. кит. нәшр., 1963. – 335 б. – 15000 д.</w:t>
        <w:br/>
        <w:t>Ике буйдак: роман. – Казан: Татар. кит. нәшр., 1965. – 362 б. – 15000 д.</w:t>
        <w:br/>
        <w:t>Маҗаралы повестьлар. – Казан: Татар. кит. нәшр., 1966. – 306 б. – 30000 д.</w:t>
        <w:br/>
        <w:t>Ямашев: роман-трилогия. – 1 китап. – Казан: Татар. кит. нәшр., 1968. – 326 б. – 15000 д.</w:t>
        <w:br/>
        <w:t>Каһарманнар юлы: роман. – Казан: Татар. кит. нәшр., 1972. – 215 б. – 15000 д.</w:t>
        <w:br/>
        <w:t>Ямашев: роман-трилогия. – 2 китап. – Казан: Татар. кит. нәшр., 1977. – 304 б. – 15000 д.</w:t>
        <w:br/>
        <w:t>Сынау: роман. – Казан: Татар. кит. нәшр., 1981. – 303 б. – 15000 д.</w:t>
        <w:br/>
        <w:t>Ямашев: роман-трилогия. – 3 китап. – Казан: Татар. кит. нәшр., 1984. – 284 б. – 14000 д.</w:t>
        <w:br/>
        <w:t>Әсәрләр: 3 томда. – Казан: Татар. кит. нәшр., 1986–1988.</w:t>
        <w:br/>
        <w:t>1 т.: роман, повесть, хикәяләр / кереш сүз авт. Ф.Мусин. – 1986. – 488 б. – 11500 д.</w:t>
        <w:br/>
        <w:t>2 т.: роман, повестьлар, хикәяләр. – 1987. – 551 б. – 9200 д.</w:t>
        <w:br/>
        <w:t>3 т.: романнар. –1988. – 512 б. – 9200 д.</w:t>
        <w:br/>
        <w:t>Сайланма әсәрләр / төз. Р.Сверигин. – Казан: ТаРИХ, 2003. – 479 б. – 2000 д.</w:t>
        <w:br/>
        <w:br/>
        <w:t>* * *</w:t>
        <w:br/>
        <w:t>Зерна счастья: приключенческая повесть / пер. с татар. З.Халитовой. – Казань: Татар. кн. изд-во, 1958. – 170 с. – 15000 экз.</w:t>
        <w:br/>
        <w:t>Когда расходятся пути: роман / пер. с татар. Р.Фаизовой. – М.: Сов. писатель, 1968. – 170 с. – 30000 экз.</w:t>
        <w:br/>
        <w:t>Когда расходятся пути: роман / пер. с татар. – Казань: Татар. кн. изд-во, 1971. – 335 с. – 100000 экз.</w:t>
        <w:br/>
        <w:t>Мой друг Мансур: роман / пер. с татар. А.Чехова. – М.: Современник, 1973. – 230 с. – 50000 экз.</w:t>
        <w:br/>
        <w:t>Весенние голоса: роман / пер. с татар. А.Хамидуллина, А.Зеленова. – М.: Современник, 1977. – 284 с. – 75000 экз.</w:t>
        <w:br/>
        <w:t>Лунные ночи: роман / пер. с татар. Г.Паушкина. – Казань: Татар. кн. изд-во, 1979. – 176 с. – 100000 экз.</w:t>
        <w:br/>
        <w:t>Ямашев: роман / пер. с татар. Г.Паушкина, А.Хамидуллина. – Казань: Татар. кн. изд-во, 1982. – 448 с. – 50000 экз.</w:t>
        <w:br/>
        <w:br/>
        <w:t xml:space="preserve">ИҖАТЫ ТУРЫНДА </w:t>
        <w:br/>
        <w:br/>
        <w:t>Нуруллин И. Яз сулышын тоеп // Сов. әдәбияты. – 1964. – № 1. – 143–146 б.</w:t>
        <w:br/>
        <w:t xml:space="preserve">Сверигин Р. А.Расих романнарының әдәби эшләнеше // Р.Сверигин. Герой, стиль, осталык. – Казан: Татар. кит. нәшр., 1972. – 112–131 б. </w:t>
        <w:br/>
        <w:t>Мостафин Р. Проблемалар, аларның чишелеше // Казан утлары. – 1973. – № 7. – 165–168 б.</w:t>
        <w:br/>
        <w:t>Мусин Ф. Еллар һәм юллар // Казан утлары. – 1976. – № 9. – 122–132 б.</w:t>
        <w:br/>
        <w:t>Садретдинов Ш. Идеалга тугрылык // Казан утлары. – 1978. – № 12. – 157–162 б.</w:t>
        <w:br/>
        <w:t>Нуруллин И. Тормыш сынавын үтим дисәң... // Соц. Татарстан. – 1979. – 27 нояб.</w:t>
        <w:br/>
        <w:t xml:space="preserve">Сверигин Р. Сынаулар аша // Соц. Татарстан. – 1981. – 29 март. </w:t>
        <w:br/>
        <w:t xml:space="preserve">Нуруллин И. Күңелдәге юшкыннан арыну юлында // И.Нуруллин. Тормыш һәм сәнгать чынлыгы. – Казан: Татар. кит. нәшр., 1983. – 41–47 б. </w:t>
        <w:br/>
        <w:t>Мусин Ф. Тормыш үзәненнән: Атилла Расихның тормыш һәм иҗат юлы: монография. – Казан: Татар. кит. нәшр., 1987. – 104 б.</w:t>
        <w:br/>
        <w:t>Зариф Р. Сугыш геройлары // Татарстан. – 1995. – № 1–2. – 150–152 б.</w:t>
        <w:br/>
        <w:t>Шәрәфи Г. Тирәннән шыткан орлыклар // Шәһри Казан. – 1996. – 27 сент.</w:t>
        <w:br/>
        <w:t xml:space="preserve">Сагыну хисе тулы хатлар // Шәһри Казан. – 2000. – 25 авг. </w:t>
        <w:br/>
        <w:t xml:space="preserve">Зарипова Р. Затлы шәхес иде... // Шәһри Казан. – 2001. – 14 сент. </w:t>
        <w:br/>
        <w:t>Зарипова Р. Чынбарлыкка йөз тотып // Ватаным Татарстан. – 2001. – 14 сент.</w:t>
        <w:br/>
        <w:t>Кәримов К. Яңа ишан оныгы // Казан утлары. – 2006. – № 9. – 144–148 б.</w:t>
        <w:br/>
        <w:t xml:space="preserve">Зарипова Р. Атилла Расих: Тормышы һәм иҗаты. – Казан: Татар. кит. нәшр., 2006. – 223 б. </w:t>
      </w:r>
    </w:p>
    <w:p>
      <w:pPr>
        <w:pStyle w:val="Normal"/>
        <w:rPr/>
      </w:pPr>
      <w:r>
        <w:rPr/>
      </w:r>
    </w:p>
    <w:p>
      <w:pPr>
        <w:pStyle w:val="Normal"/>
        <w:rPr/>
      </w:pPr>
      <w:r>
        <w:rPr/>
      </w:r>
    </w:p>
    <w:p>
      <w:pPr>
        <w:pStyle w:val="Normal"/>
        <w:rPr/>
      </w:pPr>
      <w:r>
        <w:rPr/>
        <w:t xml:space="preserve">ШАМОВ АФЗАЛ </w:t>
      </w:r>
    </w:p>
    <w:p>
      <w:pPr>
        <w:pStyle w:val="Normal"/>
        <w:rPr/>
      </w:pPr>
      <w:r>
        <w:rPr/>
        <w:t>(1901–1990)</w:t>
        <w:br/>
        <w:br/>
        <w:t xml:space="preserve">     ХХ йөз совет чоры татар язучыларының олы буыны вәкиле, күренекле прозаик, публицист, тәрҗемәче һәм җәмәгать эшлеклесе Афзал Шамов (Афзалетдин Шиһабетдин улы Шамов) 1901 елның 4 мартында элекке Казан губернасының Зөя өязе (хәзерге Татарстан Республикасының Яшел Үзән районы) Татар Танае авылында мул тормышлы крәстиян гаиләсендә туа.</w:t>
        <w:br/>
        <w:t xml:space="preserve">     Җиде яшеннән ул апалары, җиңгиләре белән уракка, абыйлары белән тырмага йөри башлый. Бераз үсә төшкәч, йорттагы барлык хуҗалык эшләрендә катнаша торган булып китә.</w:t>
        <w:br/>
        <w:t xml:space="preserve">     Алты яшендә аны авылдагы мәзингә укырга бирәләр. Ике ел мәзин өенә йөреп укырга-язарга өйрәнгәннән соң, 1914–1915 елларда ул Колабирде (хәзер Апас районына керә) исемле рус авылында өч класслы земство мәктәбендә укый, аннары Акъегет авылындагы русча-татарча мәктәптә татарча дүрт сыйныф һәм русча өч класс тәмамлый. Бу мәктәптә аны шул чордагы күренекле педагогларның берсе Фатих Сәйфи-Уфалы (1889–1923) укыта. Заманасы өчен киң белемле бу мөгаллим Афзалга зур йогынты ясый, аның әдәбиятка мәхәббәтен үстерә.</w:t>
        <w:br/>
        <w:t xml:space="preserve">     Бөек Октябрь вакыйгаларын А.Шамов Казандагы «Касыймия» (Апанай) мәдрәсәсендә каршылый. Революция вәгъдә иткән яңа тормыш шартларында иске мәдрәсә белемен кирәксез дип уйлап, ул мәдрәсәне ташлап чыга һәм, туган якларына кайтып, совет укытучылары әзерли торган ике айлык курсларда укый, аннары, 1918 елның көзеннән 1919 елның ахырына кадәр, хәзерге Яшел Үзән районына кергән Татар Исламы һәм Апас районына кергән Кошман авылында балалар укыта. Бер үк вакытта өязнең җәмәгать, мәдәни-агарту эшләрендә, укытучыларның әдәбият-сәнгать түгәрәкләрендә актив катнаша, спектакльләрдә, концертларда чыгышлар ясый. Каләм тибрәтә башлавы да шушы елларга туры килә. Ул шигырьләр, хикәяләр яза башлый, ә аның өяз көндәлек тормышыннан алып язган хәбәрләре Казандагы «Эш» (хәзерге «Ватаным Татарстан»ның иң беренче исеме) газетасында даими урнаштырыла киләләр. 1919 елны шул ук газета битләрендә яшь авторның «Очрашу», «Кызыл корбан» исемле беренче ике хикәясе басыла.</w:t>
        <w:br/>
        <w:t xml:space="preserve">     1919 елның декабрендә А.Шамов үз ирке белән Кызыл Армия сафларына баса. Башта ул татар кызылармиячеләрен укырга-язарга өйрәтә, ә 1920–1921 елларда Украинада акгвардияче Врангель гаскәрләренә һәм Махно фетнәчеләренә каршы барган Гражданнар сугышы хәрәкәтләрендә катнаша. Армия хезмәтендә ул 1922 елның августына кадәр була.</w:t>
        <w:br/>
        <w:t xml:space="preserve">     1922–1925 елларда А.Шамов Казан дәүләт университеты рабфагында укый, бер үк вакытта ятим балалар йортында ике ел клуб мөдире һәм Татарстан Мәгариф комиссариаты каршындагы зурлар мәктәбендә бер ел укытучы булып эшли.</w:t>
        <w:br/>
        <w:t xml:space="preserve">     1926 елда А.Шамов Беренче Мәскәү дәүләт университетының әдәбият һәм сәнгать факультетына укырга керә. Университетта укуны ул педагогик һәм әдәби иҗат эше белән бергә бәйләп бара: РСФСР Мәгариф комиссариаты каршындагы Төрки халыклар бүлегенең укый-яза белмәүне бетерү комиссиясе әгъзасы буларак, зурлар өчен эш китаплары, мәктәп дәреслекләре, методик кулланмалар язу һәм төзүдә актив катнаша, әдип буларак, хикәяләр, повестьлар яза һәм Мәскәүдә татарча чыга торган «Эшче» газетасында публицистик мәкаләләрен, очеркларын, фельетоннарын, яңа чыккан китапларга рецензияләрен бастыра. Шушы ук елларда аның әдәби тәрҗемә өлкәсендәге эшчәнлеге дә башлана (Көнбатыш революцион язучыларының «Ут эчендә» җыентыгы, Мәскәү, 1929).</w:t>
        <w:br/>
        <w:t xml:space="preserve">     Мәскәүдән кайткач, А.Шамов 1931 елның мартыннан 1943 елның февраленә кадәр Казанда Татар дәүләт нәшриятының матур әдәбият секторында җаваплы редактор һәм өлкән редактор булып эшли. 1943 елның февралендә ул янә үзе теләп фронтка китә һәм Бөек Ватан сугышында хәрби газеталарның үзхәбәрчесе булып хезмәт итә, фронт матбугатында күпсанлы хәбәрләр, репортажлар, очерклар язып бастыра. Армия хезмәтеннән А.Шамов 1946 елның язында кайта.</w:t>
        <w:br/>
        <w:t xml:space="preserve">     1949–1950 елларда А.Шамов «Совет әдәбияты» (хәзерге «Казан утлары») журналының редакторы, 1958–1961 елларда Татарстан Язучылар берлегенең идарә рәисе булып эшли. 1962 елдан башлап профессионал язучы сыйфатында әдәби иҗат эше белән генә шөгыльләнә.</w:t>
        <w:br/>
        <w:t xml:space="preserve">     А.Шамов – татар әдәбиятында, иң беренче чиратта, оригиналь проза әсәрләре – хикәяләр һәм повестьлар авторы буларак танылган язучы. Аның егерменче еллар татар авылы тормышына багышланган «Рәүфә» (1926), Гражданнар сугышы вакыйгаларына бәйле «Днепр буенда» (1927), «Бер мәхәббәт турында» (1933), тыныч тормыш шартларында гаилә кору һәм башка әхлакый мәсьәләләрне яктырткан «Ана» (1933), «Госпитальдә» (1938), «Туйда» (1938) кебек повесть һәм хикәяләре XX йөз татар әдәбиятының сәнгатьчә югары дәрәҗәдә эшләнгән матур үрнәкләре булып саналалар. Язучының Ватан сугышы чорында һәм сугыштан соң иҗат иткән хикәя һәм повестьлары да, зур-зур документаль очерк китаплары һәм күпсанлы публицистик мәкаләләре дә заманны чагылдыруда әһәмиятле әдәби елъязма хезмәтен үтиләр.</w:t>
        <w:br/>
        <w:t xml:space="preserve">     А.Шамов – озак еллар күптөрле җәмәгать эшләре алып барган язучы. 1931–1932 елларда ул Татарстан язучыларының оештыру комитетында җаваплы секретарь булып эшли. 1959–1963 елларда партиянең Татарстан өлкә комитеты әгъзасы, Татарстан Югары Советы депутаты, 1939 елдан 1974 елга кадәр Татарстан Язучылар берлеге идарәсе әгъзасы, Берлекнең рәис урынбасары, рәисе, идарә президиумы әгъзасы булып эшли, 1958–1959, 1962–1974 елларда СССР Әдәби фондының Татарстан бүлегенә җитәкчелек итә. Шулай ук ул РСФСР Язучылар берлеге идарәсендә (1958–1963), «Советская Россия» нәшриятында (1960–1975) һәм башка бик күп мәдәният оешмаларында әгъза буларак төрле җәмәгать эшләре алып бара.</w:t>
        <w:br/>
        <w:t xml:space="preserve">     Татар халык иҗатын һәм язма әдәби мирасны өйрәнү-барлау, аларны бастырып чыгару буенча да А.Шамов зур, әһәмиятле, гыйльми эшләр башкара.</w:t>
        <w:br/>
        <w:t xml:space="preserve">     А.Шамов – әдәби тәрҗемә остасы. Аның тәрҗемәсендә татар укучылары дөнья, рус классикасының, совет чоры рус язучыларының бик күп әсәрләре белән танышалар. Алар арасында Ф.Гладковның «Цемент» (1928), «Энергия» (1934) романнары, немец язучысы Э.Ремаркның «На западном фронте без перемен» («Көнбатыш фронтта үзгәреш юк», 1930) романы, А.Пушкинның «Капитанская дочка» («Капитан кызы», 1936), Н.Островскийның «Как закалялась сталь» («Корыч ничек чыныкты», 1936) һәм «Рожденные бурей» («Давылда туганнар», 1938), Ж.Вернның «Дети капитана Гранта» («Капитан Грант балалары», 1938), Н.Гогольнең «Старосветские помещики» («Борынгы алпавытлар», 1939), «Сорочинская ярмарка» («Сорочин ярмаркасы», 1939), А.Фадеевның «Разгром» («Тар-мар», 1939) әсәрләре, Л.Толстойның «Воскресение» («Яңадан туу», 1950) романы белән «Хаҗи Морат» повесте (1953), В.Панованың «Ясный берег» («Якты яр», 1950), С.Бабаевскийның «Кавалер Золотой Звезды» («Алтын Йолдыз кавалеры», 1951), А.Чехов, М.Горький хикәяләре һ.б.</w:t>
        <w:br/>
        <w:t xml:space="preserve">     Гомеренең соңгы елларында А.Шамов истәлекләр, мемуар характерындагы документаль әсәрләр язу белән шөгыльләнә («Чын хикәяләр», 1986; «Соры мәче», 1990; «Картлар» («Гомерем таңында» исемле автобиографик повесть, 1999) һ.б.</w:t>
        <w:br/>
        <w:t xml:space="preserve">     Ватан сугышы чорындагы батырлыклары һәм әдәби иҗат өлкәсендәге фидакарь хезмәтләре өчен А.Шамов Кызыл Йолдыз (1944), Хезмәт Кызыл Байрагы (1957), Октябрь Революциясе (1971) орденнары һәм бик күп медальләр белән бүләкләнә.</w:t>
        <w:br/>
        <w:t xml:space="preserve">     Ул 1990 елның 19 гыйнварында Казанда вафат була.</w:t>
        <w:br/>
        <w:t xml:space="preserve">     А.Шамов – 1934 елдан СССР Язучылар берлеге әгъзасы.</w:t>
        <w:br/>
        <w:br/>
        <w:t>ТӨП БАСМА КИТАПЛАРЫ</w:t>
        <w:br/>
        <w:br/>
        <w:t>Рәүфә: хикәя. – М.: СССР халыкларының үзәк нәшр., 1928. – 43 б. – 4000 д.</w:t>
        <w:br/>
        <w:t>Бер мәхәббәт турында: хикәя. – Казан: Татгосиздат, 1935. – 66 б. – 5000 д.</w:t>
        <w:br/>
        <w:t>Хикәяләр. – Казан: Татгосиздат, 1941. – 428 б. – 10070 д.</w:t>
        <w:br/>
        <w:t>Сайланма әсәрләр. – Казан: Татгосиздат, 1947. – 348 б. – 10000 д.</w:t>
        <w:br/>
        <w:t>Сайланма әсәрләр. – Казан: Таткнигоиздат, 1954. – 469 б. – 8000 д.</w:t>
        <w:br/>
        <w:t>Көннәрдән бер көнне: хикәяләр. – Казан: Татар. кит. нәшр., 1959. – 312 б. – 8000 д.</w:t>
        <w:br/>
        <w:t>Яңгырлы кичтә: повестьлар, хикәяләр. – Казан: Татар. кит. нәшр., 1965. – 311 б. – 5000 д.</w:t>
        <w:br/>
        <w:t>Бер мәхәббәт турында: повесть һәм хикәяләр. – Казан: Татар. кит. нәшр., 1976. – 413 б. – 11000 д.</w:t>
        <w:br/>
        <w:t>Буранлы төндә: повесть һәм хикәяләр. – Казан: Татар. кит. нәшр., 1981. – 464 б. – 15000 д.</w:t>
        <w:br/>
        <w:t>Чын хикәяләр: хикәя, очерк, истәлекләр. – Казан: Татар. кит. нәшр., 1986. – 440 б. – 6500 д.</w:t>
        <w:br/>
        <w:t>Соры мәче: сугыш турында хикәяләр. – Казан: Татар. кит. нәшр., 1990. – 72 б. – 30000 д.</w:t>
        <w:br/>
        <w:t>Рәүфә: повесть, хикәяләр. – Казан: Татар. кит. нәшр., 2002. – 160 б. – 5000 д.</w:t>
        <w:br/>
        <w:br/>
        <w:t>* * *</w:t>
        <w:br/>
        <w:t>Халык җырлары. – 1 китап / төз. А.Шамов, Г.Бәширов. – Казан: Татгосиздат, 1939. – 295 б. – 9000 д.</w:t>
        <w:br/>
        <w:t>Татар халык иҗаты / төз. А.Шамов, Г.Бәширов, Х.Ярми, Х.Госман. – Казан: Татгосиздат, 1951. – 524 б. – 10065 д.</w:t>
        <w:br/>
        <w:t>Татар халык иҗаты. – 2 басма / төз. А.Шамов, Г.Бәширов, Х.Ярми, Х.Госман. – Казан: Таткнигоиздат, 1954. – 604 б. – 7000 д.</w:t>
        <w:br/>
        <w:br/>
        <w:t>ИҖАТЫ ТУРЫНДА</w:t>
        <w:br/>
        <w:br/>
        <w:t>Гази И. Әдәбиятыбызның бер матур почмагы // Сов. әдәбияты. – 1961. – № 3. – 125–127 б.</w:t>
        <w:br/>
        <w:t>Кашшаф Г. Тынгысыз әдип // Татарстан яшьләре. – 1971. – 4 март.</w:t>
        <w:br/>
        <w:t>Әпсәләмов Г. Талантлы, үзенчәлекле // Соц. Татарстан. – 1971. – 4 март.</w:t>
        <w:br/>
        <w:t>Мусин Ф. Якты сәхифә // Соц. Татарстан. – 1976. – 5 март.</w:t>
        <w:br/>
        <w:t>Минский Г. Көрәштә һәм иҗатта // Соц. Татарстан. – 1981. – 4 март.</w:t>
        <w:br/>
        <w:t>Ибраһимова Ф. Ул галим дә иде // Казан утлары. – 1991. – № 3. – 157–159 б.</w:t>
        <w:br/>
        <w:t>Хәмидуллин Л. Ике дәвер кешесе // Казан утлары. – 1996. – № 6. – 147–153 б.</w:t>
        <w:br/>
        <w:br/>
        <w:t xml:space="preserve"> ӘПСӘЛӘМОВ ГАБДРАХМАН </w:t>
      </w:r>
    </w:p>
    <w:p>
      <w:pPr>
        <w:pStyle w:val="Normal"/>
        <w:rPr/>
      </w:pPr>
      <w:r>
        <w:rPr/>
        <w:t>(1911–1979)</w:t>
        <w:br/>
        <w:br/>
        <w:t xml:space="preserve">      Егерменче йөз совет чоры татар әдәбиятының иң популяр каләм осталарыннан берсе – язучы Габдрахман Сафа улы Әпсәләмов 1911 елның 28 декабрендә элекке Пенза губернасының Краснослободск өязе (хәзерге Мордва Республикасының Рыбкин районы) Иске Аллагол авылында игенче гаиләсендә дөньяга килә. Алты балалы ишле гаиләдә иң өлкәне булып, авыл мәктәбендә өч сыйныфны тәмамлауга ук ул, Мәскәүдә яшәүче туганнары янына китеп, укуын Н.Нариманов исемендәге 27 нче номерлы татар урта мәктәбендә дәвам иттерә. Шунда укыганда әдәби иҗат эше белән кызыксына башлый, Муса Җәлил мөхәррирлек иткән «Октябрь баласы» журналы һәм татар китапханәсе каршында оештырылган әдәби түгәрәккә мавыгып йөри, беренче шигырьләрен яза, хикәяләр, пьесалар язуда көчен сынап карый. Иҗат тәҗрибәләреннән берсе – «Әнвәр тегермәне» исемле шигыре – «Октябрь баласы» журналында басылып та чыга. Югарырак сыйныфларда укыганда һәм заводта эшләгәндә ул инде Казандагы көндәлек матбугатта да актив языша башлый, 1937 елда «Совет әдәбияты» (хәзерге «Казан утлары») журналында «Маһинур» исемле хикәясе дөнья күрә.</w:t>
        <w:br/>
        <w:t xml:space="preserve">     Сигезенче сыйныфны тәмамлагач, Габдрахман фабрика-завод өйрәнчекләре (ФЗӨ) мәктәбенә укырга керә, соңрак җиде елга якын Мәскәү заводларында слесарь һәм токарь булып эшли. Бер үк вакытта заводтагы төп хезмәтеннән аерылмыйча индустриаль-конструкторлык техникумында укый, 1940 елда исә читтән торып М.Горький исемендәге Әдәбият институтын тәмамлый.</w:t>
        <w:br/>
        <w:t xml:space="preserve">     1938 елның җәендә Г.Әпсәләмов Казанга килеп төпләнә, әдәбият-сәнгать кешеләре белән аралаша, әдәби иҗат активлыгын тагын да көчәйтә төшә. 1940 елда Казанда аның «Киләчәк безнеке» исемле өч пәрдәле пьесасы һәм 1941 елда хикәяләре тупланган «Бәхет кояшы» дигән күләмле генә җыентыгы басылып чыга. </w:t>
        <w:br/>
        <w:t xml:space="preserve">     1941 елның августында Г.Әпсәләмов сугышка китә. Әүвәл Карелия фронтының диңгез бригадасы составында миномет расчеты командиры, аннары 1943 елның җәеннән 1945 елның маена кадәр шул ук фронтта чыккан «Ватан өчен сугышка» дигән татарча газетаның җаваплы сәркәтибе, 1945 елның җәеннән 1946 елның апреленә кадәр (армия хезмәтеннән кайтканчы) Ерак Көнчыгыштагы «Сталин сугышчысы» исемле фронт газетасында хезмәт итә.</w:t>
        <w:br/>
        <w:t xml:space="preserve">     Сугыш Г.Әпсәләмовның әдәби иҗат эшчәнлегенә зур йогынты ясый, ул әдип иҗатындагы төп темаларның берсенә әверелә. Бу тема, сугыш чорында иҗат ителгән күпсанлы хикәяләреннән, очеркларыннан («Икенче гомер», «Абушахман», «Төньяк балкышы», «Хәйбулла солдат», «Зәңгәр иртә», «Бөркет токымы», «Үлемнән көчлерәк» һ.б.) һәм «Ак төннәр» (1946) исемле повестеннан тыш, аның сугыштан соң язылган күләмле романнарының да төп эчтәлеген тәшкил итә. Соңгыларында язучы, совет солдатының сугыш кырында күрсәткән батырлыкларын хикәяләү белән бергә, бу батырлыкның социаль чыганакларын ачыклауга, әсәр геройларының шәхес буларак формалашу, чыныгу эволюциясен күрсәтүгә, аларның характерындагы күркәм милли һәм интернациональ сыйфатларны тасвирлауга зур игътибар бирә. «Алтын йолдыз» (1948) романы – шул юнәлештәге әсәрләрнең беренчеседер. Роман тиз арада укучыларның мәхәббәтен казана, ул рус теленнән тыш (русча тәрҗемәдә ул «Орлята» дип атала) поляк, украин, латыш, үзбәк, уйгыр телләрендә басылып чыга. Әдипнең реаль вакыйгаларга нигезләнеп язылган тагын өч күләмле әсәре – дошман амбразурасын күкрәге белән каплап батырларча һәлак булган Советлар Союзы Герое Газинур Гафиятуллинга багышланган «Газинур» (1951), фашизмның Бухенвальд дәһшәтләрен тасвирлаган «Мәңгелек кеше» (1960), герой-шагыйрь Муса Җәлилнең әдәби образын гәүдәләндергән «Агыла болыт» (1977) романнары да тормыш һәм сугыш чынбарлыгын яктыртуда шул чор татар прозасы ирешкән җитди казанышлар булып саналалар. Аларда фашизмга каршы көрәшнең интернациональ характеры раслана, төрле милләт кешеләренең халыклар азатлыгы өчен сугыш кырындагы бердәмлеге, дуслыгы һәм батырлыгы үзенчәлекле образлар, вакыйгаларның эзлекле үстерелеше аша, оста төзелгән сюжет һәм сәнгатьчә әдәби чаралар ярдәмендә ачыла.</w:t>
        <w:br/>
        <w:t xml:space="preserve">     Язучының иҗат мирасында сугыштан соңгы тыныч тормыш, хезмәт, мәхәббәт темалары белән бәйләнештә әхлакый проблемаларны күтәргән әсәрләр дә байтак. Шулар арасында иң күренеклеләреннән берсе – «Сүнмәс утлар» (1958) романы. Бер эшче гаиләсенең буыннан буынга сузылган тарихи эволюциясен калку итеп сурәтләгән бу әсәре өчен Г.Әпсәләмов 1959 елда Татарстан Республикасының Г.Тукай исемендәге Дәүләт премиясенә лаек була.</w:t>
        <w:br/>
        <w:t xml:space="preserve">     Галимнәр, медицина хезмәткәрләре, табиблар хезмәтен һәм тормышын җанлы образларда гәүдәләндергән, укучылар арасында хәзерге көнгә кадәр яратып укыла торган «Ак чәчәкләр» (1966) романы, мәктәп, укытучылар тормышын әхлак проблемалары яссылыгында сурәтләгән «Яшел яр» (1968) романы, студентлар арасындагы интернациональ дуслык элемтәләрен яктырткан «Миңа унтугыз яшь иде» (1968), һәвәскәр рәссамның иҗат эшендәге газаплы кичерешләрен, шатлык-сөенечләрен бәян иткән «Идел хикәяте» (1971) кебек повестьлар, шул заманның тормыш чынбарлыгы төрле яклап чагылыш тапкан дистәләрчә хикәяләр, очерклар, әдәби-тәнкыйть мәкаләләре, публицистик язмалар һәм истәлекләр – болар һәммәсе Г.Әпсәләмов иҗат эшчәнлегенең гаять тә киң кырлы һәм тематик яктан бай булуы турында сөйлиләр. </w:t>
        <w:br/>
        <w:t xml:space="preserve">     Г.Әпсәләмов әсәрләрендә хезмәт кешесенең ватандарлык, гражданлык сыйфатлары – туган илгә һәм халкына бирелгәнлеге, патриотик хисләре, сугыш кырындагы һәм хезмәттәге батырлыгы – калку рәвештә, авторның үз язу стиленә хас күтәренке рух, романтик пафос белән сурәтләнә. Аның бай әдәби мирасы совет чоры татар әдәбияты хәзинәсенә кыйммәтле бер өлеш булып керә.</w:t>
        <w:br/>
        <w:t xml:space="preserve">     Заманында Г.Әпсәләмов бөтенсоюз аренасында зур популярлык казанган татар язучыларының иң күренеклесе. 1940–1983 еллар арасында гына да татар, рус телләрендә, СССР һәм чит ил халыклары телләрендә әдипнең йөзгә якын басмада китабы дөнья күрә. Аның аерым әсәрләре әле дә кат-кат басылуларын дәвам итә.</w:t>
        <w:br/>
        <w:t xml:space="preserve">     Г.Әпсәләмовның әдәби тәрҗемә өлкәсендәге эшчәнлеге дә игътибарга лаеклы. Ул рус язучылары А.Гайдарның «Тимур и его команда» («Тимур һәм аның командасы», 1941), Э.Казакевичның «Весна на Одере» («Одерда яз», 1951), А.Фадеевның «Молодая гвардия» («Яшь гвардия», 1950; 1956) романнарын һәм В.Короленко, Н.Лесков, Д.Мамин-Сибиряк, М.Пришвин, А.Новиков-Прибой һ.б. проза әсәрләрен тәрҗемә итә.</w:t>
        <w:br/>
        <w:t xml:space="preserve">     Г.Әпсәләмов үз заманының иҗтимагый-сәяси тормышында актив катнашкан язучы да. Ул элекке СССРның алтынчы чакырылыш Югары Советы депутаты була, күп тапкырлар РСФСР һәм Татарстан Язучылар берлеге идарәләренә әгъза итеп сайлана, озак еллар «Казан утлары» һәм «Дружба народов» журналларының редколлегияләре составында эшли. Фронттагы һәм татар әдәбиятын үстерүдәге хезмәтләре өчен ул Ленин ордены, Октябрь Революциясе, Хезмәт Кызыл Байрагы, Кызыл Йолдыз орденнары белән бүләкләнә. </w:t>
        <w:br/>
        <w:t xml:space="preserve">     Габдрахман Әпсәләмов озакка сузылган авырудан соң 1979 елның 7 февралендә Казанда вафат була. </w:t>
        <w:br/>
        <w:t xml:space="preserve">     Г.Әпсәләмов – 1946 елдан СССР (Татарстан) Язучылар берлеге әгъзасы.</w:t>
        <w:br/>
        <w:br/>
        <w:t>ТӨП БАСМА КИТАПЛАРЫ</w:t>
        <w:br/>
        <w:br/>
        <w:t>Төньяк балкышы: хикәяләр. – Казан: Татгосиздат, 1944. – 144 б. – 5000 д.</w:t>
        <w:br/>
        <w:t>Зәңгәр кыя: хикәяләр. – Казан: Татгосиздат, 1947. – 214 б. – 10165 д.</w:t>
        <w:br/>
        <w:t>Ак төннәр: повесть. – Казан: Татгосиздат, 1947. – 112 б. – 10000 д.</w:t>
        <w:br/>
        <w:t>Алтын Йолдыз: роман. – Казан: Татгосиздат, 1949. – 512 б. – 5065 д.</w:t>
        <w:br/>
        <w:t>Газинур: роман. – Казан: Татгосиздат, 1950. – 507 б. – 10000 д.</w:t>
        <w:br/>
        <w:t>Алтын Йолдыз: роман. – 2 басма. – Казан: Таткнигоиздат, 1953. – 632 б. – 10000 д.</w:t>
        <w:br/>
        <w:t>Хикәяләр һәм очерклар. – Казан: Таткнигоиздат, 1954. – 283 б. – 10000 д.</w:t>
        <w:br/>
        <w:t>Газинур: роман. – 2 басма. – Казан: Таткнигоиздат, 1955. – 430 б. – 15000 д.</w:t>
        <w:br/>
        <w:t>Алтын Йолдыз: роман. – 3 басма. – Казан: Таткнигоиздат, 1956. – 633 б. – 10000 д.</w:t>
        <w:br/>
        <w:t>Сүнмәс утлар: роман. – Казан: Татар. кит. нәшр., 1958. – 724 б. – 10000 д.</w:t>
        <w:br/>
        <w:t>Дустым мәхәббәте: повесть. – Казан: Татар. кит. нәшр., 1959. – 223 б. – 15000 д.</w:t>
        <w:br/>
        <w:t>Сүнмәс утлар: роман. – 2 басма. – Казан: Татар. кит. нәшр., 1960. – 670 б. – 10000 д.</w:t>
        <w:br/>
        <w:t>Мәңгелек кеше: роман. – Казан: Татар. кит. нәшр., 1961. – 333 б. – 15000 д.</w:t>
        <w:br/>
        <w:t>Алтын Йолдыз: роман. – 4 басма. – Казан: Татар. кит. нәшр., 1964. – 628 б. – 25000 д.</w:t>
        <w:br/>
        <w:t>Ак чәчәкләр: роман. – Казан: Татар. кит. нәшр., 1965. – 522 б. – 30000 д.</w:t>
        <w:br/>
        <w:t>Ак чәчәкләр: роман. – 2 басма. – Казан: Татар. кит. нәшр., 1968. – 523 б. – 30000 д.</w:t>
        <w:br/>
        <w:t>Сайланма әсәрләр: 6 томда. – Казан: Татар. кит. нәшр., 1968–1972.</w:t>
        <w:br/>
        <w:t>1 т.: роман. – 1968. – 410 б. – 15000 д.</w:t>
        <w:br/>
        <w:t>2 т.: роман. –1968. – 523 б. – 30000 д.</w:t>
        <w:br/>
        <w:t>3 т.: роман. –1969. – 664 б. – 15000 д.</w:t>
        <w:br/>
        <w:t>4 т.: роман. – 1970. – 358 б. – 15000 д.</w:t>
        <w:br/>
        <w:t>5 т.: роман. – 1971. – 627 б. – 15000 д.</w:t>
        <w:br/>
        <w:t>6 т.: роман. – 1972. – 350 б. – 25000 д.</w:t>
        <w:br/>
        <w:t>Өч батыр: повестьлар. – Казан: Татар. кит. нәшр., 1974. – 131 б. – 13000 д.</w:t>
        <w:br/>
        <w:t>Күк күкрәр: роман. – Казан: Татар. кит. нәшр., 1975. – 400 б. – 30000 д.</w:t>
        <w:br/>
        <w:t>Газинур: роман. – 3 басма. – Казан: Татар. кит. нәшр., 1976. – 400 б. – 30000 д.</w:t>
        <w:br/>
        <w:t>Хәтер: хикәяләр. – Казан: Татар. кит. нәшр., 1977. – 264 б. – 15000 д.</w:t>
        <w:br/>
        <w:t>Агыла болыт: роман. – Казан: Татар. кит. нәшр., 1980. – 264 б. – 15000 д.</w:t>
        <w:br/>
        <w:t>Ак чәчәкләр: роман. – 3 басма. – Казан: Татар. кит. нәшр., 1989. – 510 б. – 100000 д.</w:t>
        <w:br/>
        <w:t>Ак чәчәкләр: роман. – 4 басма. – Казан: Татар. кит. нәшр., 1989. – 512 б. – 100000 д.</w:t>
        <w:br/>
        <w:t>Ак төннәр: повесть, хикәяләр. – Казан: Татар. кит. нәшр., 2001. – 256 б. – 3000 д.</w:t>
        <w:br/>
        <w:br/>
        <w:t>* * *</w:t>
        <w:br/>
        <w:t>Белые ночи: повесть / пер. с татар. Б.Аитова. – Казань: Татгосиздат, 1949. – 88 с. – 10000 экз.</w:t>
        <w:br/>
        <w:t>Орлята: роман / пер. с татар. М.Демидовой, М.Чечановского. – Казань: Татгосиздат, 1952. – 532 с. – 10105 экз. Переиздания: 1953, 1955, 1957, 1963, 1970, 1971, 1983. Общий тираж: 550105 экз.</w:t>
        <w:br/>
        <w:t>Газинур: роман / пер. с татар. М.Демидовой, М.Чечановского. – Казань: Таткнигоиздат, 1954. – 387 с. – 40000 экз. Переиздания: 1954, 1955, 1956, 1965, 1991. Общий тираж: 325000 экз.</w:t>
        <w:br/>
        <w:t>Огонь неугасимый: роман / пер. с татар. М.Демидовой, М.Чечановского. – М.: Сов. писатель, 1959. – 590 с. – 30000 экз. Переиздания: 1960, 1962, 1965, 1967, 1972, 1976, 1977, 1988. Общий тираж: 1170000 экз.</w:t>
        <w:br/>
        <w:t>Любовь моей подруги: повесть / пер. с татар. А.Вальцева. – Татар. кн. изд-во, 1960. – 210 с. – 27000 экз.</w:t>
        <w:br/>
        <w:t>Вечный человек: роман / пер. с татар. К.Горбунова. – М.: Сов. писатель, 1964. – 403 с. – 75000 экз. Переиздания: 1966, 1981. Общий тираж: 275000 экз.</w:t>
        <w:br/>
        <w:t>Белые цветы: роман / пер. с татар. К.Горбунова. – М.: Сов. писатель, 1968. – 583 с. – 30000 экз. Переиздания: 1970, 1972, 1974, 1978, 1979, 1987, 1993. Общий тираж: 2790000 экз.</w:t>
        <w:br/>
        <w:t>Зеленый берег: роман / пер. с татар. К.Горбунова. – М.: Сов. писатель, 1975. – 478 с. – 30000 экз. Переиздание: 1981. Общий тираж: 130000 экз.</w:t>
        <w:br/>
        <w:br/>
      </w:r>
    </w:p>
    <w:p>
      <w:pPr>
        <w:pStyle w:val="Normal"/>
        <w:rPr/>
      </w:pPr>
      <w:r>
        <w:rPr/>
        <w:t>ИҖАТЫ ТУРЫНДА</w:t>
        <w:br/>
        <w:br/>
        <w:t>Баянов Ә. Сугышта да, тынычта да... // Шәһри Казан. – 1986. – 27 дек.</w:t>
        <w:br/>
        <w:t>Ахунов Г. Фидакарь әдип // Шәһри Казан. – 1991. – 27 дек.</w:t>
        <w:br/>
        <w:t xml:space="preserve">Камалов Б. Истә, һаман да истә... // Шәһри Казан. – 1992. – 10 гыйнв. </w:t>
        <w:br/>
        <w:t>Ахунов Г. Әпсәләмов ун ел татар халкын татар теле янында тотып торды // Шәһри Казан. – 1997. – 22 февр.</w:t>
        <w:br/>
        <w:t>Бадыйкшан Л. Юксынабыз сине... // Татар иле. – 1997. – № 15.</w:t>
        <w:br/>
        <w:t>Фәйзуллина М. Габдрахман Әпсәләмовның якты истәлегенә багышлап... // Алабуга нуры. – 2001. – 7 июнь.</w:t>
        <w:br/>
        <w:t>Мөхәммәдева Г. Әдәбиятта үз урыны бар // Татар иле. – 2001. – № 51.</w:t>
        <w:br/>
        <w:t xml:space="preserve">Вәли-Барҗылы М. Ак чәчәктәй гомер // Казан утлары. – 2001. – № 12. – 159–163 б. </w:t>
        <w:br/>
        <w:t>Нуруллин В. Сүнмәс утлар кабызган әдип // Мәдәни җомга. – 2002. – 1 февр.</w:t>
        <w:br/>
        <w:t>Акмал Н. Кырау тими торган «Ак чәчәкләр» // Шәһри Казан. – 2002. – 15 февр.</w:t>
        <w:br/>
        <w:t xml:space="preserve">Ак чәчәкләр бүләк итте: Габдрахман Әпсәләмов турында истәлекләр / төз. Г.Мөхәммәдева. – Казан: Мәгариф, 2001. – 159 б. </w:t>
        <w:br/>
        <w:br/>
        <w:t>* * *</w:t>
        <w:br/>
        <w:t>Мухамедова Г. Абдурахман Абсалямов: очерк жизни и творчества. – Казань: Татар. кн. изд-во, 1971. – 133 с.</w:t>
        <w:br/>
        <w:t xml:space="preserve">Молнин С. «Той жизни осколки...» // Казанские ведомости. – 1999. – 31 дек. </w:t>
        <w:br/>
        <w:t> </w:t>
      </w:r>
    </w:p>
    <w:p>
      <w:pPr>
        <w:pStyle w:val="Normal"/>
        <w:rPr/>
      </w:pPr>
      <w:r>
        <w:rPr/>
        <w:t>КУТУЙ ГАДЕЛ  - ссылка на электронный справочник</w:t>
      </w:r>
    </w:p>
    <w:p>
      <w:pPr>
        <w:pStyle w:val="Normal"/>
        <w:rPr/>
      </w:pPr>
      <w:r>
        <w:rPr/>
        <w:t xml:space="preserve">НУРИ ЗӘКИ </w:t>
      </w:r>
    </w:p>
    <w:p>
      <w:pPr>
        <w:pStyle w:val="Normal"/>
        <w:rPr/>
      </w:pPr>
      <w:r>
        <w:rPr/>
        <w:t>(1921–1994)</w:t>
        <w:br/>
        <w:br/>
        <w:t xml:space="preserve">     Шагыйрь һәм җәмәгать эшлеклесе Зәки Нури (Зәки Шәрәфетдин улы Нуретдинов) 1921 елның 24 декабрендә хәзерге Татарстан Республикасының Чүпрәле районы Татар Төкесе дигән авылда урта хәлле игенче гаиләсендә туа. Җиде сыйныфлы авыл мәктәбен тәмамлаганнан соң, 1934–1937 һәм 1940–1941 елларда Татарстанның Кукмара төбәгендәге Лубян урман техникумында белем ала. Укуының өч елга өзелеп торуының сәбәбе шунда: техникумның соңгы курсында укыганда сәяси эчтәлектәге шаяртулы «хәтәр» бер сүзе өчен хөкем ителеп, 1938–1940 елларда Ерак Көнчыгыштагы диңгез порты һәм Чуашстанның Шемурша урман хуҗалыгында үз белгечлеге буенча мәҗбүри «хезмәт чыныгуы» уза. 1941 елның маенда армиягә алынып, гитлерчылар һөҗүменең беренче көннәреннән үк сугыш хәрәкәтләрендә катнаша. 1941 елның августында полкташлары белән бергә чолганышта калып, партизаннар отрядына кушыла һәм 1942 елның мартыннан 1944 елның августына кадәр мәшһүр Константин Заслонов җитәкчелек иткән белорус партизаннары берләшмәсендә башта дошман объектларын шартлатучы-диверсант, соңыннан разведка отряды башлыгы булып хезмәт итә. Сугышта күрсәткән батырлыклары өчен З.Нури Ватан сугышы ордены (1948), «Ватан Сугышы Партизанына» медале (1944) белән бүләкләнә.</w:t>
        <w:br/>
        <w:t xml:space="preserve">     Белорус җирләре фашистлардан азат ителгәннән соң, З.Нури ике елдан артык Орша шәһәр советының башкарма комитеты рәисе урынбасары булып эшли һәм шәһәрне төзекләндерү, аны сугыш хәрабәләреннән арындыру эшләрендә үзен оста оештыручы-җитәкче итеп таныта. </w:t>
        <w:br/>
        <w:t xml:space="preserve">     1946 елда З.Нури туган якларына кайта һәм 1946–1949 елларда әүвәл Буа урман базасы, аннары Тархан урман хуҗалыгында директор вазифаларын башкара. </w:t>
        <w:br/>
        <w:t xml:space="preserve">     1949 елдан Зәки Нуриның хезмәт юлы Казанда дәвам итә: ул әүвәл республика яшьләр газетасының баш мөхәррир урынбасары, Татарстан китап нәшриятында яшьләр-балалар әдәбияты редакциясе мөдире (1951–1955), аннары берникадәр вакыт Татарстан Язучылар берлегендә әдәби консультант булып эшли. 1957 елда Мәскәүдә СССР Язучылар берлеге каршындагы Югары әдәби курсларны тәмамлап кайтканнан соң, З.Нури алты елга якын (1957–1962) Татарстан Язучылар берлеге идарәсенең җаваплы сәркәтибе, 1964–1971 елларда исә «Казан утлары» журналының баш мөхәррире, ә 1971–1974 елларда Татарстан Язучылар берлеге идарәсенең рәисе хезмәтендә була. Җәмәгать эшлеклесе буларак, ул ике тапкыр (1967, 1971) Татарстан Югары Советына депутат итеп сайлана. </w:t>
        <w:br/>
        <w:t xml:space="preserve">     Зәки Нури – сугыштан соңгы татар әдәбиятында иң актив язган авторларның берсе. Үзе исән чагында аның татарча, рус һ.б. милли телләргә тәрҗемәдә алтмыш өч исемдә китабы басылып чыга. Иҗатчы буларак, ул – иҗтимагый тормышта, әдәбият-сәнгать дөньясында булган һәр мөһим вакыйгага, яңалыкка публицистик яки шигъри сүзе аша мөнәсәбәтен белдереп барган әдип. Аның әдәби мирасын зур дүрт төркемгә бүлеп карарга мөмкин: публицистик яңгырашлы һәм мәхәббәт лирикасы, балалар шигърияте («Син мәктәпкә йөрисең», 1954; «Аңлатыгыз миңа», 1956; «Таныш булыгыз», 1958; «Табышмак әйтеш», 1959; «Саный беләм», 1962; «Бу безнең китап», 1967; «Без инде хәзер зурлар», 1970; «Күпбеләм китабы», 1988 һ.б. җыентыклар), юмор-сатира әсәрләре («Сезнең арада юкмы шундыйлар», 1960; «Туры карап күзегезгә», 1963; «Елмаябыз һәм көләбез») һәм төрле телләрдән тәрҗемәләр. </w:t>
        <w:br/>
        <w:t xml:space="preserve">     Тәрҗемәче буларак, Зәки Нури рус совет шагыйрьләре А.Твардовскийның «Дом у дороги» («Юл буендагы йорт», 1951), С.Щипачевның «Дом в Шушенском» («Шушенскоедагы өй», 1953), В.Саяновның «Ленин в Горках» («Ленин Горкида», 1954) исемле поэмаларын, украин шагыйре П.Вороньконың балалар өчен язган шигырьләрен («Синең китабың», 1955), кыргыз шагыйре К.Җунусов, белорус поэзиясе классигы Я.Коласның шигъри әсәрләрен татар теленә тәрҗемә итә. Ул шулай ук, үзе төзеп һәм татарчага тәрҗемә итеп, аерым серия басмалары рәвешендә 1967–1975 еллар арасында совет чоры әзәрбайҗан, белорус, казакъ, үзбәк, төрекмән, таҗик, кыргыз, украин, рус, латыш, эстон, әрмән һәм грузин поэзиясенең иң яхшы үрнәкләре тупланган махсус җыентыклар бастырып чыгара. Дөнья халыклары авыз иҗаты әсәрләрен (мәзәкләр, мәкаль-әйтемнәр һ.б.) үз эченә алган «Күңелле китап» (1979, 1989), «Алтын хәзинә» (1973) исемле күләмле җыентыклар да шагыйрьнең тәрҗемә өлкәсендәге нәтиҗәле иҗат эшчәнлеге турында сөйли. Бер үк вакытта аның үз иҗат мирасыннан аерым басмалар булып рус теленә тәрҗемәдә егерме китабы һәм белорус, әзәрбайҗан, казакъ, мари, якут телләренә тәрҗемәдә биш шигъри җыентыгы нәшер ителә.</w:t>
        <w:br/>
        <w:br/>
        <w:t>Зәки Нуриның шигъри иҗат йөзен билгели торган шигырь һәм поэмалары 1980 елда Татарстан китап нәшриятында дөнья күргән «Күңел яктысы» дигән күләмле җыентыгында урын ала. Әдәби иҗат өлкәсендәге уңышлары өчен ул «Почет Билгесе» һәм Халыклар дуслыгы орденнары белән бүләкләнә.</w:t>
        <w:br/>
        <w:t xml:space="preserve">     Ул озакка сузылган каты авырудан соң 1994 елның 18 февралендә Казанда вафат була.</w:t>
        <w:br/>
        <w:t xml:space="preserve">     З.Нури – 1951 елдан СССР (Татарстан) Язучылар берлеге әгъзасы.</w:t>
        <w:br/>
        <w:br/>
        <w:t>ТӨП БАСМА КИТАПЛАРЫ</w:t>
        <w:br/>
        <w:br/>
        <w:t>Безнең яшел дустыбыз: урман турында язмалар. – Казан: Татгосиздат, 1949. – 36 б. – 5000 д.</w:t>
        <w:br/>
        <w:t>Без яшибез Иделдә: шигырьләр (1941–1950). – Казан: Татгосиздат, 1951. – 132 б. – 3065 д.</w:t>
        <w:br/>
        <w:t>Төп юнәлештә: язмалар. – Казан: Татгосиздат, 1953. – 72 б. – 5000 д.</w:t>
        <w:br/>
        <w:t>Чын күңелдән сөйләшү: шигырьләр. – Казан: Таткнигоиздат, 1955. – 199 б. – 4000 д.</w:t>
        <w:br/>
        <w:t>Гашыйклар җырлый: шигырьләр, җырлар. – Казан: Татар. кит. нәшр., 1960. – 115 б. – 5000 д.</w:t>
        <w:br/>
        <w:t>Лирика, юмор, сатира. – Казан: Татар. кит. нәшр., 1963. – 123 б. – 7000 д.</w:t>
        <w:br/>
        <w:t>Батырлар һәм матурлар: очерклар. – Казан: Татар. кит. нәшр., 1965. – 96 б. – 2000 д.</w:t>
        <w:br/>
        <w:t>Биш учак: яңа шигырь дәфтәре. – Казан: Татар. кит. нәшр., 1968. – 155 б. – 7000 д.</w:t>
        <w:br/>
        <w:t>Еллар һәм юллар: сайланма шигырьләр, поэмалар. – Казан: Татар. кит. нәшр., 1971. – 302 б. – 3000 д.</w:t>
        <w:br/>
        <w:t>Озын сүзнең кыскасы: өч бәйләм шигырь. – Казан: Татар. кит. нәшр., 1978. – 142 б. – 3000 д.</w:t>
        <w:br/>
        <w:t>Күңел яктысы: шигырьләр, поэмалар / кереш сүз авт. Р.Мөхәммәдиев. – Казан: Татар. кит. нәшр., 1980. – 464 б. – 5000 д.</w:t>
        <w:br/>
        <w:t>Үлгәннәр дә үч алды: партизан хикәяләре. – 2 басма. – Казан: Татар. кит. нәшр., 1982. – 96 б. – 15000 д.</w:t>
        <w:br/>
        <w:t>Китап битләренә кергәндә: мәкаләләр, күзәтүләр, истәлекләр. – Казан: Татар. кит. нәшр., 1986. – 192 б. – 3000 д.</w:t>
        <w:br/>
        <w:t>Күңелле китап: төрле илләрдән, төрле телләрдән мәзәкләр. – 2 басма. – Казан: Татар. кит. нәшр., 1989. – 240 б. – 5000 д.</w:t>
        <w:br/>
        <w:br/>
        <w:t>* * *</w:t>
        <w:br/>
        <w:t>Мы живем на Волге: стихи / пер. с татар. – Л.: Сов. писатель, 1956. – 135 с. – 5000 экз.</w:t>
        <w:br/>
        <w:t>Тополиный берег: стихи / пер. с татар. – М.: Мол. Гвардия, 1960. – 64 с. – 6000 экз.</w:t>
        <w:br/>
        <w:t>Замок остался сломанным: стихи для детей / пер. с татар. – М.: Дет. лит., 1962. – 23 с. – 30000 экз.</w:t>
        <w:br/>
        <w:t>Разговор с подснежником: стихи / пер. с татар. А.Глезера. – М.: Сов. писатель, 1967. – 63 с. – 10000 экз.</w:t>
        <w:br/>
        <w:t>Есть цветы у нас: стихи / пер. с татар. – Казань: Татар. кн. изд-во, 1969. – 127 с. – 5000 экз.</w:t>
        <w:br/>
        <w:t>Избранная лирика / пер. с татар. М.Львова. – М.: Мол. Гвардия, 1971. – 31 с. – 35000 экз.</w:t>
        <w:br/>
        <w:t>Веселая книга: юмористические стихи / пер. с татар. И.Законова. – Казань: Татар. кн. изд-во, 1973. – 143 с. – 10000 экз.</w:t>
        <w:br/>
        <w:t>И мертвые мстили: рассказы из партизанских будней / пер. с татар. М.Рафикова. – Казань: Татар. кн. изд-во, 1976. – 111 с. – 100000 экз.</w:t>
        <w:br/>
        <w:t>Навстречу дружбе: стихи / пер. с татар. – М.: Сов. писатель, 1976. – 150 с. – 15000 экз.</w:t>
        <w:br/>
        <w:t>Озаренность: стихи / пер. с татар.; вступит. статья М.Львова. – М.: Худож. лит., 1981. – 207 с. – 10000 экз.</w:t>
        <w:br/>
        <w:t>Дорога к солнцу: стихи / пер. с татар. – М.: Сов. Россия, 1983. – 188 с. – 20000 экз.</w:t>
        <w:br/>
        <w:t>Книга про многознайку: стихи для детей / пер. с татар. – Казань: Татар. кн. изд-во, 1987. – 18 с. – 400000 экз.</w:t>
        <w:br/>
        <w:br/>
        <w:t xml:space="preserve">ИҖАТЫ ТУРЫНДА </w:t>
        <w:br/>
        <w:br/>
        <w:t>Ахунов Г. Көрәштә чыныккан поэзия // Казан утлары. – 1981. – № 12. – 138–143 б.</w:t>
        <w:br/>
        <w:t xml:space="preserve">Мөхәммәдиев Р. Имәнлектән башланган юл... // Р.Мөхәммәдиев. Якутлар табыладыр вакыт белән. – Казан: Татар. кит. нәшр., 1983. – 92–96 б. </w:t>
        <w:br/>
        <w:t>Гаташ Р. Өлкән дус – яхшы кеше турында // Казан утлары. – 1991. – № 12. – 162–163 б.</w:t>
        <w:br/>
        <w:t>Ихсанова Л. Урман шавы // Казан утлары. – 1996. – № 12. – 169–174 б.</w:t>
        <w:br/>
        <w:t>Заһретдинова З. Зәки Нури – сәяхәтче шагыйрь // Мәгариф. – 1997. – № 5. – 31–33 б.</w:t>
        <w:br/>
        <w:t xml:space="preserve">Мостафин Ш. Ул аклыкны ярата иде... // Татар иле. – 1999. – № 12 (март). </w:t>
        <w:br/>
        <w:t>Бикчурина Г. Командировкада // Замана сулышы. – 2001. – 30 гыйнв.</w:t>
        <w:br/>
        <w:t>Гаташ Р. Шагыйрьне яд итеп // Казан утлары. – 2001. – № 12. – 164–166 б.</w:t>
        <w:br/>
        <w:t>Нуруллин В. Зәки Нури якты кеше иде // Шәһри Казан. – 2002. – 22 февр.</w:t>
        <w:br/>
        <w:br/>
        <w:t>* * *</w:t>
        <w:br/>
        <w:t>Мустафин Я. Улыбка Заки // Лит. Россия. – 1971. – 24 дек. – С. 11.</w:t>
        <w:br/>
        <w:t>Пинчук Л. «Тропинка к дороге выводит» // Дружба народов. – 1973. – № 9. – С. 283–285.</w:t>
        <w:br/>
        <w:t>Нури З. Озаренность // Лит. Россия. – 1981. – 18 дек. – 16 с.</w:t>
        <w:br/>
        <w:t>Дединец А. Татарин – лучший гость // Татар. края. – 2005. – № 18 (май). </w:t>
        <w:br/>
        <w:t> </w:t>
      </w:r>
    </w:p>
    <w:p>
      <w:pPr>
        <w:pStyle w:val="Normal"/>
        <w:rPr/>
      </w:pPr>
      <w:r>
        <w:rPr/>
        <w:t xml:space="preserve">ГАЗИ ИБРАҺИМ </w:t>
      </w:r>
    </w:p>
    <w:p>
      <w:pPr>
        <w:pStyle w:val="Normal"/>
        <w:rPr/>
      </w:pPr>
      <w:r>
        <w:rPr/>
        <w:t>(1907–1971)</w:t>
        <w:br/>
        <w:br/>
        <w:t xml:space="preserve">      Cовет чоры татар әдәбиятының күренекле вәкиле – проза остасы, тәрҗемәче һәм җәмәгать эшлеклесе Ибраһим Гази (Ибраһим Зарифулла улы Мингазиев) 1907 елның 4 февралендә хәзерге Татарстан Республикасының Кама Тамагы районы Иске (Олы) Карамалы авылында крәстиян гаиләсендә туа. Бик яшьли ятим калып, бала чактан ук төрле михнәтләр, мохтаҗлыклар күреп үсә. 1919–1924 елларда ул Тәтештәге балалар йортында тәрбияләнә, шунда урта белем ала, шунда комсомол сафына басып, актив җәмәгать эшчәнлеген башлый. 1924 елда яшь егетне Казандагы өлкә партия мәктәбенә укырга җибәрәләр. 1926 елда мәктәпне уңышлы тәмамлагач, И.Гази башта комсомолның Кукмара волость комитеты секретаре, аннары Мамадыш кантон комитеты секретаре, 1929–1931 елларда исә комсомолның Татарстан өлкә комитетында пропаганда һәм агитация бүлеге мөдире булып эшли. Бер үк вакытта ул Казанда чыга торган «Авыл яшьләре» журналында һәм «Кызыл яшьләр» газетасында мөхәррирлек вазифаларын башкара. 1927 елда Коммунистлар партиясенә әгъза итеп алына. Шушы ук елларда И.Газиның актив иҗат эшчәнлеге дә башлана. Аның беренче әдәби әсәрләре – лирик парчалары («Көлмә, Идел!», «Соңгы чаң» һ.б.) матбугатта 1929 елда басылып чыга. Шуннан соң иҗат ителгән «Кич алтыда» (1929), «Байраговның көнлек дәфтәреннән» (1930), «Көмеш сулы Нурминкә» (1930), «Бригадир кыз» (1931) кебек хикәя һәм кечкенә повестьларында автор шул чор эшче яшьләренең производстводагы хезмәт энтузиазмын, аларның искелеккә, әхлакый тотнаксызлыкка каршы көрәш картиналарын сурәтләргә омтыла. Сәнгатьлелек җәһәтеннән кимчелекләре булуга карамастан, шул чорның әдәби тәнкыйте бу әсәрләрне яшь авторның яңа кеше образларын иҗат итү юлындагы уңышлы адымы итеп бәяли.</w:t>
        <w:br/>
        <w:t xml:space="preserve">      1931–1942 еллар арасында И.Гази әүвәл Татарстан Язучылар оешмасында, аннары Мәскәүдә марксизм-ленинизм классиклары әсәрләрен милли телләргә тәрҗемә итү буенча махсус курсларда укып кайтканнан соң (1938), озак еллар нәшриятта мөхәррир һәм тәрҗемәче булып эшли, кырыгынчы еллар башында берникадәр вакыт (1941, июль – 1942, август) «Совет әдәбияты» журналының җаваплы редакторы вазифаларын да башкара. Бу елларда ул рус һәм дөнья әдәбиятының аерым үрнәкләрен татар укучысына җиткерү буенча да нәтиҗәле эшли. А.Чехов, М.Горький, М.Салтыков-Щедрин, Мопассан, Золя кебек классик язучылардан эшләнгән әдәби тәрҗемәләре белән И.Гази үзен оста, иҗади тәрҗемәче итеп таныта.</w:t>
        <w:br/>
        <w:t xml:space="preserve">      1943 елдан башлап җиңү көннәренә кадәр И.Гази хәрәкәттәге армия сафында, фронтта татар телендә чыга торган «Сталин байрагы», «Кызыл Армия» газеталарында хәрби корреспондент булып хезмәт итә, шундагы кырыс шартларда күпсанлы очеркларын, бер төркем кыска хикәяләрен («Малай белән эт», «Әхмәт бабай», «Авылдаш» һ.б.) һәм «Алар өчәү иде» (1944) исемле повестен яза. Бу әсәрләрдә совет кешеләренең фронттагы батырлыгы, туган ил азатлыгы өчен явыз дошманга каршы көрәш картиналары сурәтләнә. Әдипнең сугыштан соң 1946 елда язылган «Без әле очрашырбыз» исемле повестенда да совет солдатының сугыштагы тарихи батырлыгы, аның бөек гуманизм һәм югары мораль-этик сыйфатлары үзәк тема итеп алына. </w:t>
        <w:br/>
        <w:t xml:space="preserve">      Ибраһим Гази әдәби иҗатының иң югары ноктасы сугыштан соңгы чорга – узган гасырның илленче һәм алтмышынчы елларына туры килә. Сугыштан соңгы чорның кырыс шартларында кешеләрнең тыныч хезмәттәге фидакарьлеген яктырткан «Алмагачлар чәчәк ата» повесте (1950), «Тургай картаямы икән?» һәм башка кече күләмле әсәрләрдән соң әдип киң колачлы эпик жанр – роман жанрында актив эшли башлый. 1956 елда ул Татарстан нефтьчеләренең хезмәтен, нефть җирендә яңа профессия кешеләре катлавы тууын сурәтләгән «Гади кешеләр» дигән романын тәмамлый. Катлаулы сюжетка корылган бу роман җанлы тормыш күренешләре, истә калырдай кеше образлары һәм, иң мөһиме, тел-сурәтләү чараларының халыкчан нәфислеге белән җәлеп итә. Роман үз заманының әдәби тәнкыйтендә нефть темасын яктырткан беренче күләмле проза әсәре буларак билгеләп үтелә.</w:t>
        <w:br/>
        <w:t xml:space="preserve">      Ибраһим Газиның эпик жанрдагы иң зур әсәре – «Онытылмас еллар» трилогиясе. Бу әсәрне әдип гомере буе эшли. Аның башлангычы «Балконлы йортта» исеме белән әле сугышка кадәр үк (1934) басылып чыга. 1940 елда «Совет әдәбияты» (хәзерге «Казан утлары») журналында «Авыл җыены», «Патшаны төшергәч», «Озын Миңнулла» исемнәре астында аның тагын аерым бүлекләре басыла. Сугыштан соң автор үз күңелендә күптәннән иҗади бөреләнеп килгән бу әсәргә яңадан әйләнеп кайта һәм 1949–1966 еллар дәвамында бер-бер артлы аның өч кисәген («Малай чак», «Икмәк, винтовка һәм мәхәббәт», «Канатланыр чак») бастырып чыгара. Трилогия аерым-аерым китаплар рәвешендә рус теленә тәрҗемәдә дә дөнья күрә. </w:t>
        <w:br/>
        <w:t xml:space="preserve">     «Онытылмас еллар» – гомумсовет әдәбияты мәйданында тарихи-революцион роман исеме белән аерым бер жанр буларак формалашкан эпик әсәрләрнең татар әдәбиятындагы матур бер үрнәге. Эчтәлеге белән ул татар халкы тормышындагы зур бер тарихи чорны иңли. Трилогиянең һәр кисәгендә Татарстан җирендә булган чын тарихи вакыйгалар һәм революцион көрәш эпизодлары тасвирлана. Беренче кисәктә инкыйлабкача татар авылы тормышы, крәстияннәрнең көнкүреше, җирсезлектән һәм социаль гаделсезлекләрдән бөлгенлеккә төшүләре бәян ителгән булса, икенче кисәктә 1917 елгы Февраль һәм Октябрь вакыйгалары һәм Гражданнар сугышы күренешләре, азатлык һәм бәхетле киләчәк өчен көрәшкә күтәрелгән халык улларының гыйбрәтле язмышлары тасвирлана; өченче кисәк исә, нигездә, әсәрнең баш каһарманы Хәлимнең аңлы кеше булып җитлегүен, авылда хосусый хуҗалыкларны күмәкләштерү елларында аның яңа тормыш өчен башкарган эш-гамәлләрен, сөйгән кызы Кафия белән булган саф мәхәббәт хисләрен, канатлы күңел кичерешләрен сурәтләүгә багышланган. </w:t>
        <w:br/>
        <w:t xml:space="preserve">     «Онытылмас еллар» трилогиясе өчен Ибраһим Гази 1969 елда Татарстан Республикасының Г.Тукай исемендәге Дәүләт премиясенә лаек була. Язучылык хезмәте һәм иҗтимагый тормышта актив эшчәнлеге өчен ул шулай ук Хезмәт Кызыл Байрагы һәм ике тапкыр «Почет Билгесе» орденнары белән бүләкләнә. </w:t>
        <w:br/>
        <w:t xml:space="preserve">     Ибраһим Гази 1971 елның 21 февралендә Казанда вафат була. Кабере Казанның Арча кырындагы рус зиратында.</w:t>
        <w:br/>
        <w:br/>
      </w:r>
    </w:p>
    <w:p>
      <w:pPr>
        <w:pStyle w:val="Normal"/>
        <w:rPr/>
      </w:pPr>
      <w:r>
        <w:rPr/>
        <w:t>ТӨП БАСМА КИТАПЛАРЫ</w:t>
        <w:br/>
        <w:br/>
        <w:t>Сайланма әсәрләр: 2 томда. – Казан: Татар. кит. нәшр., 1966–1967.</w:t>
        <w:br/>
        <w:t>1 т.: хикәяләр. – 307 б. – 13000 д.</w:t>
        <w:br/>
        <w:t xml:space="preserve">2 т.: роман. – 396 б. – 10000 д. </w:t>
        <w:br/>
        <w:t>Чикләвекләребез төшле булсын: мәкаләләр, истәлекләр, очерклар, көндәлекләр / төз. А.Шамов. – Казан: Татар. кит. нәшр., 1984. – 280 б. – 3000 д.</w:t>
        <w:br/>
        <w:t>Әсәрләр: 3 томда / төз. Ф.Миңнуллин. – Казан: Татар. кит. нәшр., 1987–1988.</w:t>
        <w:br/>
        <w:t>1 т.: повестьлар, хикәяләр. – 520 б. – 9500 д.</w:t>
        <w:br/>
        <w:t>2 т.: романнар. – 501 б. – 11300 д.</w:t>
        <w:br/>
        <w:t>3 т.: роман. – 543 б. – 11300 д.</w:t>
        <w:br/>
        <w:t>Алмагачлар чәчәк ата: повестьлар, хикәяләр, әдәби парчалар. – Казан: Татар. кит. нәшр., 1989. – 368 б. – 15000 д.</w:t>
        <w:br/>
        <w:t>Хикәяләр / төз. Р.Заһидуллина. – Казан: Татар. кит. нәшр., 2007. – 351 б. – 2000 д.</w:t>
        <w:br/>
        <w:br/>
        <w:t>* * *</w:t>
        <w:br/>
        <w:t>Незабываемые годы: повесть / пер. с татар. Я.Винецкого. – Казань: Татгосиздат, 1950. – 284 с. – 10105 экз.</w:t>
        <w:br/>
        <w:t xml:space="preserve">За городом, за Казанью: роман / пер. с татар. Я.Винецкого. – 2-ое изд. – Казань: Татар. кн. изд-во, 1961. – 288 с. – 8000 экз. </w:t>
        <w:br/>
        <w:t>Хлеб, винтовка и любовь: повесть / пер. с татар. Я.Винецкого. – Казань: Татар. кн. изд-во, 1967. – 455 с. – 100000 экз.</w:t>
        <w:br/>
        <w:t>Когда крепнут крылья: повесть / пер. с татар. Л.Лебедевой. – Казань: Татар. кн. изд-во, 1975. – 253 с. – 100000 экз.</w:t>
        <w:br/>
        <w:t>Детство: повесть / пер. с татар. Л.Лебедевой. – Казань: Татар. кн. изд-во, 1976. – 280 с. – 100000 экз.</w:t>
        <w:br/>
        <w:t>Хлеб, винтовка и любовь / пер. с татар. Л.Лебедевой. – Казань: Татар. кн. изд-во, 1977. – 487 с. – 50000 экз.</w:t>
        <w:br/>
        <w:br/>
        <w:t xml:space="preserve">ИҖАТЫ ТУРЫНДА </w:t>
        <w:br/>
        <w:br/>
        <w:t xml:space="preserve">Сафуанов С. Ибраһим Г. – Казан: Татар. кит. нәшр., 1968. – 168 б. </w:t>
        <w:br/>
        <w:t>Ахунов Г. Гомер буе үзе булып калган кеше // Казан утлары. – 1972. – № 1. – 107–113 б.</w:t>
        <w:br/>
        <w:t>Нуруллин И. Онытылмас еллар шаһиты // И.Нуруллин. Тормыш һәм сәнгать чынлыгы: әдәби тәнкыйть мәкаләләре. – Казан: Татар. кит. нәшр., 1983. – 17–32 б.</w:t>
        <w:br/>
        <w:t>Ихсанова Л. Аның сабаклары // Казан утлары. – 1991. – № 1. – 174–175 б.</w:t>
        <w:br/>
        <w:t>Миңнуллин Ф. Заманның үз улы // Ф.Миңнуллин. Балта явызлар кулында. – Казан: Татар. кит. нәшр., 1994. – 311–316 б.</w:t>
        <w:br/>
        <w:t>Шиһап Р. Ибраһим Гази // Заман сулышы. – 1997. – 4 февр.</w:t>
        <w:br/>
        <w:t>Сабиров С. Яшьлек эзләреннән // Сабантуй. – 1997. – 15 февр.</w:t>
        <w:br/>
        <w:t>Ихсанова Л. Онытылмас еллар хатирәсе // Мәдәни җомга. – 1997. – 28 февр.</w:t>
        <w:br/>
        <w:t>Гази И. Фронттан хатлар // Казан утлары. – 2000. – № 1. – 162–171 б.</w:t>
        <w:br/>
        <w:t>Галимуллин Ф. Онытылмас еллар сабагы // Мәдәни җомга. – 2007. – 9 февр.</w:t>
        <w:br/>
        <w:t>* * *</w:t>
        <w:br/>
        <w:t>Мустафин Р. Живые традиции // Р.Мустафин. Образ времени. – Казань: Татар. кн. изд-во, 1981. – С. 216–221.</w:t>
        <w:br/>
      </w:r>
    </w:p>
    <w:p>
      <w:pPr>
        <w:pStyle w:val="Normal"/>
        <w:rPr/>
      </w:pPr>
      <w:r>
        <w:rPr/>
      </w:r>
    </w:p>
    <w:p>
      <w:pPr>
        <w:pStyle w:val="Normal"/>
        <w:rPr/>
      </w:pPr>
      <w:r>
        <w:rPr/>
        <w:t xml:space="preserve">ӘМИР МИРСӘЙ </w:t>
      </w:r>
    </w:p>
    <w:p>
      <w:pPr>
        <w:pStyle w:val="Normal"/>
        <w:rPr/>
      </w:pPr>
      <w:r>
        <w:rPr/>
        <w:t>(1907–1980)</w:t>
        <w:br/>
        <w:br/>
        <w:t xml:space="preserve">     Совет чоры татар язучыларының олы буыны вәкиле – күренекле прозаик, драматург, публицист һәм җәмәгать эшлеклесе Мирсәй Әмир (Мирсәяф Мәсәлим улы Әмиров) 1907 елның 6 гыйнварында Уфа губернасының Эстәрлетамак өязе (хәзерге Башкортстан Республикасының Мәләвез районы) Җиргән авылында игенче гаиләсендә туа. Әти-әнисеннән яшьли ятим калып, башта туганнан туган абыйсы гаиләсендә, аннары балалар йортында һәм Эстәрлетамак шәһәрендәге җидееллык үрнәк-тәҗрибә мәктәбе интернатында тәрбияләнә. 1925 елда мәктәпне тәмамлагач, Башкортстанның хәзерге Авыргазы районы Яңа Карамалы авылында волость башкарма комитеты хезмәткәре һәм бер үк вакытта авыл комсомол ячейкасы секретаре булып эшли, Башкортстандагы «Яшь юксыл» газетасының селькоры да була. 1926 елда Казанга килә һәм сәнгать техникумына укырга керә. Шул елда «Авыл яшьләре» журналының ноябрь санында аның «Дуслар һәм дошманнар» исемле беренче хикәясе, аннары, күп тә үтми, үз рәсемнәре белән бизәлеп, «Сәйфулла», «Әби васыяте» дигән хикәяләре басыла.</w:t>
        <w:br/>
        <w:t xml:space="preserve">     Техникумның ике курсын тәмамлаганнан соң, М.Әмир, әдәбият дөньясына якынрак тору өчен, «Кызыл яшьләр» газетасы һәм «Авыл яшьләре» редакцияләренә җаваплы сәркәтип булып эшкә урнаша. Бу чорда яшь әдипнең көндәлек матбугатта авыл тормышына багышланган күп кенә хикәяләре («Үткәннәр», «Замана үзенекен итте», «Куркыныч урыннар», «Хафиз бармагы», «Җанлы бүкән», «Әбелгата күпере», «Бәхет порошогы» һ.б.) басыла, ә 1929 елда аерым китап булып «Пар күгәрчен» исемле хикәяләр җыентыгы дөнья күрә. Шушы беренче әсәрләрендә үк М.Әмир үзен тормыштагы үзгәреш-яңалыкларга сизгер һәм халыкчан юмор белән сугарылган үткен-җор телле каләм иясе итеп таныта.</w:t>
        <w:br/>
        <w:t xml:space="preserve">     1929–1931 елларда М.Әмир Кызыл Армия сафында хезмәт итә: башта полк мәктәбендә укый, соңрак Идел буе хәрби округының Казан горнизонында татарча чыга торган «Кызылармеец» газетасында журналист булып эшли, газетаның күчмә редакциясе белән Урта Азиягә барып, татар-башкорт солдатлары арасында ЛОКАФның (Кызыл Армия һәм Кызыл флот язучылары берләшмәсе) татар әдәбияты түгәрәкләре оештыру эшен башкара. Армия хезмәте аның иҗатына яңа темалар алып килә. 1930–1933 еллар арасында әдип тыныч дәвердәге хәрби тормыш күренешләрен, ил сагына чакырылган авыл егетләренең сугыш һөнәренә өйрәнүләрен кызыклы, көлкеле ситуацияләргә куеп тасвирлаган «Хикмәтуллинның маневрда күргәннәре» исемле повестен һәм «Аяк», «Сугыш сере», «Клим малайлары» кебек хикәяләрен иҗат итә. Хәрби темага «Командир» («Карамалы егете») исемле зур роман язарга да керешә, ләкин әсәр тәмамланмыйча кала (беренче кисәге 1934 елда аерым китап булып басылып чыга).</w:t>
        <w:br/>
        <w:br/>
        <w:t>Армиядән соң, 1931–1932 елларда, М.Әмир ТатЛОКАФның идарә сәркәтибе булып эшли. 1932 елда ул Татарстан Язучылар берлеген оештыру комитетына сәркәтип итеп билгеләнә. 1933–1935 елларда «Чаян»журналы редакциясендә әдәби хезмәткәр, җаваплы сәркәтип эшен башкара. 1934–1936 елларда марксизм-ленинизм институтының аспирантурага хәзерлек бүлегендә укый. 1936–1937 елларда Татарстан дәүләт нәшриятының (Татгосиздат) матур әдәбият бүлегендә мөхәррир булып эшли.</w:t>
        <w:br/>
        <w:t xml:space="preserve">     1937 елда М.Әмир яшерен тавыш бирү нәтиҗәсендә Татарстан Язучылар берлеге идарәсе рәисе итеп сайлана. Ләкин тоталитар режимның шул елда махсус оештырган репрессияләр шаукымы М.Әмирне дә читләтеп үтми: әле ике ай элек кенә Татарстан Язучылар берлегенә рәис итеп сайланган әдипне милләтчелектә гаепләп, НКВД органнары кулга ала һәм Казандагы Пләтән төрмәсенә яба. Суд тикшерүе барышында М.Әмир үзен батырларча тота, ялган гаепләүләрне кире кага һәм 1939 елда, гаебе расланмыйча, суд тарафыннан акланып, иреккә чыгарыла. 1939 елда М.Әмир Мәскәүдәге Әдәбият институтының читтән торып уку бүлегенә укырга керә.</w:t>
        <w:br/>
        <w:t xml:space="preserve">     Башта ук әдәби иҗатын яңа чынбарлык белән тыгыз бәйләгән М.Әмир утызынчы елларда үзенең игътибарын авылда барган үзгәрешләрне яктыртуга юнәлтә. Колхозлашу хәрәкәтенең башлангыч чорында авылдагы сыйнфый көрәш күренешләрен публицистик пафос белән сурәтләгән һәм колхоз җитәкчесенең үзенчәлекле образын гәүдәләндергән «Безнең авыл кешесе» (1933) исемле повестеннан соң, 1935 елда әдип шул ук темага «Агыйдел» дигән атаклы әсәрен яза. Күп планлы, күп геройлы, драматик вакыйгаларга бай, шул ук вакытта яшьлеккә хас якты, романтик хис, тирән җылылык белән сугарылган бу повесть тиз арада укучыларның тирән мәхәббәтен яулап ала һәм әдәби тәнкыйтьтә утызынчы еллар татар прозасының күренекле казанышларыннан берсе итеп бәяләнә. Соңыннан, җитмешенче еллларда, М.Әмир «Агыйдел» повестен пьеса итеп тә эшли, һәм шул пьеса өчен язучы 1974 елда Татарстан Республикасының Г.Тукай исемендәге Дәүләт премиясенә лаек була. </w:t>
        <w:br/>
        <w:t xml:space="preserve">     Ватан сугышы елларында Мирсәй Әмир бөтен талант көчен җиңү көнен якынайтуга юнәлдерә. Сугышның беренче көннәрендә үк ул, кулына каләм алып, фашистларга нәфрәтле уй-хисләрен һәм җиңүгә ныклы ышанычын чагылдырган «Тагын да зуррак бәйрәмгә кадәр!» исемле оптимистик хикәясен иҗат итә. Совет информбюро хәбәрләренә таянып, Украина партизаннарының илбасарларга каршы көрәше турында «Йөрәк уты» («Партизан Иван») дигән пьесасын, фашист оккупантларын фаш иткән «Киез итек вакыйгасы» (1942) дигән сатирик комедиясен, «Дуслар» (1942), «Җавап хаты» (1942) исемле хикәяләрен мәйданга чыгара.</w:t>
        <w:br/>
        <w:t xml:space="preserve">     1941–1943 елларда М.Әмир Татарстан радиокомитетында әдәби тапшырулар мөхәррире (вакытлыча рәис тә, баш мөхәррир дә) булып эшли. 1943 ел башында Язучылар берлеге командировкасы белән (партиянең ӨК карары буенча) Төньяк-көнбатыш фронтка сәфәр кылып, өч айга якын «Ватан өчен» исемле хәрби газета редакциясендә эшләп кайта. Шул газета битләрендә һәм соңыннан республика матбугатында совет кешеләренең сугыш кырындагы һәм тылдагы батырлыкларын, югары рухи-әхлакый сыйфатларын, тормышка, туган җиргә мәхәббәт хисләрен публицистик-лирик планда тасвирлаган берничә дистә әдәби очерк һәм дистәләгән хикәяләрен бастыра («Агитатор», «Коттыбый батыр», «Дошман көтмәгәнчә», «Курай», «Гөрли Казан», «Сыерчык», «Беркатлы кеше», «Бабайлар», «Мөстәкыйм карт йокысы», «Якташ» һ.б.). Шул ук фронт газетасы битләрендә М.Әмир фашистларны үткен сатира утына алган «Чаян фронтта» дигән яңа рубрика да ачып җибәрә («Табышмак әйтәм, тап!», «Әйдә шулай булсын», «Тотса мәскәүләр якаң», «Немецчә бишек җыруы» һ.б.). </w:t>
        <w:br/>
        <w:t xml:space="preserve">     Утызынчы еллар ахырында ук «Җәдәч» (1939), «Көнлекче Әхмәт һәм аның матур хатыны» (1939), «Тун ачуы» (1940) кебек кече күләмле комедияләр язган М.Әмир сугыш чорында һәм сугыштан соңгы беренче елларда драматургия жанрына аеруча еш мөрәҗәгать итә. Бу өлкәдә аның иң зур иҗади уңышы итеп «Миңлекамал» драмасын (1944) исәпләргә кирәк. Бу әсәрендә ул ил азатлыгы хакына теләсә нинди авырлыкларны да җиңә ала торган нык ихтыярлы, рухи яктан бай һәм оптимист күңелле татар хатын-кызының реалистик образын тудыра. Сугыш чоры авылының хезмәт энтузиазмын, батырлыгын әхлак, мәхәббәт проблемалары белән бергә үреп сурәтләгән «Тормыш җыры» драмасы (1946), халык иҗатына нигезләнгән күңелле «Гөлшаян» комедиясе (1948), Казан галимнәренең сугыш елларындагы фидакарь хезмәтен һәм тормыш-көнкүрешен чагылдырган «Профессор Саматов» (1949) пьесасы, сугыштан соңгы чынбарлыкка багышланган «Җыр дәвам итә» (1947), «Наилә» (1947), «Минем хатын» (1955), совет хакимиятенең беренче елларында авылдагы катлаулы сыйнфый көрәш күренешләрен кырыс буяуларда тасвирлаган «Хөррият» (1960) исемле драма-комедияләре белән М.Әмир татар сәхнә әдәбияты үсешенә сизелерлек өлеш кертә.</w:t>
        <w:br/>
        <w:t xml:space="preserve">     Гәрчә драматургия М.Әмир иҗатында мөһим урын алып торса да, әдипнең илленче-җитмешенче еллар арасындагы иҗади уңышлары күбрәк проза жанры белән бәйле. 1953 елда ул «Ялантау кешеләре», ә 1959 елда аның дәвамы булган «Саф күңел» исемле романнарын тәмамлый. Соңыннан «Саф күңел» исеме белән икесе бергә басылып чыккан бу дилогиядә автор сугыш чоры чынбарлыгының киң панорамасын күз алдына китереп бастыра, совет кешеләренең ил алдындагы гражданлык бурычларын сугыш кырында да һәм тылда да бердәй фидакарьлек, намус сафлыгы белән үтәүләрен калку итеп гәүдәләндерә. «Саф күңел» дилогиясеннән соң язылган «Җан көеге» (1969) исемле повестенда исә язучы бөек сынау елларында шәхси мәнфәгатен ил-халык интересларыннан өстен куйган куркак җанлы, дезертир бер кешенең гыйбрәтле язмышын бәян итеп, халык азатлыгы хакына үз-үзен аямыйча көрәшүнең кеше өчен иң изге максат булуын раслый.</w:t>
        <w:br/>
        <w:t xml:space="preserve">     Юмор – М.Әмир талантының тагын бер төп үзенчәлекләреннән берсе. Аның 1971 елда иҗат ителгән һәм укучылар арасында киң популярлык казанган «Балыкчы ялганнары» исемле повесте, маҗаралы һәм юмористик стильдә язылуыннан тыш, табигатькә мөнәсәбәттә кешенең рухи дөньясы һәм әхлакый йөзе, тормыштагы позициясе кебек мөһим мәсьәләләрне күтәрүе белән дә әһәмиятле. «Мыжык карт язмалары» дигән повесте да (1975) укучылар тарафыннан яратып кабул ителә.</w:t>
        <w:br/>
        <w:t xml:space="preserve">     Гомеренең соңгы елларында әдип автобиографик материалларга нигезләнгән әсәрләре өстендә эшли. «Без бәләкәй чакларда», «Үсә төшкәч», «Казан» дигән өч кисәктән торган һәм язучының утызынчы елларга кадәрле тормышына бәйле вакыйгаларны эченә алган бу повестьлар әүвәл 1979, 1982 елларда аерым ике китап булып («Без бәләкәй чакларда», «Хатирәләр урманы»), ә 2002 елда өчесе бергә «Кичә турында бүген» дигән исем белән басыла.</w:t>
        <w:br/>
        <w:t xml:space="preserve">     М.Әмир – «Калку кырга кар ява» (1933), «Алдакчы бозау» (1940, 1959), «Батыр исемле малай турында хикәяләр» (1941; 1968 елда тулыландырылган 5 нче басмасы чыга), «Әниләре өйдә юкта» (1946), «Зур бүләк» (1956) кебек балалар өчен язылган китаплары, «Кысыр хәсрәт» (1954) кебек юмор-сатира җыентыклары, күпсанлы публицистик һәм әдәби тәнкыйть мәкаләләре һәм тәрҗемә әсәрләре авторы. Аерым алганда, ул И.Тургеневның «Отцы и дети» («Аталар һәм балалар», 1949) романын, Б.Горбатовның «Непокоренные» («Буйсынмас кешеләр», 1944), Г.Гулианың «Весна в Сакене» («Сакен язы», 1950), В.Короленконың «Слепой музыкант» («Сукыр музыкант», 1954) повестьларын, В.Вишневскийның «Незабываемый 1919-й» («Онытылмас 1919 ел», 1952), Н.Погодинның «Человек с ружьем» («Мылтыклы кеше», 1952), А.Корнейчукның «Платон Кречет» (1953), К.Симоновның «Дни и ночи» («Көннәр һәм төннәр», З.Солтанов белән уртак тәрҗемә) драмаларын, С.Аксаковның «Аленький цветочек» («Ал чәчәк»,1948), М.Лермонтовның «Ашик-Кериб» («Гашыйк-Гарип», 1941) әкиятләрен татар теленә тәрҗемә итә. Аның үзенең дә күп кенә әсәрләре рус теленә һәм башка милли телләргә тәрҗемә ителә. </w:t>
        <w:br/>
        <w:t xml:space="preserve">     М.Әмир иҗтимагый-сәяси тормышта актив катнашкан язучы. Ул КПССның ХХIII съезды делегаты, партиянең өлкә комитеты әгъзасы, РСФСРның ике чакырылыш Югары Советы депутаты (1963–1971), РСФСР Югары Советы Рәисе урынбасары (1967–1971), РСФСР Югары Совет Президиумы Рәисе урынбасары (1963–1967), РСФСР, СССР Язучылар берлекләре идарәсе әгъзасы булып сайлана; 1947–1959 елларда Казан шәһәр район советы һәм шәһәр советы депутаты була, утызынчы еллардан башлап гомеренең ахырларына кадәр Татарстан Язучылар берлеге идарәсе әгъзасы, рәис урынбасары һәм рәисе булып эшли, 1940–1950 еллар арасында Берлекнең проза, драматургия, тәрҗемә секцияләрен җитәкли, озак еллар «Чаян», «Казан утлары» журналлары редколлегияләрендә әгъза булып тора, 1937 елда ике ай һәм 1961–1968 елларда Республика Язучылар берлегенә җитәкчелек итә.</w:t>
        <w:br/>
        <w:t xml:space="preserve">     Иҗтимагый тормыш һәм әдәбият өлкәсендәге хезмәтләре өчен М.Әмир Ленин ордены, ике тапкыр Хезмәт Кызыл Байрагы ордены, медальләр белән бүләкләнә, «Татарстанның атказанган сәнгать эшлеклесе» дигән мактаулы исемгә лаек була (1945).</w:t>
        <w:br/>
        <w:t xml:space="preserve">     Мирсәй Әмир 1980 елның 1 июнендә Казанда вафат була. </w:t>
        <w:br/>
        <w:t xml:space="preserve">     М.Әмир – 1934 елдан СССР (Татарстан) Язучылар берлеге әгъзасы.</w:t>
        <w:br/>
        <w:br/>
        <w:t>ТӨП БАСМА КИТАПЛАРЫ</w:t>
        <w:br/>
        <w:br/>
        <w:t>Командир: роман. – 1 китап. – Казан: Татгосиздат, 1934. – 242 б. – 5000 д.</w:t>
        <w:br/>
        <w:t>Агыйдел (Артыкбикә): озын хикәя. – Казан: Татгосиздат, 1936. – 257 б. – 10115 д.</w:t>
        <w:br/>
        <w:t xml:space="preserve">Сайланма әсәрләр: хикәяләр, пьесалар. – Казан: Татгосиздат, 1941. – 287 б. – 10070 д. </w:t>
        <w:br/>
        <w:t>Сайланма әсәрләр. – Казан: Татгосиздат, 1948. – 392 б. – 6165 д.</w:t>
        <w:br/>
        <w:t>Сайланма әсәрләр. – Казан: Таткнигоиздат, 1953. – 626 б. – 10000 д.</w:t>
        <w:br/>
        <w:t>Кысыр хәсрәт: комедияләр, сатирик хикәяләр. – Казан: Таткнигоиздат, 1954. – 163 б. – 5000 д.</w:t>
        <w:br/>
        <w:t>Ялантау кешеләре: роман. – Казан: Таткнигоиздат, 1954. – 474 б. – 15000 д.</w:t>
        <w:br/>
        <w:t>Пьесалар. – Казан: Таткнигоиздат, 1956. – 418 б. – 7000 д.</w:t>
        <w:br/>
        <w:t>Саф күңел: роман. – Казан: Татар. кит. нәшр., 1960. – 496 б. – 10000 д.</w:t>
        <w:br/>
        <w:t>Саф күңел: роман-дилогия. – 1–2 китап. – Казан: Татар. кит. нәшр., 1963. – 917 б. – 15000 д.</w:t>
        <w:br/>
        <w:t>Сайланма әсәрләр: 3 томда. – Казан: Татар. кит. нәшр., 1966–1967. – 15000 д.</w:t>
        <w:br/>
        <w:t>1 т.: хикәяләр, фельетоннар, мәзәкләр, повестьлар. – 378 б.</w:t>
        <w:br/>
        <w:t xml:space="preserve">2 т.: пьесалар. – 529 б. </w:t>
        <w:br/>
        <w:t>3 т.: повесть, хикәяләр, очерклар, фельетоннар, публицистика. – 456 б. – 15000 д.</w:t>
        <w:br/>
        <w:t>Үзебез турында: әдәби тәнкыйть мәкаләләре, чыгышлар. – Казан: Татар. кит. нәшр., 1971. – 199 б. – 2000 д.</w:t>
        <w:br/>
        <w:t>Исеңдәме...: повесть, хикәяләр. – Казан: Татар. кит. нәшр., 1972. – 280 б. – 12000 д.</w:t>
        <w:br/>
        <w:t>Миңлекамал: пьесалар. – Казан: Татар. кит. нәшр., 1978. – 224 б. – 12000 д.</w:t>
        <w:br/>
        <w:t>Без бәләкәй чакларда: автобиогр. повесть. – Казан: Татар. кит. нәшр., 1979. – 254 б. – 15000 д.</w:t>
        <w:br/>
        <w:t>Хатирәләр урманы: автобиогр. повесть. – Казан: Татар. кит. нәшр., 1982. – 178 б. – 14500 д.</w:t>
        <w:br/>
        <w:t>Сайланма әсәрләр: 3 томда. – Казан: Татар. кит. нәшр., 1986–1987.</w:t>
        <w:br/>
        <w:t>1 т.: повестьлар, хикәяләр / төз. Г.Әмирова. – 512 б. – 10700 д.</w:t>
        <w:br/>
        <w:t>2 т.: роман-дилогия: пьесалар. – 1 китап. – 544 б. – 10700 д.</w:t>
        <w:br/>
        <w:t>3 т.: роман-дилогия: героик драма. – 2 китап. – 544 б. – 11000 д.</w:t>
        <w:br/>
        <w:t>Кичә турында бүген: автобиогр. трилогия. – Казан: Татар. кит. нәшр., 2002. – 416 б. – 2000 д.</w:t>
        <w:br/>
        <w:t>Сайланма әсәрләр. – Казан: Хәтер, 2005. – 495 б. – 20000 д.</w:t>
        <w:br/>
        <w:t>Безнең авыл кешесе: повестьлар. – Казан: Татар. кит. нәшр., 2007. – 511 б. – 2000 д.</w:t>
        <w:br/>
        <w:br/>
        <w:t>* * *</w:t>
        <w:br/>
        <w:t>Агыйдел: повесть. – Өфө: Китап, 1986. – 175 б. –15000 д. (Башкорт телендә.)</w:t>
        <w:br/>
        <w:br/>
        <w:t>* * *</w:t>
        <w:br/>
        <w:t>Агидель: повести, рассказы / пер. с татар. – М.: Сов. писатель, 1948. – 228 с. – 15000 экз.</w:t>
        <w:br/>
        <w:t>Рассказы о мальчике Батыре / пер. с татар. Ю.Карева. – Казань: Татгосиздат, 1951. – 84 с. – 10105 экз.</w:t>
        <w:br/>
        <w:t>Пустые хлопоты: рассказы / пер. с. татар. – М.: Сов. писатель, 1956. – 82 с. – 30000 экз.</w:t>
        <w:br/>
        <w:t>Чистая душа: роман / пер. с татар. А.Зуева. – М.: 1963. – 567 с. – 30000 экз.</w:t>
        <w:br/>
        <w:t>Грехи моей молодости: рассказы. – М.: Сов. Россия, 1968. – 80 с. – 50000 экз.</w:t>
        <w:br/>
        <w:t xml:space="preserve">Рыбацкие байки: юмор. повесть / пер. с татар. Л.Ленча. – М.: Современник, 1973. – 142 с. – 50000 экз. </w:t>
        <w:br/>
        <w:t>Курай: повести, рассказы / пер. с татар. – М.: Сов. писатель, 1978. – 414 с. – 100000 экз.</w:t>
        <w:br/>
        <w:br/>
        <w:t xml:space="preserve">ИҖАТЫ ТУРЫНДА </w:t>
        <w:br/>
        <w:br/>
        <w:t xml:space="preserve">Хатипов Ф. Мирсәй Әмир. – Казан: Татар. кит. нәшр., 1964. – 179 б. – 3000 д. </w:t>
        <w:br/>
        <w:t>Гыйззәт Б. Саф күңелләр җырчысы // Соц. Татарстан. – 1967. – 6 гыйнв.</w:t>
        <w:br/>
        <w:t>Әмир М. Өч сорауга бер җавап // Идел. – 1976. – № 7. – 66–69 б.</w:t>
        <w:br/>
        <w:t>Расих А. Аны ил үстерде // Соц. Татарстан. – 1977. – 6 гыйнв.</w:t>
        <w:br/>
        <w:t>Мусин Ф. Олы юлдан // Соц. Татарстан. – 1987. – 6 гыйнв.</w:t>
        <w:br/>
        <w:t>Нуруллин И. Киләчәк яктысында // Казан утлары. – 1987. – № 4. – 140–142 б.</w:t>
        <w:br/>
        <w:t>Ихсанова Л. Үзе булып калган кеше // Шәһри Казан. – 1992. – 28 гыйнв.</w:t>
        <w:br/>
        <w:t>Әмирова Ф. Без яшь чакларда // Соц. Татарстан. – 1992. – 24 гыйнв.</w:t>
        <w:br/>
        <w:t>Миңнуллин Ф. Талантлар юлы // Ф.Миңнуллин. Балта явызлар кулында. – Казан: Татар. кит. нәшр., 1994. – 207–208 б.</w:t>
        <w:br/>
        <w:t>Вәли Р. Саф күңелләр җырчысы // Шәһри Казан. – 1997. – 17 гыйнв.</w:t>
        <w:br/>
        <w:t>Ахунов Г. Тыйнаклык үрнәге иде // Ватаным Татарстан. – 1997. – 28 гыйнв.</w:t>
        <w:br/>
        <w:t>Гәрәев М. Мирсәй Әмир һәм Ибраһим Гази әдәбиятыбызның өрлек баганалары иде // Шәһри Казан. – 1997. – 16 апр.</w:t>
        <w:br/>
        <w:t>Мостафин Р. Саф күңел, рухи ныклык // Шәһри Казан. – 1998. – 13 нояб.</w:t>
        <w:br/>
        <w:t>Җиңелә торган кеше түгел иде ул // Шәһри Казан. – 2002. – 1 февр.</w:t>
        <w:br/>
        <w:t>Хатипов Ф. Аның үз урыны бар // Ватаным Татарстан. – 2002. – 8 февр.</w:t>
        <w:br/>
        <w:t>Мирсәй Әмир хатлары // Ватаным Татарстан. – 2000. – 21 гыйнв.</w:t>
        <w:br/>
        <w:t>Мирсәй Әмир көндәлекләреннән. – Шәһри Казан. – 2003. – 1, 8 авг.; Мәдәни җомга. – 2003. – 17 окт.; Шәһри Казан. – 2005. – 22 июль; Ватаным Татарстан. – 2005. – 16 сент.; Мәдәни җомга. – 2005. – 9 дек.; Мәдәни җомга. – 2006. – 10 февр.; Шәһри Казан. – 2007. – 18 гыйнв.; Мәдәни җомга. – 2007. – 19 гыйнв.; Казан утлары. – 2007. – № 2. – 169–175 б.</w:t>
        <w:br/>
        <w:t>Даутов Р. Саф күңелләр җырчысы // Мирас. – 2007. – № 1. – 38–45 б.</w:t>
        <w:br/>
        <w:t>Гыйльманов Г. Тормыш җырчысы // Мәгърифәт. – 2007. – № 1.</w:t>
        <w:br/>
        <w:t>Ул көлдерә дә, елата да иде // Татарстан яшьләре. – 2007. – 8 февр.</w:t>
        <w:br/>
        <w:t>Хөснетдинов И. Ул әле дә исән кебек // Татар иле. – 2007. – 17 апр.</w:t>
        <w:br/>
        <w:t>Җамалетдинова Ф. «Күпне күргән идем инде мин...» // Ватаным Татарстан. – 2007. – 22 июнь.</w:t>
        <w:br/>
        <w:br/>
        <w:t>* * *</w:t>
        <w:br/>
        <w:t>Бикмухаметов Р. Чистая душа // Лит. Россия. – 1967. – 6 янв.</w:t>
        <w:br/>
        <w:t>Пехтелев И. Человек с Агидели... // Сов. Татария. – 1967. – 6 янв.</w:t>
        <w:br/>
        <w:t>Горбунова Е. Перед лицом новой действительности // Москва. – 1974. – С. 179–187.</w:t>
        <w:br/>
        <w:t>Хатипов Ф. Певец романтики и борьбы // Сов. Татария. – 1987. – 6 янв.</w:t>
        <w:br/>
        <w:t>Мустафин Р. Пятнадцать месяцев кошмара // Сов. Татария. – 1990. – 6 окт.</w:t>
        <w:br/>
        <w:t>Амир М. Песня жизни // Татарстан. – 1997. – № 1. – С. 37–38.</w:t>
        <w:br/>
        <w:t>Мустафин Р. Средневековая пытка // Казанские ведомости. – 1997. – 21 янв.</w:t>
        <w:br/>
        <w:t>Паушкин Г. Страницы из книги жизни // Казанские ведомости. – 1997. – 19 февр.</w:t>
        <w:br/>
        <w:t>Халитова Г. Вечер памяти Мирсая Амира в Мелеузе // Татар. края. – 1997. – № 2.</w:t>
        <w:br/>
        <w:t>Мустафин Р. За что Татарский обком ВКП(б) запретил пьесу «Минникамал» // Казанские ведомости. – 2000. – 1 июня.</w:t>
        <w:br/>
        <w:t> </w:t>
      </w:r>
    </w:p>
    <w:p>
      <w:pPr>
        <w:pStyle w:val="Normal"/>
        <w:rPr/>
      </w:pPr>
      <w:r>
        <w:rPr/>
        <w:t>ҖӘЛИЛ МУСА – ссылка на электронный справочник</w:t>
      </w:r>
    </w:p>
    <w:p>
      <w:pPr>
        <w:pStyle w:val="Normal"/>
        <w:rPr/>
      </w:pPr>
      <w:r>
        <w:rPr/>
        <w:t>ӘБЛИЕВ МӨХӘММӘТ</w:t>
      </w:r>
    </w:p>
    <w:p>
      <w:pPr>
        <w:pStyle w:val="Normal"/>
        <w:rPr/>
      </w:pPr>
      <w:r>
        <w:rPr/>
        <w:t>(1900–1941)</w:t>
        <w:br/>
        <w:br/>
        <w:t xml:space="preserve">     Мөхәммәт Шәриф улы Әблиев 1900 елның 15 июлендә Татарстан Республикасының Кама Тамагы районы Даныш авылында крәстиян гаиләсендә туып үсә. Кече яшьтән үк, авыл мәдрәсәсендә уку белән бергә, төрле яллы эшләрдә көнлекче булып эшли. 1915 елда Казанга килеп, 1917 елга кадәр бай йортларында хезмәт итә. Хакимият башына большевиклар менгәч, заводта ташчы, туку фабрикасында эрләүче һөнәрен үзләштерә. 1920–1921 елларда партия-совет мәктәбендә укып, аны тәмамлагач, берникадәр вакыт янәдән туку фабрикасында яшьләр арасында укыту-тәрбия эшләре алып бара. 1921 елда большевиклар партиясенә әгъза булып кереп, үзе теләп Кызыл Армиягә языла һәм 1922 елда тарихта басмачылар дип йөртелгән, асылда Урта Азиядәге милли азатлык хәрәкәте тарафдарларына каршы юнәлтелгән сугышларда катнаша, соңыннан Төньяк Кавказдагы гаскәри берәмлектә элемтә буенча партия вәкиле булып хезмәт итә.</w:t>
        <w:br/>
        <w:t xml:space="preserve">     1923–1928 елларда М.Әблиев әүвәл Казандагы Татар-башкорт хәрби мәктәбен, аннары Мәскәүдә ике еллык хәрби-сәяси курсларны тәмамлый. Шуннан соң аны янә Урта Азиягә җибәрәләр. Ул анда рота политругы һәм рота командиры булып хезмәт итә, басмачыларның актык көчләрен юк итү операцияләрендә актив катнаша. </w:t>
        <w:br/>
        <w:t xml:space="preserve">     1932–1936 елларда М.Әблиев – Ленинградтагы Хәрби-сәяси академия курсанты. Аны уңышлы тәмамлагач, ул Казандагы укчылар полкында инструктор һәм хәрби комиссар сыйфатында гаскәри хезмәтен дәвам иттерә, 1939–1940 елларда исә СССР җитәкчелеге провакация юлы белән башлаган совет-фин сугышы хәрәкәтләрендә катнаша.</w:t>
        <w:br/>
        <w:t xml:space="preserve">     М.Әблиев Ватан сугышының беренче көннәреннән үк укчы дивизиянең сәяси бүлек комиссары сыйфатында фронтның алгы сызыгында сугыша һәм, күп тә үтми, дошман пулясыннан һәлак була.</w:t>
        <w:br/>
        <w:t xml:space="preserve">     Каләм иясе буларак М.Әблиев егерменче елларда яза башлый. Башта ул проза жанрында көчен сынап карый: «Минем дустым сугышта» исемле хикәя, «Ком улы», «Итекче кызы» исемле повестьларын иҗат итә. Соңга таба драматургия жанрына игътибарын юнәлтә. Аның 1923–1925 елларда язылган «Ике туй» пьесасы 1925 елда Казандагы Татар-башкорт хәрби мәктәбенең драма түгәрәге тарафыннан сәхнәгә куелып, матбугатта уңай бәя ала. Шулай да М.Әблиевне драматург итеп таныткан әсәр – «Шәмсекамәр» драмасыдыр. Унтугызынчы гасырның икенче яртысындагы татар авылы тормышын, андагы социаль тигезсезлек, дини фанатизм шартларында тирән хисле, яшь, чибәр крәстиян хатынының фаҗигале язмышка дучар ителүен оста итеп, җанлы картиналарда сурәтләгән бу драма 1937–1938 елгы театр сезонында Татар дәүләт академия театры сәхнәсендә куелып зур уңыш казана һәм аннан соң да озак еллар буе профессиональ һәм үзешчән театр сәхнәләреннән төшми уйналып килә. Дөрес, утызынчы елларның урталарында – авылны күмәкләштерү, кулакларны сөргенгә сөрү, дингә, дин әһелләренә каршы репрессияләр көчәйгән чорда язылып, укучы һәм тамашачы күңелендә сыйнфый күралмаучылык тойгысын уятуны максат итеп куйган бу әсәрнең халыкны диннән биздерүдә, аңарда дини нигилизм, рухи ярлылык тәрбияләүдә тискәре бер роль уйнавын да бу урында әйтеп үтәргә кирәктер.</w:t>
        <w:br/>
        <w:t xml:space="preserve">     Ватан сугышы алды елларында М.Әблиев «Лейтенант» исемле яңа пьеса яза башлый, ләкин ул аны ахыргача эшләп бетерә алмый.</w:t>
        <w:br/>
        <w:t xml:space="preserve">    М.Әблиев – 1939 елдан СССР (Татарстан) Язучылар берлеге әгъзасы.</w:t>
        <w:br/>
        <w:br/>
        <w:t>ТӨП БАСМА КИТАБЫ</w:t>
        <w:br/>
        <w:br/>
        <w:t>Шәмсекамәр: драма. – Казан: Татгосиздат, 1939. – 70 б. – 6000 д.</w:t>
        <w:br/>
        <w:br/>
        <w:t>ИҖАТЫ ТУРЫНДА</w:t>
        <w:br/>
        <w:br/>
        <w:t>Габәши А. «Шәмсекамәр», «Сөяркә» һәм башкалар... // Мәдәни җомга. – 1997. – 15 авг.</w:t>
        <w:br/>
        <w:t>Шәйхетдинова Н. Халкыбызның бөек уллары: фронтовик язучылар М.Әблиев һәм Ә.Кари // Маяк. – 2000. – 23 май.</w:t>
        <w:br/>
        <w:t>Мөхәммәт Әблиевнең тууына 100 ел // Казан утлары. – 2000. – № 8. – 189 б.</w:t>
        <w:br/>
        <w:t> </w:t>
      </w:r>
    </w:p>
    <w:p>
      <w:pPr>
        <w:pStyle w:val="Normal"/>
        <w:rPr/>
      </w:pPr>
      <w:r>
        <w:rPr/>
        <w:t xml:space="preserve">ХӨСӘЕН МӘХМҮТ </w:t>
      </w:r>
    </w:p>
    <w:p>
      <w:pPr>
        <w:pStyle w:val="Normal"/>
        <w:rPr/>
      </w:pPr>
      <w:r>
        <w:rPr/>
        <w:t>(1923–1993)</w:t>
        <w:br/>
        <w:br/>
        <w:t xml:space="preserve">     Шагыйрь Мәхмүт Хөсәен (Мәхмүт Хафиз улы Хөсәенов) 1923 елның 15 апрелендә хәзерге Казакъстан Республикасының Көнбатыш Казакъстан өлкәсе Җаңакала төбәгендәге Урда исемле авылда эшче гаиләсендә дөньяга килә. 1941 елда Кызылъяр шәһәрендәге татар урта мәктәбен тәмамлап, берникадәр вакыт пионерлар оешмасында тәрбияче, җирле газета идарәсендә әдәби хезмәткәр, «Экпенды» дигән сәнәгать артелендә мәдәни эшләр җитәкчесе булып эшли. Сугыш башлангач та, үз теләге белән фронтка китәргә гариза бирә. Әүвәл аны Үзбәкстандагы Әндиҗан шәһәрендә тизләтелгән мөддәтле артиллерия училищесында укыталар. 1943 елның гыйнварыннан алып 1944 елның декабренә кадәр М.Хөсәен башта взвод, соңыннан артиллерия батареясы командиры сыйфатында фронтның алгы сызыгында була, берничә тапкыр яралана, шәхси батырлыклары өчен Кызыл Байрак, Кызыл Йолдыз орденнары һәм медальләр белән бүләкләнә. 1947 елның җәендә гаскәри хезмәттән кайткач, шул ук елны Казан дәүләт университетының татар теле һәм әдәбияты бүлегенә укырга керә, укуын тәмамлагач, озак еллар Татарстан китап нәшриятында редактор (1952–1954), матур әдәбият редакциясе мөдире (1954–1957) һәм өлкән редактор (1957–1975) булып эшли. 1975 елдан гомеренең ахырынача М.Хөсәен профессионал язучы сыйфатында әдәби иҗат эше белән генә шөгыльләнә. </w:t>
        <w:br/>
        <w:t xml:space="preserve">      Балачактан шигърияткә гашыйк, Тукай, Такташларны үзенең остазлары итеп санаган һәм мәктәптә укыганда ук кулына каләм алып яза башлаган М.Хөсәеннең беренче шигъри җыентыгы («Туган ил өчен») сугыш беткән елны Ленинградның хәрби нәшриятында басыла. Шуннан соң кырык сигез ел буена дәвам иткән актив иҗат эшчәнлеге дәверендә әдипнең тезмә һәм чәчмә әсәрләре тупланган кырыкка якын китабы дөнья күрә. Сәнгати дәрәҗәсе төрлечә булган бу бай әдәби мирасның иң кыйммәтле өлешен башлыча кечкенә күләмле лирик парчалар, сонетлар, балалар өчен язган шигырьләр, юмор-сатира әсәрләре һәм аеруча җырлар тәшкил итә. М.Хөсәен шигырьләренә татар, башкорт, казакъ композиторлары, яшь һәм үзешчән музыкантлар тарафыннан ике йөздән артык җыр языла. Шуларның халык арасында киң таралганнары шагыйрьнең «Толымнарың» (1977), «Әнием миләше» (1979), «Яшь җәлилчеләр» (1990) һ.б. китапларында урын ала. Шагыйрьнең аерым шигъри әсәрләре украин, үзбәк, литва, таҗик, кыргыз, удмурт, мари, каракалпак һәм монгол телләренә тәрҗемә ителә. Рус һәм казакъ телләренә тәрҗемәдә исә аның өч китабы дөнья күрә (берсе – рус, икесе казакъчага тәрҗемә). Шагыйрь үзе дә тәрҗемә эше белән актив шөгыльләнә. Мәсәлән, 1972 елда Татарстан китап нәшрияты М.Хөсәен тәрҗемәсендә молдаван шагыйрьләренең сайланма шигырьләрен аерым китап итеп чыгара. </w:t>
        <w:br/>
        <w:t xml:space="preserve">      М.Хөсәен, ил буенча күп сәяхәтләр ясап, төрле төбәкләргә сибелеп яшәгән татарлар белән еш аралашкан һәм алар алдында үзенең, шулай ук башка татар шагыйрьләренең әсәрләрен артистларча оста укуы белән зур популярлык казанган трибун шагыйрь һәм татар әдәбиятының күренекле пропагандалаучысы да була. Бу игелекле мәгърифәтчелек эшен ул соңгы көннәренә кадәр дәвам иттерә. Әдәбият һәм матбугат өлкәсендәге хезмәтләре өчен аңа 1983 елда «Татарстанның атказанган мәдәният хезмәткәре» дигән мактаулы исем бирелә.</w:t>
        <w:br/>
        <w:t xml:space="preserve">     Әдип 1993 елның 15 мартында кинәт вафат була.</w:t>
        <w:br/>
        <w:t xml:space="preserve">    М.Хөсәен – 1973 елдан СССР (Татарстан) Язучылар берлеге әгъзасы.</w:t>
        <w:br/>
        <w:br/>
        <w:t>ТӨП БАСМА КИТАПЛАРЫ</w:t>
        <w:br/>
        <w:br/>
        <w:t>Туган ил өчен: шигырьләр. – Ленинград: Оборона халык комиссариаты хәрби нәшр., 1945. – 60 б. – 11000 д.</w:t>
        <w:br/>
        <w:t>Сүнмәс яшьлек: шигырьләр. – Казан: Татгосиздат, 1948. – 68 б. – 5000 д.</w:t>
        <w:br/>
        <w:t>Идел таңнары: шигырьләр, җырлар, поэмалар. – Казан: Татар. кит. нәшр., 1954. – 203 б. – 3000 д.</w:t>
        <w:br/>
        <w:t>Җырлар, шигырьләр һәм поэмалар. – Казан: Татар. кит. нәшр., 1956. – 334 б. – 10000 д.</w:t>
        <w:br/>
        <w:t>Чирәм җирләр сулышы: хикәяләр, очерклар. – Казан: Татар. кит. нәшр., 1960. – 156 б. – 4500 д.</w:t>
        <w:br/>
        <w:t>Чор һәм җыр: шигырьләр. – Казан: Татар. кит. нәшр., 1963. – 163 б. – 6500 д.</w:t>
        <w:br/>
        <w:t>Җир мәрҗәннәре: сонетлар. – Казан: Татар. кит. нәшр., 1967. – 158 б. – 7000 д.</w:t>
        <w:br/>
        <w:t>Аю-Даг итәгендә: новеллалар, хикәяләр, очерклар. – Казан: Татар. кит. нәшр., 1968. – 127 б. – 12000 д.</w:t>
        <w:br/>
        <w:t>Ләйсән: шигырьләр, сонетлар, җырлар / кереш сүз авт. З.Мәҗитов. – Казан: Татар. кит. нәшр., 1973. – 295 б. – 3000 д.</w:t>
        <w:br/>
        <w:t>Мәхәббәт һәм Моң: лирик шигырьләр / кереш сүз авт. М.Гайнуллин. – Казан: Татар. кит. нәшр., 1983. – 256 б. – 8500 д.</w:t>
        <w:br/>
        <w:t>Далам таңнары: шигырьләр, җырлар, сонетлар. – Казан: Татар. кит. нәшр., 1985. – 103 б. – 5300 д.</w:t>
        <w:br/>
        <w:t>Яшь җәлилчеләр: җырлар (ноталары белән). – Казан: Татар. кит. нәшр., 1990. – 72 б. – 5000 д.</w:t>
        <w:br/>
        <w:t>Якты моң: шигырьләр, җырлар, сонетлар. – Казан: Татар. кит. нәшр., 1997. – 223 б. – 3000 д.</w:t>
        <w:br/>
        <w:br/>
        <w:t xml:space="preserve">ИҖАТЫ ТУРЫНДА </w:t>
        <w:br/>
        <w:br/>
        <w:t>Әхмәдуллин Ш. Шигърият мәйданында – сонетлар // Ш.Әхмәдуллин. Киләчәкне уйлап... – Казан: Татар. кит. нәшр., 1979. – 32 б.</w:t>
        <w:br/>
        <w:t>Тәрҗеманов Җ. Кояшлы иҗат // Татарстан яшьләре. – 1983. – 14 апр.</w:t>
        <w:br/>
        <w:t>Зәйнашева Г. Ил белән гел бергә // Шәһри Казан. – 1993. – 20 март.</w:t>
        <w:br/>
        <w:t>Рәкыйпов Ш. Хушлаштың да китеп бардың... // Шәһри Казан. – 1993. – 20 март.</w:t>
        <w:br/>
        <w:t>Садә Г. Бәхетле кеше, бәхетле шагыйрь // Казан утлары. – 1993. – № 4. – 167–170 б.</w:t>
        <w:br/>
        <w:t>Каюмова Д. «Тынычлык табалмыйм җаныма...» // Татарстан. – 1997. – № 12. – 62–68 б.</w:t>
        <w:br/>
        <w:t>Мәҗитов З. Җыр канатларында яши // Шәһри Казан. – 1998. – 8 май.</w:t>
        <w:br/>
        <w:t>Хәсәнов Ә. Мәхмүт Хөсәен ядкәре // Татарстан яшьләре. – 1999. – 5 окт.</w:t>
        <w:br/>
        <w:t>Латыйп К. Шигърият – хәтәр чир // Идел. – 2002. – № 3. – 58–61 б.</w:t>
        <w:br/>
        <w:t>Мөхәммәтова Р. Мәхмүт Хөсәен // Сабантуй. – 2003. – 19 апр.</w:t>
        <w:br/>
        <w:t>Кәримов К. Йөремсәк командир // Казан утлары. – 2003. – № 4. – 176–178 б.</w:t>
        <w:br/>
        <w:t>Рәшит Ә. Йөрәге яралы көе китте // Мәдәни җомга. – 2003. – 9 май.</w:t>
        <w:br/>
        <w:t>Әгъләмов М. Мәхмүт Хөсәен халык артисты иде... // Татарстан яшьләре. – 2005. – 22 март.</w:t>
        <w:br/>
        <w:t>* * *</w:t>
        <w:br/>
        <w:t xml:space="preserve">Хусаинова С. Вспоминая брата... // Татарстан. – 1995. – № 11–12. – С. 28–32. </w:t>
        <w:br/>
      </w:r>
    </w:p>
    <w:p>
      <w:pPr>
        <w:pStyle w:val="Normal"/>
        <w:rPr/>
      </w:pPr>
      <w:r>
        <w:rPr/>
        <w:t xml:space="preserve">АРСЛАНОВ НУРИ </w:t>
      </w:r>
    </w:p>
    <w:p>
      <w:pPr>
        <w:pStyle w:val="Normal"/>
        <w:rPr/>
      </w:pPr>
      <w:r>
        <w:rPr/>
        <w:t>(1912–1991)</w:t>
        <w:br/>
        <w:br/>
        <w:t xml:space="preserve">     1941–1945 еллардагы Ватан сугышыннан соңгы совет чоры татар шигъриятенең күренекле вәкиле Нури Газиз улы Арсланов 1912 елның 19 сентябрендә Казакъстанның (хәзерге мөстәкыйль Казакъстан Республикасының) Кызылъяр (Петропавел) шәһәрендә эшче-көнлекче гаиләсендә дөньяга килә. 1928 елда Күкчәтау шәһәрендә җидееллык татар мәктәбен тәмамлый, аннары, укуын дәвам итү теләге белән Казанга килеп, 1928–1931 елларда сәнгать техникумының рәсем бүлегендә укый. Техникумны тәмамлагач, 1933 елның көзенә кадәр әүвәл Татарстанның Кукмара эшчеләр бистәсендә, аннары Урта Азия мәктәпләрендә рәсем-сызым укытучысы һәм Ерак Көнчыгыш шәһәрләрендә рәссам-бизәүче булып эшли. </w:t>
        <w:br/>
        <w:t xml:space="preserve">     1933 елның сентябреннән Н.Арсланов яңадан Казанда – балалар журналы «Пионер» (хәзерге «Ялкын») һәм «Яшь ленинчы» (хәзерге «Сабантуй») газетасы редакцияләрендә рәссам вазифаларын башкара. 1934–1936 елларда гаскәри хезмәт мөддәтен тутырып кайтып, газета-журнал редакцияләрендәге әүвәлге эшендә ике еллап эшләп алгач, совет-фин сугышы башланып, Н.Арслановны янәдән армия сафларына чакыралар. Ул махсус миномет батальоны составында сугыш хәрәкәтләрендә катнаша, сугышны фин шәһәре Сартавалада тәмамлый. Фронттан кайтып, редакциядәге рәссамлык эшендә ике елны тутырырга да өлгерми, сугышның тагы да афәтлерәге – Ватан сугышы башлана. 1941 елның август аеннан 1946 елның июленә кадәр Н.Арсланов кабат хәрби киемдә. Әүвәл ул Ульяновск шәһәрендә хәрби училищеда укый, аннары рота командиры сыйфатында Төньяк-Көнбатыш фронтның Ржев шәһәре юнәлешендәге канлы сугыш хәрәкәтләрендә катнашып, авыр яра ала һәм госпитальгә озатыла. Дәваланып чыккач, 1943 елның языннан 1946 елның җәенәчә Татарстанның Буа һәм Яшел Үзән шәһәрләре хәрби комиссариатларында өлкән инструктор булып хезмәт итә. Фронттагы сугышчан хезмәтләре өчен Совет хөкүмәте аны Кызыл Йолдыз ордены һәм «Батырлык өчен» медале белән бүләкли.</w:t>
        <w:br/>
        <w:t xml:space="preserve">     Сугыштан соң Нури Арсланов ун елга якын «Совет Татарстаны» (хәзерге «Ватаным Татарстан») редакциясендә – рәссам, 1964–1972 елларда «Казан утлары» журналында поэзия бүлеге мөдире булып эшли. 1972 елдан ул бөтенләе белән профессионал язучы хезмәтенә күчә.</w:t>
        <w:br/>
        <w:t xml:space="preserve">     Н.Арслановның поэзия мәйданындагы беренче иҗат тәҗрибәләре Күкчәтау җидееллык мәктәбендә укыганда ук кәгазьгә төшә башласалар да, шигъриятнең олы юлына аяк басканчы аңа бик күп тормыш сынауларын үтәргә, тәҗрибә тупларга, берничә ел сугышның канлы, фаҗигале-афәтле чынбарлыгын башыннан кичерергә туры килә. Әдәбиятка ул сугыш тәэсирләреннән туган «Мәхәббәт» (1942) һәм «Рус кызы» (1943) исемле поэмалары белән килеп керә. Кешеләрнең ватанпәрвәрлек, фронттагы батырлыкларын данлаган бу поэмалар үз вакытында әдәби җәмәгатьчелек тарафыннан җылы каршы алына һәм матбугатта авторның иҗади сәләтенә зур өметләр баглаган әсәрләр итеп бәяләнә. Һәм чыннан да шуннан соңгы еллардагы иҗаты белән Н.Арсланов бу өметне тулысынча аклый, аның шигъри таланты, осталыгы, әсәрләрендәге фикер тирәнлеге, тематик киңлеге һәм эмоциональ тәэсир итү көче китаптан китапка үсә-чарлана бара. Илленче елларда бөтен дөньяга җәелгән тынычлык өчен көрәш, колониаль халыкларның милли азатлык хәрәкәтләре, сугыштан соңгы Татарстан тормышындагы социаль һәм икътисади үзгәрешләр, республикада нефть сәнәгатенең барлыкка килүе – болар берсе дә шагыйрьнең игътибарыннан читтә калмый. «Ай Хян белән Ли» (1950), «Корея гөле» (1951), «Давыл кызы» (1954), «Яшьлек чишмәсе» (1954), «Көзге» (1955), «Тапкыр игенче» (1959) кебек төрле милләтләрнең халык авыз иҗаты әсәрләреннән файдаланып язылган поэма-легендалар һәм поэма-әкиятләр, лирик һәм публицистик шигырьләре, поэмалары тупланган «Девон фонтаннары» (1953), «Якты юл» (1954), «Язгы яңгыр алдыннан» (1958) җыентыклары, балалар өчен язылган «Ауда» (1953), «Сыерчык» (1957), «Карамаймалай әкияте» (1960) исемле китаплар һәм, ниһаять, «Баулылар», «Көймәдә» кебек популяр җырлар Н.Арслановның бу еллардагы иҗади кызыксынулары даирәсенең киңлеген ачык күрсәтәләр.</w:t>
        <w:br/>
        <w:t xml:space="preserve">     Узган гасырның алтмышынчы елларыннан башлап Н.Арсланов шигърияте нигезендә яткан лирик-фәлсәфи башлангычлар, тагы да көчәеп һәм тирәнәеп, үзенчәлекле бер шигъри дөнья тудыруга китерә. Заман турында, туган җир, халык, милләт язмышы турында фәлсәфи уйланулар рәвешендә язылган шигырьләр, «Моңсар» (1966), «Горур Гайшә» (1967), «Романтика» (1969), «Майра» (1969), «Сак-Соклар» (1987) кебек поэмалар Н.Арслановны совет чоры татар поэзиясенең алгы сафына бастыра. </w:t>
        <w:br/>
        <w:t xml:space="preserve">     Н.Арслановның шигъри теле искиткеч бай һәм үзенчәлекле хасиятләргә ия. Татар халык иҗатын һәм классик әдәбиятны, Шәрекъ һәм төрки халыклар поэзиясен тирәнтен белү аңа үз иҗатында форма һәм тел-сурәтләүнең яңа чараларын, төрләрен табарга, күп кенә төрки сүзләрне, традицион китаби гыйбарәләрне бик урынлы һәм табигый яңгырашында шигырь тукымасына кертеп җибәрергә мөмкинлек бирә. Бер үк вакытта Н.Арсланов Шәрекъ поэзиясе классикларыннан Гомәр Хәйям, Хафиз Ширази, гомумтөрки әдәбиятыннан Мәхтүмколый, Токтогол, Абай һәм башкаларның шигъри әсәрләрен татар теленә тәрҗемә итә, алар тәэсирендә үзе дә Шәрекъ классик поэзиясе үлчәмендә һәм формаларында шигырьләр, робагыйлар яза. Аның шулай ук рус һәм Көнбатыш шагыйрьләре Пушкин, Лермонтов, Гете, Шелли, Байрон иҗатларыннан да шигъри тәрҗемәләре байтак.</w:t>
        <w:br/>
        <w:t xml:space="preserve">     Шагыйрьнең күп кенә лирик шигырьләре композиторлар тарафыннан музыкага салынган. «Республикам минем» (Н.Җиһанов музыкасы), «Казан кызы» (З.Хәбибуллин музыкасы), «Үрдәкләрем-дүдәкләрем» (И.Хисамов музыкасы) кебек җырларын татар җыр сәнгатенең гүзәл үрнәкләре исәбенә кертергә мөмкин.</w:t>
        <w:br/>
        <w:t xml:space="preserve">     Н.Арсланов – бай шигъри мирас калдырган шагыйрь. Үзе исән чагында аның утыздан артык китабы басылып чыга. 1985 елда «Иделем-илем» исемле шигырьләр һәм поэмалар китабы өчен ул Татарстан Республикасының Г.Тукай исемендәге Дәүләт премиясенә лаек була. Әдәбият өлкәсендәге казанышлары өчен ул шулай ук «Почет Билгесе» (1957), Хезмәт Кызыл Байрагы (1971) һәм Халыклар Дуслыгы (1982) орденнары белән бүләкләнә. </w:t>
        <w:br/>
        <w:t xml:space="preserve">     Нури Арсланов 1991 елның 12 апрелендә вафат була. Кабере – Казанның Яңа бистә зиратында.</w:t>
        <w:br/>
        <w:t xml:space="preserve">     Н.Арсланов – 1946 елдан СССР (Татарстан) Язучылар берлеге әгъзасы.</w:t>
        <w:br/>
        <w:br/>
        <w:t>ТӨП БАСМА КИТАПЛАРЫ</w:t>
        <w:br/>
        <w:br/>
        <w:t>Ак таңнар: шигырьләр, җырлар, легендалар / кереш сүз авт. С.Хәким. – Казан: Татар. кит. нәшр., 1967. – 303 б. – 6000 д.</w:t>
        <w:br/>
        <w:t>Моңсар: сайланма әсәрләр. – Казан: Татар. кит. нәшр., 1971. – 367 б. – 3000 д.</w:t>
        <w:br/>
        <w:t xml:space="preserve">Казан кызы: җырлар / ноталары белән. – Казан: Татар. кит. нәшр., 1976. – 63 б. – 5000 д. </w:t>
        <w:br/>
        <w:t>Иделем-илем: шигырьләр, поэмалар. – Казан: Татар. кит. нәшр., 1982. – 384 б. – 3400 д.</w:t>
        <w:br/>
        <w:t>Сөмбелләрем: шигырьләр, балладалар, поэмалар. – Казан: Татар. кит. нәшр., 1987. – 151 б. – 1900 д.</w:t>
        <w:br/>
        <w:t>Сайланма әсәрләр / кереш сүз авт. Р.Әхмәтҗанов. – Казан: Татар. кит. нәшр., 1992. – 351 б. – 3000 д.</w:t>
        <w:br/>
        <w:br/>
        <w:t>* * *</w:t>
        <w:br/>
        <w:t>Перед весенним дождем: стихи / пер. с татар. – М.: Сов. писатель, 1957. – 72 с. – 7000 экз.</w:t>
        <w:br/>
        <w:t>Белые зори: стихи, поэмы / пер. с татар. – Казань: Татар. кн. изд-во, 1982. – 96 с. – 10000 экз.</w:t>
        <w:br/>
        <w:br/>
        <w:t>* * *</w:t>
        <w:br/>
        <w:t>Без кояшка кадәр күтәрелдек: шигырьләр / тәрҗ. Г.Садә. – Өфө: Китап, 1981. – 95 б. – 3000 д. (Башкорт телендә.)</w:t>
        <w:br/>
        <w:br/>
        <w:t>ИҖАТЫ ТУРЫНДА</w:t>
        <w:br/>
        <w:br/>
        <w:t>Хәким С. Каләмдәш дус // С.Хәким. Үз тавышың белән. – Казан: Татар. кит. нәшр., 1969. – 187–191 б.</w:t>
        <w:br/>
        <w:t>Хәким С. Бөтен җаны белән елмаючы // С.Хәким. Халык язмышы – шагыйрь язмышы. – Казан: Татар. кит. нәшр., 1979. – 275–281 б.</w:t>
        <w:br/>
        <w:t>Моратов Г. Моңсар нигә үлемсез // Татарстан яшьләре. – 1982. – 21 сент.</w:t>
        <w:br/>
        <w:t>Мөхәммәдиев Р. Тылсымлы шагыйрь // Р.Мөхәммәдиев. Якутлар табыладыр вакыт белән. – Казан: Татар. кит. нәшр., 1983. – 81–92 б.</w:t>
        <w:br/>
        <w:t xml:space="preserve">Фәйзуллин Р. Хикмәтле дә җыры, дәртле дә... // Р.Фәйзуллин. Сайланма әсәрләр. – 4 том. – Казан: Татар. кит. нәшр., 1998. – 61–83 б. </w:t>
        <w:br/>
        <w:t xml:space="preserve">Гадел Ә. Шагыйрьнең соңгы шигыре // Шәһри Казан. – 1998. – 14 нояб. </w:t>
        <w:br/>
        <w:t>Зөлфәт. Шагыйрьлек бәхете // Шәһри Казан. – 2002. – 20 сент.</w:t>
        <w:br/>
        <w:t>Гадел Ә. Бөек шагыйрьнең васыятенә тугры калыйк // Татарстан хәбәрләре. – 2002. – 24 сент.</w:t>
        <w:br/>
        <w:t xml:space="preserve">Әгъләмов М. Чын Арслан иде // Татарстан яшьләре. – 2005. – 5 апр. </w:t>
        <w:br/>
        <w:br/>
        <w:t>* * *</w:t>
        <w:br/>
        <w:t>Кожевникова Р. «Ставь, сердце, парус, – надо плыть!..» // Идель. – 2005. – № 4. – С. 62–63.</w:t>
        <w:br/>
        <w:t> </w:t>
      </w:r>
    </w:p>
    <w:p>
      <w:pPr>
        <w:pStyle w:val="Normal"/>
        <w:rPr/>
      </w:pPr>
      <w:r>
        <w:rPr/>
      </w:r>
    </w:p>
    <w:p>
      <w:pPr>
        <w:pStyle w:val="Normal"/>
        <w:rPr/>
      </w:pPr>
      <w:r>
        <w:rPr/>
        <w:t xml:space="preserve">ДӘҮЛИ НӘБИ </w:t>
      </w:r>
    </w:p>
    <w:p>
      <w:pPr>
        <w:pStyle w:val="Normal"/>
        <w:rPr/>
      </w:pPr>
      <w:r>
        <w:rPr/>
        <w:t>(1910–1989)</w:t>
        <w:br/>
        <w:br/>
        <w:t xml:space="preserve">     Шагыйрь, хикәяче, романчы, публицист һәм драматург Нәби Дәүли (Нәбиулла Хәсән улы Дәүләтшин) 1910 елның 1 июнендә элекке Казан губернасының Спас өязе (хәзер Татарстан Республикасының Әлки районы) Иске Камка (борынгырак исеме – Мәүләшә) авылында Хәсән Миндубаев исемле игенче гаиләсендә туа. Сабый чакта ук тормышның бөтен ачысын татып үсә. Дүрт яшендә чагында әтисе авырып үлә, ә әнисе, Төньяк Кавказ якларында төрле көнлекче эшләрдә тамак ялы өчен бил бөгеп йөргән Хәйрулла Дәүләтшин дигән кешегә кияүгә чыгып, өч баласы белән Ставрополь шәһәренә күченеп китә. Берникадәр вакыттан соң үги әти белән әни кеше, авылдагы йорт-җирне сатып килү нияте белән, яңадан туган авылларына кайталар. Шунда Нәбиулланың әнисе дә кинәт вафат була, ә үги әти Кавказда калган ятим балалар янына кире әйләнеп килми. Шулай итеп Нәбиулла чит-ят җирдә япа-ялгыз торып кала. </w:t>
        <w:br/>
        <w:t xml:space="preserve">     1921 елда унбер яшьлек Нәбиулла Царицын (хәзерге Волгоград) шәһәрендәге балалар йортына килеп эләгә. Шунда җидееллык мәктәпне тәмамлап, фабрика-завод өйрәнчекләре мәктәбендә укуын дәвам итә, аннары Донбасс якларына юл алып, Донецк шәһәрендәге металл эшкәртү заводы тимерчелегендә эшли. 1928 елда Н.Дәүли Әстерхан шәһәренә барып, совет хезмәткәрләрен әзерләү мәктәбендә укый башлый. Ләкин, курсантларны баш күтәргән игенчеләр фетнәсен бастырырга җибәрү сәбәпле укуы бүленеп, яңадан Донбасска кайта һәм мартен цехында шлакчы булып эшли. Шушы елларда ул Донбасста татар телендә чыга торган «Пролетар» исемле газетага языша башлый – хәбәрләр, шигырьләр, очерклар бастыра. 1930 елда үзе дә шушы газета редакциясенә әдәби хезмәткәр булып эшкә керә һәм анда гаскәри хезмәткә алынганчы эшли. 1933-–1935 елларда Украинадагы Винница шәһәрендә хәрби мәктәпне тәмамлап, старшина чинында Ерак Көнчыгыштагы чик буе гаскәрләрендә хезмәт итә. </w:t>
        <w:br/>
        <w:t xml:space="preserve">     Хәрби хезмәт мөддәтен тутырганнан соң Н.Дәүли Казанга килә һәм Ватан сугышы башланганга кадәр Татарстан Республикасы яшьләр газетасында әдәбият һәм сәнгать бүлеге мөдире булып эшли. Бу – Нәби Дәүлинең әдәбиятка ныклап аяк басу һәм шагыйрь буларак эзләнү-формалашу еллары. 1937–1941 еллар арасында аның дүрт шигъри җыентыгы басылып чыга («Бәхет», «Ал чәчәк», «Уйлар», «Кырык шигырь»). Үзенең лирик шигырьләрендә шагыйрь, шул чор поэзиясенә хас романтик пафос белән, яшь буынның туган илгә һәм тормышка мәхәббәтен, күтәренке рухын һәм иҗади хезмәт шатлыгын гәүдәләндерергә омтыла. </w:t>
        <w:br/>
        <w:t xml:space="preserve">     Сугышның беренче көннәрендә үк, 1941 елның 25 июнендә, Нәби Дәүли фронтка китә. Ләкин аңа фронтта озак булырга туры килми, шул ук елның август аенда, Орша шәһәре янында барган авыр бәрелешләрдә чолганышка эләгеп, алманнарга әсир төшә. 1942 елның яз башында аны бүтән әсирләр белән бергә Алманиягә озаталар. Башта ул берничә ай Бухенвальдта тотыла, аннары Баден-Баден, Магдебург шәһәрләре янындагы үлем лагерьларында газап чигә. Алманиянең тар-мар ителүе генә аны үлемнән коткарып кала. </w:t>
        <w:br/>
        <w:t xml:space="preserve">     1945 елның декабрендә Н.Дәүли Казанга кайта, әмма аңа, хәрби әсирлекне кичергән кеше буларак, әдәбият, матбугат өлкәсендә эшләргә рөхсәт ителми, шуңа күрә 1956 елга кадәр Казанның төрле оешмаларында кара эшче, каравылчы, рәссам-бизәүче кебек әдәбияттан ерак торган хезмәт вазифаларын башкарырга туры килә. Шулай да, язганнары басылмаса да, ул иҗат эшчәнлеген туктатмый: шигъри әсәрләр язуын дәвам иттерү белән бергә, проза һәм драматургия жанрларында да үзенең иҗади көчен сынап карый. Ниһаять, Сталин культы фаш ителеп, Хрущев вакытында берникадәр хөр тәртипләр урнаша башлагач, Нәби Дәүлигә дә язган әсәрләрен бастыру мөмкинлеге туа. 1955–1965 елларда, ягъни ун ел эчендә, аның шигъри һәм проза әсәрләре тупланган унике китабы басылып чыга. </w:t>
        <w:br/>
        <w:t xml:space="preserve">     Гомумән, Нәби Дәүлинең сугыштан соңгы чор әдәби иҗаты жанр төрлелеге һәм заманга аваздаш темаларны яктыртуы белән аерылып тора. Җир һәм шәхес язмышы, кешелекнең киләчәге өчен борчылу, халыкларның азатлык өчен көрәше, шул юлда корбан булганнарга дан җырлау, хезмәт кешесенең бөеклеген һәм акылын биеккә күтәрү, тормышта очраган һәртөрле гаделсезлекләргә карата килешмәүчәнлек һ.б. – менә шундый, әйтергә мөмкин, глобаль масштабтагы мәсьәләләр әдип иҗатының төп тематик эчтәлеген тәшкил итәләр. Бу темалар аның күпсанлы лирик, сәяси-публицистик, сатирик шигырьләрендә, балладаларында, мәсәлләрендә, дүртьюллык шигъри парчаларында, «Берлинда окоп» (1955), «Авыл дәфтәре» (1954–1967) кебек күләмле поэмаларында һәм прозасында чагылыш таба. </w:t>
        <w:br/>
        <w:t xml:space="preserve">     Әдипнең проза әсәрләреннән «Яшәү белән үлем арасында» (1958) дигән повесте һәм «Җимерелгән бастион» (1965) исемле романы укучылар арасында аеруча популярлык казана. Автобиографик материалга һәм әсирлек чорындагы шәхси кичерешләргә нигезләнеп язылган бу документаль әсәрләр конкрет тормыш вакыйгалары җирлегендә фашизмның антигуманистик йөзен, ерткычлыгын фаш итүе белән әһәмиятлеләр. </w:t>
        <w:br/>
        <w:t xml:space="preserve">     Н.Дәүли курчак театры өчен пьесалар, тормышның төрле мәсьәләләрен яктырткан публицистик һәм тәнкыйть мәкаләләре, кечкенә күләмле проза әсәрләре – хикәя, нәсер, юмореска, фельетон, сәяхәтнамә, юлъязмалар авторы буларак та билгеле. Гомеренең соңгы елларында ул бик бирелеп тормыш юлының төрле этапларын сурәтләгән автобиографик әсәрләр өстендә эшли. Сиксәненче елларда матбугатка чыккан «Язмышка юл», «Кояшка йөз белән», «Сталинга хат» повестьлары әнә шундыйлардан. </w:t>
        <w:br/>
        <w:t xml:space="preserve">     Ул 1989 елның 18 маенда Казанда вафат була. </w:t>
        <w:br/>
        <w:t xml:space="preserve">     Н.Дәүли – 1939 елдан СССР (Татарстан) Язучылар берлеге әгъзасы. </w:t>
        <w:br/>
        <w:br/>
        <w:t>ТӨП БАСМА КИТАПЛАРЫ</w:t>
        <w:br/>
        <w:br/>
        <w:t xml:space="preserve">Юлда: шигырьләр. – Казан: Таткнигоиздат, 1957. – 148 б. – 4000 д. </w:t>
        <w:br/>
        <w:t xml:space="preserve">Яшәү белән үлем арасында: докум. повесть. – Казан: Татар. кит. нәшр., 1958. – 203 б. – 8000 д. </w:t>
        <w:br/>
        <w:t xml:space="preserve">Канатлы хыял: курчак театрлары өчен пьесалар. – Казан: Татар. кит. нәшр., 1963. – 80 б. – 8000 д. </w:t>
        <w:br/>
        <w:t xml:space="preserve">Яшәү белән үлем арасында: докум. повесть. – 3 басма. – Казан: Татар. кит. нәшр., 1965. – 243 б. – 30000 д. </w:t>
        <w:br/>
        <w:t xml:space="preserve">Җимерелгән бастион: роман. – Казан: Татар. кит. нәшр., 1965. – 222 б. – 15000 д. </w:t>
        <w:br/>
        <w:t xml:space="preserve">Минем танышларым: хикәяләр, памфлетлар. – Казан: Татар. кит. нәшр., 1967. – 235 б. – 15000 д. </w:t>
        <w:br/>
        <w:t xml:space="preserve">Сайланма әсәрләр. 2 томда. – Казан: Татар. кит. нәшр., 1969. </w:t>
        <w:br/>
        <w:t xml:space="preserve">1 т.: шигырьләр, поэмалар / кереш сүз авт. З.Нури. – 272 б. – 6000 д. </w:t>
        <w:br/>
        <w:t xml:space="preserve">2 т.: повесть, роман. – 492 б. – 14000 д. </w:t>
        <w:br/>
        <w:t>Хәерле көн, дуслар: кечкенә повестьлар, хикәяләр, мәкаләләр, пьесалар. – Казан: Татар. кит. нәшр., 1971. – 208 б. – 10000 д.</w:t>
        <w:br/>
        <w:t>Кем көчле?: шигырьләр, поэмалар. – Казан: Татар. кит. нәшр., 1973. – 87 б. – 4000 д.</w:t>
        <w:br/>
        <w:t xml:space="preserve">Ак янында кара: әдәби тәнкыйть, публицистик мәкаләләр, очерклар. – Казан: Татар. кит. нәшр., 1974. – 174 б. – 7000 д. </w:t>
        <w:br/>
        <w:t xml:space="preserve">Каракай – йорт эте: кечкенә повесть. – Казан: Татар. кит. нәшр., 1976. – 80 б. – 13000 д. </w:t>
        <w:br/>
        <w:t xml:space="preserve">Тынгысыз йорт: шигырьләр, поэмалар. – Казан: Татар. кит. нәшр., 1977. – 112 б. – 8000 д. </w:t>
        <w:br/>
        <w:t>Тукталышларда: хикәяләр. – Казан: Татар. кит. нәшр., 1979. – 128 б. – 5000 д.</w:t>
        <w:br/>
        <w:t xml:space="preserve">Мин җирдә калам: шигырьләр. – Казан: Татар. кит. нәшр., 1980. – 399 б. – 5000 д. </w:t>
        <w:br/>
        <w:t>Яңгырау: повестьлар, хикәяләр. – Казан: Татар. кит. нәшр., 1984. – 160 б. – 12000 д.</w:t>
        <w:br/>
        <w:t xml:space="preserve">Язмышка юл: кече яшьтәге балалар өчен повесть. – Казан: Татар. кит. нәшр., 1986. – 280 б. – 13000 д. </w:t>
        <w:br/>
        <w:t xml:space="preserve">Әйтмичә булмый, булмый: әдәби парчалар. – Казан: Татар. кит. нәшр., 1989. – 184 б. – 4500 д. </w:t>
        <w:br/>
        <w:t>Агат: хикәяләр, повестьлар / төз. Н.Нотфуллина. – Казан: Мәгариф, 2003. – 127 б. – 2000 д.</w:t>
        <w:br/>
        <w:t>* * *</w:t>
        <w:br/>
        <w:t xml:space="preserve">Между жизнью и смертью: докум. повесть / пер. с татар. М.Рафикова. – Казань: Татар. кн. изд-во, 1960. – 191 с. – 55000 экз. </w:t>
        <w:br/>
        <w:t xml:space="preserve">Между жизнью и смертью: докум. повесть / пер. с татар. М.Рафикова. – 3-е изд. – М.: Дет. лит., 1965. – 192 с. – 75000 экз. </w:t>
        <w:br/>
        <w:t xml:space="preserve">Разрушенный бастион: роман / пер. с татар. М.Рафикова. – Казань: Татар. кн. изд-во, 1967. –224 с. – 100000 экз. </w:t>
        <w:br/>
        <w:t xml:space="preserve">Встречи в пути: стихи / пер. с татар. – Казань: Татар. кн. изд-во, 1968. – 95 с. – 5000 экз. </w:t>
        <w:br/>
        <w:t xml:space="preserve">Между жизнью и смертью. Разрушенный бастион / пер. с татар. М.Рафикова. – Казань: Татар. кн. изд-во, 1975. – 463 с. – 150000 экз. </w:t>
        <w:br/>
        <w:t xml:space="preserve">Утро. День. Вечер: стихи / пер. с татар. А.Казакова. – М.: Сов. писатель, 1978. – 110 с. – 10000 экз. </w:t>
        <w:br/>
        <w:br/>
        <w:t xml:space="preserve">ИҖАТЫ ТУРЫНДА </w:t>
        <w:br/>
        <w:br/>
        <w:t xml:space="preserve">Нури З. Тормыштан һәм тормышчан // Казан утлары. – 1969. – № 5. – 143–151 б. </w:t>
        <w:br/>
        <w:t xml:space="preserve">Галиев М. Яшәү белән үлем арасында: эссе-истәлек // Казан утлары. – 1990. – № 5. – 136–146 б.; М.Галиев. Рух. – Казан: Татар. кит. нәшр., 2005. – 192–210 б. </w:t>
        <w:br/>
        <w:t xml:space="preserve">Маннапов Ш. Кайтмый еллар, кайталар җырлар // Казан утлары. – 2000. – № 6. – 180–185 б. </w:t>
        <w:br/>
        <w:t xml:space="preserve">Әгъләмов М. Нәби аганың беренче хикәяте // Заман-Татарстан. – 2000. – № 29 (21 июль). </w:t>
        <w:br/>
        <w:t xml:space="preserve">Вәлиев М. Тынгысыз йорт хуҗасы // М.Вәлиев. Гамәл дәфтәре. – Казан: Татар. кит. нәшр., 2003. – 151–164 б. </w:t>
      </w:r>
    </w:p>
    <w:p>
      <w:pPr>
        <w:pStyle w:val="Normal"/>
        <w:rPr/>
      </w:pPr>
      <w:r>
        <w:rPr/>
        <w:t>ИШМОРАТ РИЗА – ссылка на электронный справочник</w:t>
      </w:r>
    </w:p>
    <w:p>
      <w:pPr>
        <w:pStyle w:val="Normal"/>
        <w:rPr/>
      </w:pPr>
      <w:r>
        <w:rPr/>
        <w:t xml:space="preserve">САТТАР РӘХИМ </w:t>
      </w:r>
    </w:p>
    <w:p>
      <w:pPr>
        <w:pStyle w:val="Normal"/>
        <w:rPr/>
      </w:pPr>
      <w:r>
        <w:rPr/>
        <w:t>(1912–1943)</w:t>
        <w:br/>
        <w:br/>
        <w:t xml:space="preserve">     Рәхим Саттар (Габделрәхим Сөләйман улы Габделсаттаров) 1912 елның 15 августында Башкортстан Республикасының Чишмә районы Түбән Хаҗәт авылында игенче гаиләсендә туа. Ул балачактан ук әдәбиятка гашыйк булып үсә, дүртенче сыйныфта укыганда шигырьләр яза башлый. Авылдагы җидееллык мәктәпне тәмамлагач, туган төбәгендә төрле эшләрдә эшли, шигырьләр язуын дәвам иттерә. Шул елларда Башкортстан һәм Татарстан көндәлек матбугатында аның яшьлек хисләре белән өртелгән беренче лирик парчалары басылып чыга.</w:t>
        <w:br/>
        <w:t xml:space="preserve">     Урта мәктәпне Р.Саттар Уфа шәһәрендә тәмамлый. Татар теле һәм әдәбияты буенча дәресләрне анда Нәкый Исәнбәт укыткан була. Бу хәл егетнең иҗат эше белән шөгыльләнү хыялын тагын да ныгыткан булса кирәк. Урта мәктәпне тәмамлагач, Р.Саттар төрле җирләрдә йөри, Донбасска барып эшләп кайта, Башкортстанның Учалы районында урман кисү эшендә дә чыныгу ала. Шунда эшләгәндә 1932 елны ул гаилә корып җибәрә, бераздан исә армиягә алынып, Байкал чик буе гаскәрләрендә хәрби хезмәт вазифаларын үтәп кайта.</w:t>
        <w:br/>
        <w:t xml:space="preserve">     1937 елда Р.Саттар гаиләсе белән Казанга күчеп килә. Берникадәр вакыттан соң күңеленә яраклы эш тә таба: «Кызыл яшьләр» газетасында (хәзерге «Татарстан яшьләре») әдәби хезмәткәр булып эшли башлый, сугыш алды елларында газетаның җаваплы мөхәррире урынбасары вазифаларын башкара. Бер үк вакытта аның иҗат активлыгы да арта: газета битләрендә яшьләр тормышына багышланган мәкаләләре, очерк язмалары, шигырьләре, әдәби тәрҗемәләре басыла.</w:t>
        <w:br/>
        <w:t xml:space="preserve">     Ләкин сугыш афәте тыныч тормыш агышын да, иҗат хыялларын да кискен үзгәртә: 1941 елның җәендә Р.Саттар үзе теләп фронтка китә. Десантчы сыйфатында ул фашистлар тылында үткәрелгән күп кенә сугышчан операцияләрдә катнаша. 1942 елның маенда булган шундый операцияләрнең берсендә чолганышта калып, Р.Саттар фашистлар кулына эләгә һәм, берничә ай Смоленск, Борисов шәһәрләрендәге хәрби әсирләр лагеренда газап чиккәннән соң, Берлин янындагы Вустрау лагерена озатыла. Шунда ул Абдулла Алиш белән очраша һәм озакламый Муса Җәлил һәм аның иптәшләре тарафыннан оештырылган антифашистик оешманың иң ышанычлы әгъзаларыннан берсе булып китә. Ул әсирләр лагеренда һәм мәгълүм «Идел-Урал» легионында антифашистик листовкалар язып таратуда актив катнаша. 1943 елның август аенда яшерен оешма фаш ителеп, җәлилчеләрне кулга алганда, Р.Саттар да шул исемлектә була, әмма ул, үзе сизенепме яисә җае чыгыпмы, 1943 елның июнь аенда ук лагерьдан качып китә. Аның шуннан соңгы язмышы әлегәчә билгесез.</w:t>
        <w:br/>
        <w:t xml:space="preserve">     Р.Саттар 1942–1943 елларда Смоленск, Борисов, Вустрау, Радом һәм Берлиндагы хәрби әсирләр лагеренда чагында да шигырьләр яза. Ватанны, туган җирне сагыну, фашистларга нәфрәт хисләре белән сугарылган шундый шигырьләрнең ике дистәгә якыны («Ант», «Шөһрәт», «Әнкәмә хат», «Әсирләр», «Халкым өчен», «Бүленгән җыр», «Очрашу» һ.б.) «Тоткынлыкта» исемле кулъязма җыентык рәвешендә туган илгә дә кайтып ирешә һәм берничә тапкыр матбугатта басылып чыга. Әдипнең зур булмаган шигъри мирасыннан үрнәкләр «Җыр дәвам итә» (Казан, 1966, 1985) исемле җыентыгында, шулай ук рус теленә тәрҗемәдә «Три поэта-воина» (Казан, 1979) исемле китапта да нәшер ителә.</w:t>
        <w:br/>
        <w:br/>
        <w:t>ТӨП БАСМА КИТАПЛАРЫ</w:t>
        <w:br/>
        <w:br/>
        <w:t>Җыр дәвам итә: шигырьләр / төз. Ил. Саттаров; кереш сүз авт. М.Хөсәен. – Казан: Татар. кит. нәшр., 1966. – 64 б. – 6000 д.</w:t>
        <w:br/>
        <w:br/>
        <w:t>* * *</w:t>
        <w:br/>
        <w:t>Три поэта-воина: стихи (А.Алиш, Х.Музай, Р.Саттар). – Казань: Татар. кн. изд-во, 1979. – 80 с. – 7000 экз.</w:t>
        <w:br/>
        <w:br/>
        <w:t>ИҖАТЫ ТУРЫНДА</w:t>
        <w:br/>
        <w:br/>
        <w:t>Хәмиди Н. Мусаның якташы // Татарстан яшьләре. – 1966. – 3 февр.</w:t>
        <w:br/>
        <w:t>Мостафин Р. «Президент» доносы // Соц. Татарстан. –1969. – 7 гыйнв.</w:t>
        <w:br/>
        <w:t>Камалов Б. Җәлилче батыр // Соц. Татарстан. – 1969. – 7 гыйнв.</w:t>
        <w:br/>
        <w:t>Саттаров Ил. Әтиемә хат // Татарстан яшьләре. – 1969. – 27 сент.</w:t>
        <w:br/>
        <w:t>Шакир С. Биргән антын бозмас халкына... // Соц. Татарстан. –1972. – 8 сент.</w:t>
        <w:br/>
        <w:t>Дәүли Н. Мусалар дивизиясеннән солдат кайтты // Н.Дәүли. Ак янында кара. – Казан: Татар. кит. нәшр., 1974. – 84–87 б.</w:t>
        <w:br/>
        <w:t>Әминев Ю. ...Рухым иркен, хөр кала // Соц. Татарстан. – 1981. – 16 апр.</w:t>
        <w:br/>
        <w:t>Шакир С. Димнең җырчы егете // Казан утлары. – 1982. – № 8. – 182–183 б.</w:t>
        <w:br/>
        <w:t>Саттаров Ил. Әтием әсәре // Казан утлары. – 1996. – № 2. – 155–157 б.</w:t>
        <w:br/>
        <w:t>Исмәгыйлева З. Бүленгән җыр ялганырмы? // Татарстан яшьләре. – 2004. – 12 окт.</w:t>
        <w:br/>
        <w:br/>
        <w:t>* * *</w:t>
        <w:br/>
        <w:t>Мустафин Р. Поэзия в солдатской шинели // Сов. Татария. – 1979. – 13 мая.</w:t>
        <w:br/>
        <w:t>Саттаров Ил. Завещание // Казань. – 1998. – № 5–6. – С. 34–39.</w:t>
        <w:br/>
        <w:t xml:space="preserve">Саттаров Ил. Разговор с отцом // Казань. – 2000. – № 5. – С. 30–34. </w:t>
      </w:r>
    </w:p>
    <w:p>
      <w:pPr>
        <w:pStyle w:val="Normal"/>
        <w:rPr/>
      </w:pPr>
      <w:r>
        <w:rPr/>
        <w:t xml:space="preserve">ШАКИР САМАТ </w:t>
      </w:r>
    </w:p>
    <w:p>
      <w:pPr>
        <w:pStyle w:val="Normal"/>
        <w:rPr/>
      </w:pPr>
      <w:r>
        <w:rPr/>
        <w:t>(1924–1998)</w:t>
        <w:br/>
        <w:br/>
        <w:t xml:space="preserve">     Самат Шакир (Самат Фәтхерахман улы Шакиров) 1924 елның 14 апрелендә Татарстан Республикасының Арча районы Күәм авылында туа. Җиде сыйныф белем алгач, өч ел Арча педагогика училищесында укый, аннары Носы авылы мәктәбендә – укытучы, Әтнә район газетасы редакциясендә – әдәби хезмәткәр һәм 1942–1943 елларда Яңавыл башлангыч мәктәбендә янәдән укытучы һәм мәктәп мөдире булып эшли. 1943–1945 елларда Совет Армиясендә хезмәт итә. Армиядән кайткач, бераз вакыт «Кызыл Татарстан» (хәзерге «Ватаным Татарстан») газетасы редакциясендә әдәби хезмәткәр, аннан соң, 1946–1949 елларда, Дөбъяз районы газетасының җаваплы секретаре була.</w:t>
        <w:br/>
        <w:t xml:space="preserve">     1951 елда С.Шакир Казан дәүләт университетының тарих-филология факультетына укырга керә. Бер елдан читтән торып уку бүлегенә күчеп, ул вакыттагы Чүриле районы Сикертән авылы мәктәбенә укытучы булып китә. 1954 елда Татарстан Мәгариф министрлыгы аны Кайбыч районы Мөрәле мәктәбенә директор итеп җибәрә. 1957 елда читтән торып университетны тәмамлый. 1958–1962 елларда С.Шакир – Татарстан китап нәшриятында редактор хезмәтендә.</w:t>
        <w:br/>
        <w:t xml:space="preserve">     С.Шакир әдәби иҗат эшчәнлеген шигырь язудан башлый. 1939 елда «Пионер каләме» (хәзерге «Ялкын») журналында аның «Урман» дигән беренче шигыре басылып чыга. Шуннан бирле мәктәп тормышы, туган табигать, Гражданнар сугышы, Ватан сугышы темаларына багышланган һәм, нигездә, мәктәп балаларына атап язылган күпләгән шигырьләре көндәлек матбугатта да, аерым җыентыклар булып та еш басыла. Ул – уннан артык поэтик китап авторы.</w:t>
        <w:br/>
        <w:t xml:space="preserve">     Шулай да Самат Шакирның иҗади йөзен поэзиядән бигрәк проза әсәрләре-очерклары, документаль повестьлары билгели. Аның яраткан темасы – Бөек Ватан сугышы. Ул дәһшәтле сугыш булган урыннарга сәяхәтләр ясый, архивларда казына, сугыш ватераннары – карт солдатлар, элекке партизаннар, хәрби командирлар белән очрашып сөйләшә. Әнә шулай үзенең хәрби-патриотик темага багышланган әсәрләре өчен документаль материаллар җыя. Аның 1965 елда басылып чыккан «Легенда егетләре» исемле беренче документаль повесте укучылар тарафыннан җылы каршы алына. Сталинград өчен сугышларда батырларча һәлак булган өч егет – испан егете – капитан Рубен Ибаррури Руис, рус егете – очучы-майор Владимир Каменщиков, татар егете артиллерист-капитан Хафиз Фәттахетдинов турындагы бу китап соңыннан рус, казакъ, төрекмән, чуаш, мари телләренә тәрҗемә итеп басыла. Язучының легендар панфиловчылар турындагы «Үлемсезләр» китабы (1964), бер төркем Советлар Союзы Геройларына багышланган «Һәйкәлләр итәгендә чәчәкләр» документаль повесте («Казан утлары», 1976, № 10), «Ташлардагы язулар» (1975), «Үлемне җиңгән батыр» (1978), «Исемнәре мәрмәрдә» (1982) кебек очерк китаплары да укучылар һәм әдәби җәмәгатьчелек тарафыннан уңай каршы алына.</w:t>
        <w:br/>
        <w:t xml:space="preserve">      Язучы Ватан сугышы вакыйгаларына кагылышлы документаль материалларны эзләп табу, аларны матбугатка әзерләп чыгару буенча да нәтиҗәле эшли. Ул татар шагыйре, Совет Армиясе полковнигы, фашист тоткынлыгында батырларча һәлак булган Хәйретдин Мөҗәйнең фронт көндәлекләрен һәм шигырьләрен эзләп табып, аерым китап итеп бастырып чыгара, язучының тормышы һәм иҗаты турында очерк яза. Шулай ук әдип «Сугыш язмалары» (1967), «Солдат хатлары» (1968), Ватан сугышы кырларында һәлак булган егерме тугыз татар язучысының сайланма әсәрләрен, биографик белешмәләрен үз эченә алган «Алар сафта» (1961, 1985) җыентыкларының авторы-төзүчесе була.</w:t>
        <w:br/>
        <w:t xml:space="preserve">     С.Шакирның кайбер шигырьләре рус, украин, белорус, үзбәк, төрекмән, якут, каракалпак, мари, бурят, чуаш, таҗик, башкорт, казакъ, әрмән, уйгур, әзәрбайҗан, грузин, кыргыз, латыш, коми, удмурт, мордва телләренә (барысы 22 телдә) тәрҗемә ителеп басылып чыгалар.</w:t>
        <w:br/>
        <w:t xml:space="preserve">     Җәмәгать һәм язучылык эшчәнлеге өчен С.Шакирга 1984 елда «Татарстанның атказанган мәдәният хезмәткәре» дигән мактаулы исем бирелә.</w:t>
        <w:br/>
        <w:t xml:space="preserve">     Шагыйрь 1998 елның 28 октябрендә Казанда вафат була.</w:t>
        <w:br/>
        <w:t xml:space="preserve">    С.Шакир – 1962 елдан СССР (Татарстан) Язучылар берлеге әгъзасы.</w:t>
        <w:br/>
        <w:br/>
        <w:t>ТӨП БАСМА КИТАПЛАРЫ</w:t>
        <w:br/>
        <w:br/>
        <w:t>Бәхетле көнем: шигырьләр. – Казан: Татгосиздат, 1951. – 32 б. – 5065 д.</w:t>
        <w:br/>
        <w:t>Алтын йолдызлы кыз: очерк. – Казан: Татар. кит. нәшр., 1960. – 28 б. – 3000 д.</w:t>
        <w:br/>
        <w:t>Минем шатлыгым: шигырьләр. – Казан: Татар. кит. нәшр., 1962. – 60 б. – 6000 д.</w:t>
        <w:br/>
        <w:t>Легенда егетләре: очерклар. – Казан: Татар. кит. нәшр., 1965. – 216 б. – 7000 д.</w:t>
        <w:br/>
        <w:t>Утлы өермә: очерклар. – Казан: Татар. кит. нәшр., 1969. – 212 б. – 2000 д.</w:t>
        <w:br/>
        <w:t>Үлемнән көчлерәк: очерк. – Казан: Татар. кит. нәшр., 1969. – 112 б. – 10000 д.</w:t>
        <w:br/>
        <w:t>Абдулла Алиш: тормышы һәм иҗат юлы турында очерк. – Казан: Татар. кит. нәшр., 1970. – 119 б. – 4000 д.</w:t>
        <w:br/>
        <w:t>Гөслә тавышы: сайланма шигырьләр / кереш сүз авт. Г.Кашшаф. – Казан: Татар. кит. нәшр., 1974. – 176 б. – 4000 д.</w:t>
        <w:br/>
        <w:t>Ташлардагы язулар: очерклар. – Казан: Татар. кит. нәшр., 1975. – 119 б. – 9000 д.</w:t>
        <w:br/>
        <w:t>Үлемне җиңгән батыр: очерклар. – Казан: Татар. кит. нәшр., 1978. – 176 б. – 7500 д.</w:t>
        <w:br/>
        <w:t>Исемнәре мәрмәрдә: очерклар. – Казан: Татар. кит. нәшр., 1982. – 144 б. – 8000 д.</w:t>
        <w:br/>
        <w:t>Яраннар чәчәк аткан: шигырьләр. – Казан: Татар. кит. нәшр., 1984. – 160 б. – 2200 д.</w:t>
        <w:br/>
        <w:t>Мәңгелек исемлектә: очерклар. – Казан: Татар. кит. нәшр., 1985. – 108 б. – 7000 д.</w:t>
        <w:br/>
        <w:t>Кыңгырау чәчәкләр: шигырьләр. – Казан: Татар. кит. нәшр., 1988. – 48 б. – 10000 д.</w:t>
        <w:br/>
        <w:t>Төнбоеклы күл буенда: шигырьләр, поэма / кереш сүз авт. З.Шакирова-Нуриева. – Казан: Татар. кит. нәшр., 2004. – 351 б. – 1000 д.</w:t>
        <w:br/>
        <w:br/>
        <w:t>* * *</w:t>
        <w:br/>
        <w:t>Алар сафта: Бөек Ватан сугышында һәлак булган татар совет язучыларының әсәрләре / төз. һәм биогр. белешмәләр авт. С.Шакир. – Казан: Татар. кит. нәшр., 1961. – 260 б. – 5000 д.</w:t>
        <w:br/>
        <w:t>Алар сафта. – Төз. 2 басма. – Казан: Татар. кит. нәшр., 1985. – 216 б. – 8000 д.</w:t>
        <w:br/>
        <w:br/>
        <w:t>* * *</w:t>
        <w:br/>
        <w:t>Линарияга хатлар / төз. һәм кереш сүз авт. С.Шакир. – Өфө: Китап, 1984. – 152 б. – 6000 д. (Башкорт телендә.)</w:t>
        <w:br/>
        <w:t>Һәйкәлдәге чәчәкләр: Советлар Союзы Геройлары турында очерк. – Өфө: Китап, 1986. – 56 б. – 15000 д. (Башкорт телендә.)</w:t>
        <w:br/>
        <w:t>Сугыш язмалары: шагыйрь һәм полк командиры Хәйретдин Мөҗәйнең сугыш язмалары, очерклары, хикәя һәм шигъри әсәрләре / төз. һәм кереш сүз авт. С.Шакир. – Казан: Татар. кит. нәшр., 1968. – 336 б. – 13000 д.</w:t>
        <w:br/>
        <w:br/>
        <w:t>* * *</w:t>
        <w:br/>
        <w:t>Парни из легенды: повесть / пер. с татар. Э.Вагапова. – Казань: Татар. кн. изд-во, 1978. – 160 с. – 50000 экз.</w:t>
        <w:br/>
        <w:t>Летопись войны / предисл. С.Шакира; пер. с татар. А.Бадюгиной. – Казань: Татар. кн. изд-во, 1978. – 176 с. – 50000 экз.</w:t>
        <w:br/>
        <w:t>Цветы у памятника. – Уфа: Башкир. кн. изд-во, 1987. – 56 с. – 50000 экз.</w:t>
        <w:br/>
        <w:br/>
        <w:t>* * *</w:t>
        <w:br/>
        <w:t>Парни из легенды: повесть / тәрҗ. В.Кыдырханов. – Алма-Ата: Казакъ «Җалын» нәшр., 1985. – 184 б. – 8000 д. (Казакъ телендә.)</w:t>
        <w:br/>
        <w:br/>
        <w:t>ИҖАТЫ ТУРЫНДА</w:t>
        <w:br/>
        <w:br/>
        <w:t>Сәйфетдинов Г. Тоташа гасырларга // Соц. Татарстан. – 1962. – 14 окт.</w:t>
        <w:br/>
        <w:t>Хәйбуллин И. Йөрәккә күчкән язулар // Казан утлары. – 1977. – № 7. – 188 б.</w:t>
        <w:br/>
        <w:t>Корбанов Б. Ил батырлары // Татарстан яшьләре. – 1978. – 2 сент.</w:t>
        <w:br/>
        <w:t>Шакиров Г. Каһарманлыкка дан җырлаучы // Соц. Татарстан. – 1980. – 10 сент.</w:t>
        <w:br/>
        <w:br/>
        <w:t>* * *</w:t>
        <w:br/>
        <w:t xml:space="preserve">Федоров В. Всегда в поиске // Сов. Татария. – 1979. – 27 янв. </w:t>
        <w:br/>
        <w:t> </w:t>
      </w:r>
    </w:p>
    <w:p>
      <w:pPr>
        <w:pStyle w:val="Normal"/>
        <w:rPr/>
      </w:pPr>
      <w:r>
        <w:rPr/>
        <w:t>ХӘКИМ СИБГАТ</w:t>
      </w:r>
    </w:p>
    <w:p>
      <w:pPr>
        <w:pStyle w:val="Normal"/>
        <w:rPr/>
      </w:pPr>
      <w:r>
        <w:rPr/>
        <w:t>(1911–1986)</w:t>
        <w:br/>
        <w:br/>
        <w:t xml:space="preserve">     Татарстанның халык шагыйре, публицист, җәмәгать эшлеклесе Сибгат Хәким (Сибгат Таҗи улы Хәкимов) 1911 елның 4 декабрендә Россиянең элекке Казан губернасы Царевококшай өязе (хәзерге Әтнә районы) Күлле Киме авылында колхозчы гаиләсендә дөньяга килә. Авыл мәктәбендә җиде сыйныф тәмамлагач, берникадәр вакыт мәктәптә пионерлар җитәкчесе булып эшли. 1931 елда Казанга килеп, татрабфакта укый башлый. Икенче курстан Казан дәүләт педагогия институтына күчеп, 1937 елда татар теле һәм әдәбияты бүлеген тәмамлый һәм сугышка чаклы Татарстан китап нәшриятының яшьләр-балалар әдәбияты секторында мөхәррир (1937–1938) һәм «Совет әдәбияты» (хәзерге «Казан утлары») журналы редакциясендә әдәби хезмәткәр булып эшли. 1941 елның июнендә армиягә чакырылып, шул елның ахырына кадәр запастагы гаскәри берәмлектә хезмәт итә, аннары кыска мөддәтле хәрби курсларны тәмамлап, 1942 елның маеннан хәрәкәттәге армиядә: әүвәл укчы взвод, соңыннан рота командиры сыйфатында Ржев яны һәм Курск тирәсендә барган сугышларда катнаша, фронттагы батырлыклары өчен Кызыл Йолдыз ордены һәм медальләр белән бүләкләнә. 1944 елның язында Саратов шәһәрендә хәрби-сәяси курсларны тәмамлаганнан соң, 1945 елның маена кадәр Молдавиядәге чик буе гаскәрләренең округ хәрби газетасында инструктор булып хезмәт итә.</w:t>
        <w:br/>
        <w:t xml:space="preserve">    Армиядән кайткач, 1945–1950 елларда С.Хәким «Совет әдәбияты» журналы редакциясендә әдәби хезмәткәр һәм бүлек мөдире булып эшли. 1950 елдан, нигездә, профессионал язучы хезмәтендә.</w:t>
        <w:br/>
        <w:t xml:space="preserve">     С.Хәким – халык иҗаты, халык җырлары һәм Г.Тукай поэзиясе традицияләре җирлегендә яза башлаган шагыйрьләрнең берсе. Аның беренче шигырьләре утызынчы еллар башында «Атака», «Совет әдәбияты» журналлары һәм «Кызыл яшьләр» (хәзерге «Татарстан яшьләре») газетасы битләрендә дөнья күрә, сугышка кадәр лирик шигырьләре тупланган «Беренче җырлар» исемле китабы (1938) һәм шигъри остазы Г.Тукайга багышланган «Пар ат» (1939), «Шагыйрьнең бала чагы» (1940) исемле поэмалары басылып чыга. Гомумән, Тукай образы, Тукай темасы шагыйрь иҗатында зур урын алып тора. Узган гасырның алтмышынчы-җитмешенче елларында ул, бу теманы дәвам итеп, Тукай образын гәүдәләндергән махсус шигъри цикл («Тукай дәфтәре») һәм «Кырыгынчы бүлмә» исемле мәгълүм поэмасын иҗат итә. Тукай шәхесе, Тукайның поэтик традицияләре турында уйланулар шагыйрьнең публицистик мәкаләләрендә, әдәби эссе һәм парчаларында да төп темаларның берсен били.</w:t>
        <w:br/>
        <w:t xml:space="preserve">     С.Хәкимнең башлангыч чор иҗатында, аерым алганда, беренче поэмаларында төсмерләнгән поэтик фикерләү һәм язу стиленең хасиятләре, нечкә лиризм, хис-тойгы ихласлыгы, халыкчан образлылык, шигъри формадагы төгәллек һәм пөхтәлек алга таба тагы да камилләшә, сәнгатьчә яңа сыйфатлар белән тулыланып, сугыштан соңгы еллардагы тормыш фәлсәфәсен, әледән-әле алмашынып торган вакыйга-үзгәрешләрнең тарихи мәгънәсен, аларның кеше шәхесендәге чагылышын шигъри образларда калку итеп гәүдәләндергән олы хисле, тирән фикерле, гуманистик рухлы поэзия булып формалаша. Ватан сугышы исә шагыйрьнең гуманистик тойгыларын, ватандарлык хисләрен тагын да тирәнәйтә төшә. Сугыш темасы, гомумән, аның бөтен иҗаты буенча кызыл җеп булып сузыла. «Курск дугасы» (1948), «Дала җыры» (1948), «Бакчачылар» (1952), «Дуга» (1968), «Күги» (1983) кебек поэмаларында шагыйрь сугыш кырындагы күренешләрне бөтен куркыныч дәһшәтендә җанландырып күрсәтү һәм кеше образларының драматик язмышларын тәфсилле тасвирлау белән бергә кеше һәм сугыш, халык батырлыгы, милләт язмышы турындагы уйланулары, фәлсәфи фикерләре белән үреп бара. Шушы ук хасиятләр дөнья, яшәеш турында борчылып уйланулар, сугышка, кан коешка нәфрәт хисләре, дөньяның тынычлыгы өчен көрәш пафосы шагыйрьнең «Торыгыз, Мусалар!», «Немец дәфтәреннән» исемле шигъри цикллары һәм «Эзлиләр Европа буйлап» дигән поэмасы (1981) өчен дә характерлы.</w:t>
        <w:br/>
        <w:t xml:space="preserve">     С.Хәкимнең гомере буена игътибарын биләп торган мөһим темаларның тагын берсе ул – туган җир темасыдыр. Үзе туып үскән Казан арты төбәгенә, аның табигатенә, кешеләренә мәхәббәт хисе шагыйрьнең бөтен иҗатын озатып бара. Казан арты төбәге шагыйрь күңелендә бөтен Татарстанның, бөтен татар халкының шигъри образы рәвешендә гәүдәләнә. Бу хисләр аеруча шагыйрьнең лирик шигырьләрендә, җырларында һәм «Үрләр аша» (1969), «Дәверләр капкасы» (1974) кебек поэмаларында калку чагылыш таба.</w:t>
        <w:br/>
        <w:t xml:space="preserve">     Совет чоры әдәбиятында һәм сәнгатендә аерым бер иҗади юнәлеш булып формалашкан, эчтәлеге белән Ленин эшчәнлегенә һәм шәхси тормыш биографиясенә бәйле вакыйгаларны, аның үз шәхесен сәнгать чаралары аша җанлы итеп гәүдәләндерүне максат итеп куйган ярым документаль әсәрләр язу практикасы киң мәйдан ала. Яшьтән үк Ленин идеяләре рухында тәрбияләнгән, Ленин идеяләренең хаклыгына ихластан ышанган, бигрәк тә аның Россиядәге рустан гайре халыкларның милли хокукларын яклап, аларга үз теләкләренчә ирекле яшәү мөмкинлеге бирү турындагы фикер-өйрәтүләренә шагыйранә күңелендә җавап яңгырашы тапкан С.Хәкимнең үз иҗатында бу күп мәгънәле, күп сыйдырышлы темага мәрәҗәгать итүе бер дә гаҗәп түгел. Шагыйрьнең Ленин турындагы беренче лирик шигыре әле 1938 елда ук языла («Кышкы салкын иде...»). Күп еллар үткәч, шагыйрь Ленин темасына яңадан әйләнеп кайта һәм аның образын, татар халкының язмышына бәйләп, Татарстан материалы җирлегендә сурәтләргә керешә. «Күңелем Ленин белән сөйләшә» җыры (1957), «Ленин фәрманы белән» (1958), «Кокушкино крестьяннарының Ленинга хаты» (1961), «Баһавиның моңы» (1963), «Языгыз, Җир уллары!» (1963) поэмалары татар поэзиясендә лениниананың оста язылган шигъри үрнәкләреннән саналырга хаклы. «По зову Ленина» («Ленин фәрманы белән») исемендә 1960 елны русча тәрҗемәдә чыккан поэма һәм шигырьләр җыентыгы һәм шул ук елда татар телендә нәшер ителгән «Җил исми яфрак селкенми» исемле җырлар һәм поэмалар китабы өчен С.Хәким 1960 елда Татарстан Республикасының Г.Тукай исемендәге Дәүләт премиясенә, ә 1970 елда Ленинга багышланган әсәрләр циклы һәм яңа шигырьләре өчен Россиянең М.Горький исемендәге Дәүләт бүләгенә лаек була. 1986 елда исә татар әдәбиятын үстерү юлында ирешкән зур казанышлары өчен С.Хәкимгә беренчеләрдән булып «Татарстанның халык шагыйре» дигән шәрәфле исем бирелә.</w:t>
        <w:br/>
        <w:t xml:space="preserve">     Шагыйрь – дистәләгән җырлар авторы. «Юксыну» (Ш.Мәҗитов музыкасы), «Фазыл чишмәсе», «Таң атканда» (халык көйләре), «Күңелем Ленин белән сөйләшә» (Х.Вәлиуллин музыкасы), «Башка берни дә кирәкми», «Кайда да йөрәктә» (М.Мозаффаров музыкасы), «Өзелгәнсең сиреньнән» (Н.Җиһанов музыкасы), «Бу кырлар, бу үзәннәрдә», «Кем уйлаган» (Җ.Фәйзи музыкасы), «Әй язмыш, язмыш...» (С.Садыйкова музыкасы), «Бер тауда ун чишмә» (Ә.Фәттах музыкасы) кебек җырлар халык арасында зур популярлык казандылар. С.Хәким шигырьләренә композиторлар тарафыннан музыка язылган җырлар ноталары белән бергә 1974 елда «Фазыл чишмәсе» исеме астында аерым җыентык булып та чыга.</w:t>
        <w:br/>
        <w:t xml:space="preserve">     С.Хәкимнең иҗат мирасында үз заманындагы әдәби хәрәкәт турында, каләмдәшләренең, сәнгать әһелләренең иҗатлары турында, язучы осталыгы, традицияләрне үстерү, яңарту мәсьәләләренә караган, Г.Тукай, Һ.Такташ, М.Җәлил, Х.Туфан кебек поэзиядәге өлкән остазларының иҗат эшчәнлеген яктырткан мәкаләләр, үз каләменә генә хас шигъри стильдә язылган истәлекләр, лирик парчалар да зур урын били. Аларның шактый зур өлеше әдипнең «Үз тавышың белән» (1969), «Халык язмышы – шагыйрь язмышы» (1979) һәм «Яшә, борчулы җаным» (1988) исемле күләмле өч китабының эчтәлеген тәшкил итәләр. </w:t>
        <w:br/>
        <w:t xml:space="preserve">     Үзе исән чагында С.Хәкимнең Казан һәм Мәскәү нәшриятларында татар телендә һәм рус теленә тәрҗемәдә алты дистәгә якын китабы басылып чыга. Шулардан егерме бише – рус телендә, берсе – башкортча тәрҗемәдә. Вафаты елында аның әдәби мирасыннан үзе сайлап әзерләп калдырган ике томлык әсәрләр җыелмасы нәшер ителә.</w:t>
        <w:br/>
        <w:t xml:space="preserve">     С.Хәким олы шагыйрь исемен актив җәмәгать эше белән тыгыз бәйләп бара. Татарстан Югары Советы депутаты (1963–1967), Казан шәһәр советы башкарма комитеты депутаты була (1955–1957), Татарстан Югары мәхкәмәсендә халык утырышчысы хезмәтен башкара (1954–1958). Ул 1954 елдан гомеренең ахырына кадәр Татарстан Язучылар берлеге идарәсендә әгъза булып тора, 1954–1958 елларда идарә рәисенең урынбасары булып эшли, РСФСР язучыларының II корылтаенда РСФСР Язучылар берлеге идарәсе секретаре итеп сайлана. Ул шулай ук озак еллар Татарстан Язучылар берлеге каршындагы берлеккә әгъзалар кабул итү комиссиясенә җитәкчелек итә, «Казан утлары» журналы редколлегиясе составында эшли.</w:t>
        <w:br/>
        <w:t xml:space="preserve">     Җәмәгать эшләре һәм татар әдәбиятын үстерү өлкәсендәге нәтиҗәле хезмәтләре өчен С.Хәким Ленин ордены (1971), Октябрь Революциясе (1981) һәм Хезмәт Кызыл Байрагы (1957) орденнары белән бүләкләнә.</w:t>
        <w:br/>
        <w:t xml:space="preserve">     Ул 1986 елда вафат була, Казанның Яңа бистә зиратында җирләнә.</w:t>
        <w:br/>
        <w:t xml:space="preserve">     С.Хәким – 1938 елдан СССР (Татарстан) Язучылар берлеге әгъзасы.</w:t>
        <w:br/>
        <w:br/>
        <w:t>ТӨП БАСМА КИТАПЛАРЫ</w:t>
        <w:br/>
        <w:br/>
        <w:t>Тукай турында поэмалар. – Казан: Татгосиздат, 1953. – 47 б. – 8000 д.</w:t>
        <w:br/>
        <w:t xml:space="preserve">Сайланма шигырьләр һәм поэмалар. – Казан: Таткнигоиздат, 1954. – 255 б. – 8000 д. </w:t>
        <w:br/>
        <w:t>Сайланма шигырьләр һәм поэмалар / кереш сүз авт. Х.Хәйри. – Казан: Татар. кит. нәшр., 1961. – 283 б. – 5000 д.</w:t>
        <w:br/>
        <w:t>Суд залында: шигырьләр. – Казан: Татар. кит. нәшр., 1958. – 122 б. – 6000 д.</w:t>
        <w:br/>
        <w:t>Җил исми яфрак селкенми: җырлар һәм поэмалар. – Казан: Татар. кит. нәшр., 1960. – 76 б. – 5500 д.</w:t>
        <w:br/>
        <w:t>Җылы сүз: шигырьләр, поэмалар. – Казан: Татар. кит. нәшр., 1968. – 488 б. – 8000 д.</w:t>
        <w:br/>
        <w:t>Үз тавышың белән: мәкаләләр / кереш сүз авт. Н.Юзиев. – Казан: Татар. кит. нәшр., 1969. – 224 б. – 2500 д.</w:t>
        <w:br/>
        <w:t>Торыгыз, Мусалар!: шигырьләр, поэмалар. – Казан: Татар. кит. нәшр., 1970. – 111 б. – 3000 д.</w:t>
        <w:br/>
        <w:t>Тукай турында поэмалар. – Казан: Татар. кит. нәшр., 1974. – 55 б. – 10000 д.</w:t>
        <w:br/>
        <w:t>Фазыл чишмәсе: ноталары белән. – Казан: Татар. кит. нәшр., 1974. – 62 б. – 6000 д.</w:t>
        <w:br/>
        <w:t>Шигырьләр / кереш сүз авт. Х.Хәйри. – Казан: Татар. кит. нәшр., 1976. – 496 б. – 4500 д.</w:t>
        <w:br/>
        <w:t>Поэмалар. – Казан: Татар. кит. нәшр., 1977. – 303 б. – 3000 д.</w:t>
        <w:br/>
        <w:t>Халык язмышы – шагыйрь язмышы: әдәби-публицистик мәкаләләр. – Казан: Татар. кит. нәшр., 1979. – 376 б. – 3500 д.</w:t>
        <w:br/>
        <w:t xml:space="preserve">Эзлиләр Европа буйлап: шигырьләр, поэмалар. – Казан: Татар. кит. нәшр., 1983. – 144 б. – 3600 д. </w:t>
        <w:br/>
        <w:t>Сайланма әсәрләр: 2 томда. – Казан: Татар. кит. нәшр., 1986. – 3500 д.</w:t>
        <w:br/>
        <w:t>1 т.: шигырьләр. – 366 б.</w:t>
        <w:br/>
        <w:t>2 т.: шигырьләр һәм поэмалар. – 407 б.</w:t>
        <w:br/>
        <w:t>Яшә, борчулы җаным: публицистика. – Казан: Татар. кит. нәшр., 1988. – 432 б. – 5000 д.</w:t>
        <w:br/>
        <w:br/>
        <w:t>* * *</w:t>
        <w:br/>
        <w:t>Давыл чәчәге: шигырьләр һәм поэмалар / кереш сүз авт. Б.Бикбай. – Өфө: Китап, 1962. – 128 б. – 5000 д. (Башкорт телендә.)</w:t>
        <w:br/>
        <w:br/>
        <w:t>* * *</w:t>
        <w:br/>
        <w:t>Избранное: стихи / пер. с татар. Н.Сидоренко. – Казань: Татгосиздат, 1952. – 160 с. – 3105 экз.</w:t>
        <w:br/>
        <w:t>Стихи / пер. с татар. – М.: Худож. лит., 1964. – 239 с. – 5000 экз.</w:t>
        <w:br/>
        <w:t>Вечные ветви: стихи и поэмы / пер. с татар. – М.: Современник, 1971. – 200 с. – 10000 экз.</w:t>
        <w:br/>
        <w:t>Врата времени: стихи и поэмы / пер. с татар. – М.: Сов. писатель, 1977. – 160 с. – 17000 экз.</w:t>
        <w:br/>
        <w:t>Вся синь весны: стихи, поэмы / пер. с татар. – М.: Сов. Россия, 1981. – 206 с. – 20000 экз.</w:t>
        <w:br/>
        <w:t>Десять ключей на горе: стихи / пер. с татар. – Казань: Татар. кн. изд-во, 1981. – 336 с. – 7000 экз.</w:t>
        <w:br/>
        <w:br/>
        <w:t xml:space="preserve">ИҖАТЫ ТУРЫНДА </w:t>
        <w:br/>
        <w:br/>
        <w:t xml:space="preserve">Сибгат Хәким: шагыйрьнең иҗаты турында мәкаләләр. – Казан: Татар. кит. нәшр., 1971. – 192 б. </w:t>
        <w:br/>
        <w:t xml:space="preserve">Таныш өянкеләр: истәлекләр / төз. Р.Хәкимов, М.Вилданова. – Казан: Татар. кит. нәшр., 1997. – 194 б. </w:t>
        <w:br/>
        <w:t>Юзиев Н. Шагыйрь моңнары // Н.Юзиев. Шигърият дөньясы. – Казан: Татар. кит. нәшр., 1981. – 172–199 б.</w:t>
        <w:br/>
        <w:t>Гатауллин Р. Ватандар моң шагыйре // Татарстан яшьләре. – 1986. – 11 дек.</w:t>
        <w:br/>
        <w:t>Ахунов Г. Халык шагыйре // Соц. Татарстан. – 1986. – 20 дек.</w:t>
        <w:br/>
        <w:t>Вәзиева Җ. Ул үткән сукмаклар // Соц. Татарстан. – 1986. – 20 дек.</w:t>
        <w:br/>
        <w:t>Баянов Ә. Юксынабыз // Шәһри Казан. – 1991. – 26–27 нояб.</w:t>
        <w:br/>
        <w:t>Хәкимов Р. Көзге кичләрнең җидесе // Шәһри Казан. – 1991. – 18 дек.</w:t>
        <w:br/>
        <w:t>Урманчиев Ф. «Телең нык булсын икән» // Шәһри Казан. – 1991. – 18 дек.</w:t>
        <w:br/>
        <w:t>Шабаев М. Сагындыра // Казан утлары. – 1996. – № 7. – 176–186 б.</w:t>
        <w:br/>
        <w:t>Шагыйрьҗан Л. Җылы сүзе калды дөньяда // Шәһри Казан. – 1997. – 14–21 февр.</w:t>
        <w:br/>
        <w:t>Соңгы хатлар...: С.Хәким белән Г.Афзал үзара язышкан хатлар // Казан. – 1997. – № 7–8. – 115–119 б.</w:t>
        <w:br/>
        <w:t>Баһаветдинова Д. Музей хезмәткәре язмалары // Мәдәни җомга. – 1998. – 9 гыйнв.</w:t>
        <w:br/>
        <w:t>Вилданова-Хәкимова М. Сез һаман бергә икән // Таһир-Зөһрә. – 1998. – № 6. – 3 б.</w:t>
        <w:br/>
        <w:t>Гаффар Ә. Бер серләшү сере // Шәһри Казан. – 1999. – 3 дек.</w:t>
        <w:br/>
        <w:t>Әгъләм М. Сибгат Хәким турында истәлекләр // Заман-Татарстан. – 2000. – 18–25 февр., 3, 25, 31 март, 7 апр., 5 май.</w:t>
        <w:br/>
        <w:t>Батулла Р. Күңелем шагыйрь белән сөйләшә // Идел. – 2001. – № 11. – 22–35 б.</w:t>
        <w:br/>
        <w:t>Арсланов А. Сәнгать әһелләрен үз күрде // Шәһри Казан. – 2001. – 14–21 дек.</w:t>
        <w:br/>
        <w:t>Күңел кыңгыраулары // Мәйдан. – 2003. – № 7. – 89–94 б.</w:t>
        <w:br/>
        <w:t>Миңнуллин Р. Әдәби портретлар // Мәйдан. – 2003. – № 9. – 53–65 б.</w:t>
        <w:br/>
        <w:t>Мәхмүдов Ә. Халык күңеленең хәкиме // Шәһри Казан. – 2004. – 19 март.</w:t>
        <w:br/>
        <w:t>Садриев Н. Кызыклы, файдалы сәяхәт // Шәһри Казан. – 2004. – 16 июль.</w:t>
        <w:br/>
        <w:t>Галиуллин Т. «Бәрелде җан, сугылды җан ярсып...» // Казан утлары. – 2006. – № 11. – 133–143 б.</w:t>
        <w:br/>
        <w:t xml:space="preserve">Сибгат Хәким: истәлекләр, шигырьләр / төз. Р.Батулла, Р.Корбан. – Казан: Татар. кит. нәшр., 2001. – 184 б. </w:t>
        <w:br/>
        <w:br/>
        <w:t>* * *</w:t>
        <w:br/>
        <w:t xml:space="preserve">Мустафин Р. Сибгат Хаким: очерк творчества. – М.: Сов. Россия, 1979. – 124 с. </w:t>
        <w:br/>
        <w:t>Не зарастает народная тропа // Молодежь Татарстана. – 1997. – 24 янв.</w:t>
        <w:br/>
        <w:t>Мустафин Р. Как Сибгат Хаким стал поэтом, а не портным // Казанские ведомости. – 2000. – 13 янв.</w:t>
      </w:r>
    </w:p>
    <w:p>
      <w:pPr>
        <w:pStyle w:val="Normal"/>
        <w:rPr/>
      </w:pPr>
      <w:r>
        <w:rPr/>
        <w:t xml:space="preserve">КӘРИМ ФАТИХ </w:t>
      </w:r>
    </w:p>
    <w:p>
      <w:pPr>
        <w:pStyle w:val="Normal"/>
        <w:rPr/>
      </w:pPr>
      <w:r>
        <w:rPr/>
        <w:t>(1909–1945)</w:t>
        <w:br/>
        <w:br/>
        <w:t xml:space="preserve">     Совет чоры татар поэзиясенең күренекле вәкиле Фатих Кәрим (Фатих Әхмәтвәли улы Кәримов) 1909 елның 9 гыйнварында Россиянең элекке Уфа губернасы Бәләбәй өязе (хәзерге Башкортстан Республикасының Бишбүләк районы) Ает авылында мулла гаиләсендә туа. Мәктәпкә кергәнче үк укырга-язарга өйрәнә, аннан авыл мәктәбенең ике сыйныфын тәмамлый. 1922 елда абыйсы Габдулла Кәримов (шагыйрь Ярлы Кәрим, 1901–1937) аны үзе белән Бәләбәй шәһәренә алып китә һәм педагогия техникумының әзерлек сыйныфына укырга урнаштыра. Монда ике ел укып, әзерлек курсын тәмамлагач (1924), шул ук абыйсы ярдәмендә Казанга килеп, бер ел яшүсмер балалар йортында тәрбияләнә. 1925–1929 елларда Казан җир төзелеше техникумында укый. Әдәби иҗат эше белән җитди шөгыльләнә башлавы да шушы студентлык елларына карый. 1926 елдан республика газеталарында яшь каләм тибрәтүченең көндәлек яшьләр тормышына багышланган мәкаләләре, фельетоннары, соңга таба балалар өчен хикәяләре һәм шигырьләре күренә башлый. 1928 елдан Казанда «Яшь ленинчы» (хәзерге «Сабантуй») дигән махсус газета чыгарыла башлагач, унтугыз яшьлек студент-әдипне газетаның редколлегиясе составына кертәләр һәм идарәнең җаваплы секретаре итеп билгелиләр. Техникумдагы укуын дәвам иткән хәлдә, Ф.Кәрим бу газетада бер ел эшли, аннары, 1929 елда техникумны тәмамлагач, «Крәстиян гәзите» идарәсенә әдәби хезмәткәр булып күчә. 1930–1931 елларда ул «Азат хатын» (хәзерге «Сөембикә»), «Атака» (татар пролетар язучылары оешмасының басмасы) журналларында җаваплы секретарь хезмәтендә була. 1931 елның көзендә армиягә алынып, 1933 елның гыйнварына кадәр Идел буе хәрби округының Казанда татар телендә чыга торган «Кызылармияче» дигән газетада хәбәрче-корреспондент булып хезмәт итә.</w:t>
        <w:br/>
        <w:t xml:space="preserve">     Армия хезмәтеннән кайткач, Ф.Кәримне Татарстан китап нәшриятының яшьләр-балалар әдәбияты бүлегенә җитәкче итеп билгелиләр. Монда ул 1937 елның маена кадәр эшли. Бу – Ф.Кәримнең иҗат һәм җәмәгать эшендә кайнап, әдип буларак үсү һәм формалашу еллары. 1929 елдан хәвефле 1937 елга кадәрге чагыштырмача кыска вакыт эчендә аның ун китабы басылып чыга (икесе – проза, сигезе – шигъри җыентыклар). Иҗатта туктаусыз эзләнү, уку һәм тормышны өйрәнү аңа, беренче әсәрләрендә әле нык сизелгән декларативлыктан арынып, уй-хисләрен шигырьдә торган саен үтемлерәк, табигыйрәк яңгырашта, камилрәк формада чагылдыру юнәлешендә осталыгын үстерергә юл ача. Утызынчы еллардагы күмәк хезмәт, яшьлек һәм мәхәббәт романтикасын ихлас садәлек, эмоциональ күтәренкелек белән гәүдәләндергән лирик шигырьләре, «Яшен яктысы» (1932), «Җиденче мич» (1932), «Тавышлы таң» (1933), «Илле егет» (1934), «Аучылар» (1934), «Аникин» (1936) кебек поэмалары белән ул үзен татар поэзиясенең үзенчәлекле шигъри моң-авазга ия булган талантлы бер вәкиле итеп таныта.</w:t>
        <w:br/>
        <w:t xml:space="preserve">     Иҗат дәрте белән шулай илһамланып, совет хакимияте төзегән тормыш тәртипләренә, яңа җәмгыятьнең гаделлегенә ихластан ышанган һәм үзенең шагыйрьлек талантын, бөтен иҗади көчен бөтенләе белән шул «гадел» җәмгыять хакына сарыф итәргә әзер булып яшәгән егерме тугыз яшьлек шагыйрьне 1938 елның 3 гыйнварында кинәт кулга алалар. Тентү вакытында барлык язулы дәфтәрләрен, кулъязмаларын җыеп төяп алып китәләр. Аларның күп өлеше соңыннан НКВД подвалларында юкка чыга. Әдип өстенә бернинди дәлилсез-нисез, фәкать НКВД кабинетларында махсус уйлап чыгарылган «фактлар» нигезендә «милләтче», «пантөрекче», «буржуазия ялчысы», «советка каршы коткы таратучы», әдәби әсәрләрендә «кулаклар идеологиясен үткәрүче халык дошманы» шикелле коточкыч нахак гаепләр ташлана. Шул «гаепләре» өчен тоталитар режимның урындагы мәхкәмәсе 1939 елның 14 мартындагы ябык утырышында Ф.Кәримне ун елга ирегеннән мәхрүм итәргә һәм, шуңа өстәп, тагын биш елга гражданлык хокукларыннан чикләргә дигән хөкем карарын игълан итә. Бу карар белән килешмичә, әдип, берничә тапкыр кассацион гаризалар язып, үзенең гаепсез икәнлеген исбатлап карый, ләкин аның гаризаларына игътибар итүче булмый. Нәтиҗәдә шагыйрьне озак та үтми этап белән төньякка – сәяси тоткыннар лагерена (совет концлагерена) озаталар. Бары тик шундый ук «гаепләр» белән төрмәләрдә утырып, соңыннан акланып чыккан язучы Кави Нәҗми һәм генерал Якуб Чанышевларның Ф.Кәримне гаепсез итеп күрсәткән гаризалары бер-бер артлы барып ирешкәч кенә, СССР Югары мәхкәмәсе Ф.Кәримнең «җинаять эше»н яңадан тикшерүгә куярга мәҗбүр була. Бу тикшерү барышында шагыйрьне төньяктагы ерак лагерьдан Казан төрмәсенә кире кайтаралар. Ниһаять, 1941 елның 1 декабрендә, инде Алмания белән канлы сугышлар барган көннәрдә, Ф.Кәримне иреккә чыгаралар. Ләкин бер шарт белән: ул «үз теләге белән» фронтка китәргә тиеш була. Чыннан да, бер үк вакытта сәер дә, кешелексез дә булган бу шартны үтәп, шул ук декабрь аеның 30 ында Ф.Кәрим фронтка чыгып китә.</w:t>
        <w:br/>
        <w:t xml:space="preserve">     1942 елның февраленнән 1945 елның февраленә кадәр, ягъни өч ел буена, Фатих Кәрим фронтның алгы сызыгында була, солдат һәм кече офицер, взвод командиры сыйфатында Мәскәү яныннан алып Көнчыгыш Пруссиягә хәтле сугышчан юл уза, Украинаны, Белоруссияне, Карпат илләрен азат итүдә катнаша, ике тапкыр яралана, шәхси батырлыклары өчен орден-медальләр белән бүләкләнә. Ә сугыш бетәргә санаулы көннәр калганда, 1945 елның 19 февралендә, Көнчыгыш Пруссиядәге соңгы сугышларның берсендә утыз алты яшьлек шагыйрь дошман пулясыннан һәлак була. Күмелгән урыны шундагы Туганнар каберлегендә.</w:t>
        <w:br/>
        <w:t xml:space="preserve">     1941–1945 еллар арасында ул тугыз поэма, ике повесть, бер драма әсәре һәм йөздән артык исемдә шигырь иҗат итә. Сан ягыннан гына түгел, сыйфат һәм идея-эчтәлек ягыннан да шагыйрьнең бу чор әсәрләре иҗатта яңа биеклеккә күтәрелү, камиллеккә ирешү мисалы булып торалар. Аның поэзиясендә сугыш чынбарлыгының катлаулы фәлсәфәсе, фашизмга каршы җанын кызганмый көрәшкә күтәрелгән гади солдатның сугыш кырындагы батырлыгы, эчке кичерешләре, ватандарлык хисләре, сөйгәненә, гаиләсенә, апа-сеңелләренә, абый-энеләренә, әти-әнисенә, туган җиренә, туган халкына булган олы мәхәббәте, тыныч тормышка сусау-җирсү сагышлары гаҗәеп тәэсирле, эмоциональ тирәнлек белән сурәтләнәләр. Ф.Кәримнең төрмә камераларында күңел дәфтәренә теркәп саклап калдырган, сугыш тынган араларда солдат землянкалары, окоп ышыкларында иҗат иткән лирик шигырьләре, «Гөлсем» (1942), «Идел егете» (1942), «Кыңгыраулы яшел гармун» (1942), «Үлем уены» (1942), «Партизан хатыны» (1943), «Өмет йолдызы» (1944) поэмалары, «Тимер һәм тимерче» кебек балладалары (1942), Муса Җәлилнең Моабит циклы шигырьләре белән бергә сугыш чоры татар поэзиясенең иң югары ноктасын тәшкил итәләр.</w:t>
        <w:br/>
        <w:t xml:space="preserve">     Фронтта Ф.Кәрим үзенең әдәби мирасын чәчмә әсәрләр белән дә баета: «Шакир Шигаев» исемле драма (1943), «Разведчик язмалары» (1942) һәм «Язгы төндә» (1943) исемле ике повестен иҗат итә. Бу әсәрләр дә, поэзиясе кебек үк, сугыш афәтенә, фашизмга, тираниягә каршы юнәлтелгән нәфрәт хисләре белән сугарылган.</w:t>
        <w:br/>
        <w:t xml:space="preserve">     Ф.Кәрим – 1934 елдан СССР (Татарстан) Язучылар берлеге әгъзасы.</w:t>
        <w:br/>
        <w:br/>
        <w:t>ТӨП БАСМА КИТАПЛАРЫ</w:t>
        <w:br/>
        <w:br/>
        <w:t>Яшен яктысы: шигырьләр һәм поэмалар. – Казан: Татгосиздат, 1934. – 168 б. – 3000 д.</w:t>
        <w:br/>
        <w:t>Таныш бу күзләр: шигырьләр һәм поэмалар. – Казан: Татгосиздат, 1936. – 163 б. – 6115 д.</w:t>
        <w:br/>
        <w:t>Разведчик язмалары: повесть. – Казан: Татгосиздат, 1943. – 71 б. – 5000 д.</w:t>
        <w:br/>
        <w:t>Мәхәббәт һәм нәфрәт: шигырьләр һәм поэмалар. – Казан: Татгосиздат, 1943. – 160 б. – 3070 д.</w:t>
        <w:br/>
        <w:t>Моң һәм көч: шигырьләр. – Казан: Татгосиздат, 1944. – 72 б. – 5116 д.</w:t>
        <w:br/>
        <w:t>Сайланма әсәрләр / кереш сүз авт. М.Әмир. – Казан: Татгосиздат, 1947. – 268 б. – 10165 д.</w:t>
        <w:br/>
        <w:t>Разведчик язмалары: повесть. – 3 басма. – Казан: Татгосиздат, 1951. – 80 б. – 15000 д.</w:t>
        <w:br/>
        <w:t>Язгы төндә: повесть. – 2 басма. – Казан: Татгосиздат, 1951. – 80 б. – 5000 д.</w:t>
        <w:br/>
        <w:t>Әсәрләр: 3 томда. – Казан: Таткнигоиздат, 1954. – 10000 д.</w:t>
        <w:br/>
        <w:t>1 т.: шигырьләр, балладалар, җырлар / кереш сүз авт. З.Мәҗитов. – 291 б.</w:t>
        <w:br/>
        <w:t>2 т.: поэмалар. – 167 б.</w:t>
        <w:br/>
        <w:t>3 т.: хикәяләр, повестьлар, мәкаләләр, очерклар, драма. – 258 б.</w:t>
        <w:br/>
        <w:t>Сайланма әсәрләр: поэмалар, шигырьләр, җырлар. – Казан: Татар. кит. нәшр., 1969. – 311 б. – 7000 д.</w:t>
        <w:br/>
        <w:t>Әсәрләр: 3 томда / төз. З.Мәҗитов. – Казан: Татар. кит. нәшр., 1979–1981. – 10000 д.</w:t>
        <w:br/>
        <w:t>1 т.: шигырьләр (1927–1945) / кереш сүз авт. З.Мәҗитов. – 1979. – 220 б.</w:t>
        <w:br/>
        <w:t>2 т.: поэмалар, балладалар һәм драма (1929–1945). – 1980. – 328 б.</w:t>
        <w:br/>
        <w:t>3 т.: повестьлар, хикәяләр, мәкаләләр, очерклар, хатлар. – 1981. – 328 б.</w:t>
        <w:br/>
        <w:t>Ант: шигырьләр. – Казан: Татар. кит. нәшр., 1979. – 127 б. – 10000 д. (Сувенир басма.)</w:t>
        <w:br/>
        <w:t>Гармунчы Аю белән җырчы Маймыл: әкият. – Казан: Татар. кит. нәшр., 1988. – 16 б. – 100000 д.</w:t>
        <w:br/>
        <w:t>Илең турында уйла: шигырьләр. – Казан: Татар. кит. нәшр., 1989. – 31 б. – 14000 д.</w:t>
        <w:br/>
        <w:t>Идел егете: хикәя һәм поэмалар. – Казан: Татар. кит. нәшр., 1993. – 47 б. – 3149 д.</w:t>
        <w:br/>
        <w:t>Кыр казы: шигырьләр, поэмалар / кереш сүз авт. З.Мәҗитов. – Казан: Татар. кит. нәшр., 2004. – 143 б. – 2000 д.</w:t>
        <w:br/>
        <w:t>Гармунчы Аю белән җырчы Маймыл: әкият. – Казан: Татар. кит. нәшр., 2006. – 16 б. – 5000 д.</w:t>
        <w:br/>
        <w:br/>
        <w:t>* * *</w:t>
        <w:br/>
        <w:t>Окопная песнь: стихи / пер. с татар. – М.: Сов. писатель, 1947. – 103 с. – 5000 экз.</w:t>
        <w:br/>
        <w:t>Стихи / пер. с татар. – Казань: Татгосиздат, 1947. – 48 с. – 10000 экз.</w:t>
        <w:br/>
        <w:t>Избранные стихи и поэмы / пер. с татар. – Казань: Таткнигоиздат, 1957. – 220 с. – 5000 экз.</w:t>
        <w:br/>
        <w:t>Письмо пионерке Гульчечек: стихи / пер. с татар. – Казань: Таткнигоиздат, 1957. – 24 с. – 20000 экз.</w:t>
        <w:br/>
        <w:t>Медведь-гармонист и Обезьяна-певунья: сказка / пер. с татар. С.Малышева. – Казань: Татар. кн. изд-во, 1988. – 15 с. – 50000 экз.</w:t>
        <w:br/>
        <w:br/>
        <w:t>ИҖАТЫ ТУРЫНДА</w:t>
        <w:br/>
        <w:br/>
        <w:t xml:space="preserve">Мәҗитов З. Фатих Кәрим: тормыш һәм иҗат юлы. – Казан: Татар. кит. нәшр., 1963. – 172 б. </w:t>
        <w:br/>
        <w:t>Хәким С. Үлем турында уйлама // С.Хәким. Үз тавышың белән. – Казан: Татар. кит. нәшр., 1969. – 158–166 б.</w:t>
        <w:br/>
        <w:t>Юзеев И. Озын гомерле шагыйрь // Казан утлары. – 1979. – № 1. – 170–172 б.</w:t>
        <w:br/>
        <w:t>Минский Г. Шагыйрьнең яшьлеге // Казан утлары. – 1979. – № 1. – 172–176 б.</w:t>
        <w:br/>
        <w:t>Еники Ә. Очрашу һәм аерылышу // Казан утлары. – 1982. – № 1. – 159–165 б.</w:t>
        <w:br/>
        <w:t>Төрмәдә язылган шигырьләр // Казан утлары. – 1989. – № 1. – 134–140 б.</w:t>
        <w:br/>
        <w:t>Зәйдуллин Р. Йөрәк каны белән // Татарстан яшьләре. – 1989. – 7 гыйнв.</w:t>
        <w:br/>
        <w:t>Лерон Л. Тәвәккәл рух // Татарстан яшьләре. – 1989. – 7 гыйнв.</w:t>
        <w:br/>
        <w:t>Мәҗитов З. Үлемсезлек // Соц. Татарстан. – 1989. – 11 гыйнв.</w:t>
        <w:br/>
        <w:t>Зарипов Х. Сугыштан хатлар // Шәһри Казан. – 1995. – 24 февр.</w:t>
        <w:br/>
        <w:t>Шәрифуллина Э. Ясмин гөле // Ватаным Татарстан. – 1996. – 17 май.</w:t>
        <w:br/>
        <w:t>Шигаева К. Күршеләр, дуслар идек // Ватаным Татарстан. – 1997. – 25 июль.</w:t>
        <w:br/>
        <w:t>Кәримова Л. Мәңгелек сагыш // Шәһри Казан. – 1998. – 1 май.</w:t>
        <w:br/>
        <w:t>Мостафин Р. Сабыйлар күз яше кебек вөҗданым таза... // Шәһри Казан. – 1998. – 17 апр.</w:t>
        <w:br/>
        <w:t>Кадрия Ишукова көндәлегеннән // Сөембикә. – 1999. – № 3. – 14–17 б.</w:t>
        <w:br/>
        <w:t>Мостафин Р. «Өзелергә җитеп сыкрый күңел...» // Казан утлары. – 1999. – № 3. – 172–180 б.</w:t>
        <w:br/>
        <w:t>Акмал Н. Ул һаман да үзе кебек япь-яшь // Мәдәни җомга. – 2000. – 5 май.</w:t>
        <w:br/>
        <w:t>Кәримова Л. Әткәм урамында каштан шаулый // Мәдәни җомга. – 2000. – 7 июль.</w:t>
        <w:br/>
        <w:t>Сәфәров Р. Фатих Кәрим фатихасы белән... // Мәдәни җомга. – 2001. – 19 окт.</w:t>
        <w:br/>
        <w:br/>
        <w:t>* * *</w:t>
        <w:br/>
        <w:t>Харис Р. Его сердце бьется по сей день // Веч. Казань. – 1979. – 9 янв.</w:t>
        <w:br/>
        <w:t>Кафиятуллин А. Мой фронтовой брат Фатых Карим... // Респ. Татарстан. – 1999. – 1 мая.</w:t>
        <w:br/>
        <w:t>Ахунова Н. «За славную Отчизну павший воин» // Татар. края. – 2000. – № 3 (янв.).</w:t>
      </w:r>
    </w:p>
    <w:p>
      <w:pPr>
        <w:pStyle w:val="Normal"/>
        <w:rPr/>
      </w:pPr>
      <w:r>
        <w:rPr/>
        <w:t xml:space="preserve">КАМАЛ ХИСАМ </w:t>
      </w:r>
    </w:p>
    <w:p>
      <w:pPr>
        <w:pStyle w:val="Normal"/>
        <w:rPr/>
      </w:pPr>
      <w:r>
        <w:rPr/>
        <w:t>1926</w:t>
      </w:r>
    </w:p>
    <w:p>
      <w:pPr>
        <w:pStyle w:val="Normal"/>
        <w:rPr/>
      </w:pPr>
      <w:r>
        <w:rPr/>
        <w:t xml:space="preserve">      </w:t>
      </w:r>
      <w:r>
        <w:rPr/>
        <w:t>Язучы-прозаик Хисам Камал (Хисам Нуретдин улы Камалов) 1926 елның 14 апрелендә Татарстанның Әлмәт районы Кама-Исмәгыйль авылында крәстиян гаиләсендә туа. 1940 елда җидееллык мәктәпне тәмамлагач, туган авылының күмәк хуҗалыгында эшли башлый: җир сөрә, тырмага йөри, чәчү чәчә, атлар карый.</w:t>
        <w:br/>
        <w:t xml:space="preserve">     1943 елның ноябрендә унсигез яше дә тулмаган үсмер егетне гаскәри хезмәткә алып, 1944 елның апреленә кадәр мәгълүм Суслонгер-Сурок хәрби лагерьларында әзерлек курслары үткәннән соң, май башында фронтка озаталар. Ул Икенче Балтыйк буе фронты гаскәрләре составында бик күп канлы бәрелешләрдә катнаша, 1944 елның җәендә яраланып, өч ай чамасы госпитальдә ятып чыга, аннары яңадан фронтның алгы сызыгына җибәрелә, артиллерия полкының кыр элемтәчесе сыйфатында Латвия җирләре аша Польша чикләренә кадәр сугышчан юл уза. 1945 елның 26 февралендә Х.Камал кабат яралана һәм янәдән госпитальгә озатыла. Бу юлы җәрәхәт бик җитди булып, егеткә ел ярым төрле госпитальләрдә дәваланырга туры килә, ахырда бер аягын төптән кистереп, 1946 елны өенә кайта. </w:t>
        <w:br/>
        <w:t xml:space="preserve">     Шул ук елны Х.Камал Татарстанның Бөгелмә шәһәрендәге педагогия училищесында укый башлый, аны тәмамлагач, Казанга килеп, 1950–1954 елларда Казан дәүләт педагогия институтының татар теле һәм әдәбияты бүлегендә укуын дәвам иттерә. Аннары унике ел дәвамында Татарстан китап нәшриятының яшьләр-балалар әдәбияты редакциясендә мөхәррир булып эшли. 1967 елдан башлап ул – профессионал язучы, фәкать әдәби иҗат эше белән генә шөгыльләнә.</w:t>
        <w:br/>
        <w:t xml:space="preserve">     Х.Камалның беренче әдәби иҗат тәҗрибәләре студент елларына туры килә. Педагогия институтында укыганда, ул институттагы һәм республика яшьләр газетасы редакциясе каршындагы әдәби түгәрәкләргә йөри. Тәүге басма шигырьләре дә әлеге яшьләр газетасы битләрендә дөнья күрә. Соңга таба «Казан утлары» журналында һәм башка матбугат басмаларында языша башлый. 1955 елда «Яңадан сафка» исемле беренче китабы, ә тагы бер елдан «Чияле тау» дигән икенче җыентыгы нәшер ителә. Аның игътибар үзәгендәге темалар – Ватан сугышы, туган җир, туган авыл, аның табигате, анда яшәгән җир кешеләре. Менә шуларны язучы, тормыш дөреслегенә хилафлык китермичә, солдатларча кырыс һәм төгәл детальләр аша, табигый тонда сурәтләргә омтыла.</w:t>
        <w:br/>
        <w:t xml:space="preserve">    Х.Камал – күп кенә поэмалар авторы. Сугыш темасына багышланган «Яну» (1958), яшьләр арасындагы мәхәббәт, гаилә кору кебек әхлак мәсьәләләрен күтәргән «Мәхәббәт хакы» (1961), узган гасырның алтмышынчы-җитмешенче елларында шагыйрьнең туган ягында барган икътисади һәм көнкүрештәге үзгәрешләрне хатирәләр һәм фәлсәфи уйланулар аша сурәтләгән «Туган җирдә» (1964), «Әнкәй истәлеге» (1964), Кама автомобиль заводы төзелешендәге эшче яшьләр тормышыннан алып язылган «Яшьлек елмаюы» (1973) һәм, ниһаять, тарихи-фәлсәфи пландагы «Күңелдәге язулар» (1966) кебек поэмалар шагыйрьнең иҗатында күренекле урын тоталар.</w:t>
        <w:br/>
        <w:t xml:space="preserve">     Узган гасырның җитмешенче елларыннан башлап Хисам Камал проза жанрында активрак иҗат итә башлый. Үзе яшәгән чорның бәла-казаларга мул чынбарлыгын, фронттагы юеш-салкын окопларда һәм тылдагы хезмәт вахталарында афәтле сугыш фаҗигаләре чорын зур түземлелек белән кичергән гади кешеләрнең – үз замандашларының гыйбрәтле язмышларын күпертмичә-бизәмичә, бөтен кырыс хакыйкатенә тугрылык белән сурәтләп биргән «Һәркемнең гомере бер генә» (1975), «Безне өйдә көтәләр» (1982), «Үлгәннән соң яздым» (1989), «Түләнмәгән күз яше» (1995) романнары, «Бердәнбер ул» кебек повесть һәм дистәләрчә хикәяләр әдипнең проза жанрындагы иҗади уңышларына мисал була ала.</w:t>
        <w:br/>
        <w:t xml:space="preserve">     Гомумән, 1955–2000 еллар арасында әдипнең татарча оригиналында һәм рус теленә тәрҗемәдә барлыгы егерме сигез китабы дөнья күрә. Шуларның егерме бере – шигырь җыентыклары, җидесе – проза әсәрләре, шул җөмләдән биш роман. 2004 елгы «Казан утлары» журналының ун, унбер, уникенче саннарында «Үксезләр» исемендә әдипнең чираттагы яңа романы басылып чыга. «Һәркемнең гомере бер генә» һәм «Безне өйдә көтәләр» романнары өчен Х.Камал 1986 елда Татарстан Республикасының Г.Тукай исемендәге Дәүләт премиясенә лаек була. 2001 елда исә, татар әдәбиятын үстерүдә ирешкән зур казанышларын искә алып, Татарстан Республикасы Президенты М.Ш.Шәймиев Указы белән аңа «Татарстан Республикасының халык язучысы» дигән шәрәфле исем бирелә.</w:t>
        <w:br/>
        <w:t xml:space="preserve">     Х.Камал – 1958 елдан СССР (Татарстан) Язучылар берлеге әгъзасы.</w:t>
        <w:br/>
        <w:br/>
        <w:t>ТӨП БАСМА КИТАПЛАРЫ</w:t>
        <w:br/>
        <w:br/>
        <w:t xml:space="preserve">Яңадан сафка: шигырьләр. – Казан: Татар. кит. нәшр., 1955. – 38 б. – 3000 д. </w:t>
        <w:br/>
        <w:t xml:space="preserve">Чияле тау: шигырьләр. – Казан: Татар. кит. нәшр., 1956. – 59 б. – 4000 д. </w:t>
        <w:br/>
        <w:t>Зәй буенда: поэмалар. – Казан: Татар. кит. нәшр., 1963. – 43 б. – 5000 д.</w:t>
        <w:br/>
        <w:t xml:space="preserve">Тормыш дулкыннары: поэмалар. – Казан: Татар. кит. нәшр., 1968. – 120 б. – 4000 д. </w:t>
        <w:br/>
        <w:t xml:space="preserve">Һәркемнең гомере бер генә: роман. – Казан: Татар. кит. нәшр., 1975. – 262 б. – 15000 д. </w:t>
        <w:br/>
        <w:t xml:space="preserve">Күңел: шигырьләр, поэмалар. – Казан: Татар. кит. нәшр., 1976. – 272 б. – 4500 д. </w:t>
        <w:br/>
        <w:t>Бердәнбер ул: повесть, хикәяләр. – Казан: Татар. кит. нәшр., 1982. – 144 б. – 15000 д.</w:t>
        <w:br/>
        <w:t xml:space="preserve">Безне өйдә көтәләр: роман. – Казан: Татар. кит. нәшр., 1986. – 384 б. – 15000 д. </w:t>
        <w:br/>
        <w:t>Үлгәннән соң яздым: роман. – Казан: Татар. кит. нәшр., 1989. – 432 б. – 30000 д.</w:t>
        <w:br/>
        <w:t>Түләнмәгән күз яше: роман, повесть. – Казан: Татар. кит. нәшр., 1997. – 283 б. – 5000 д.</w:t>
        <w:br/>
        <w:t>Сайланма әсәрләр: 5 томда. – Казан: Татар. кит. нәшр., 2004. – 3000 д.</w:t>
        <w:br/>
        <w:t>1 т.: роман, повесть, фронт язмалары. – 352 б.</w:t>
        <w:br/>
        <w:t>2 т.: роман, фронт истәлекләре. – 400 б.</w:t>
        <w:br/>
        <w:t>3 т.: роман. – 415 б.</w:t>
        <w:br/>
        <w:t>4 т.: роман, хикәяләр. – 334 б.</w:t>
        <w:br/>
        <w:t>5 т.: роман. – 298 б.</w:t>
        <w:br/>
        <w:br/>
        <w:t>* * *</w:t>
        <w:br/>
        <w:t xml:space="preserve">Алое утро: стихи. – М.: Мол. Гвардия, 1957. – 55 с. – 10000 экз. </w:t>
        <w:br/>
        <w:t>Вишневая гора: стихи. – М.: Сов. писатель, 1963. – 64 с. – 4000 экз.</w:t>
        <w:br/>
        <w:t>У каждого – жизнь одна: роман / пер. с татар. В.Мальцева. – Казань: Татар. кн. изд-во, 1983. – 240 с. – 100000 экз.</w:t>
        <w:br/>
        <w:br/>
        <w:t xml:space="preserve">ИҖАТЫ ТУРЫНДА </w:t>
        <w:br/>
        <w:br/>
        <w:t>Фәйзи Ә. Шагыйрь биографиясендә – халык биографиясе // Ә.Фәйзи. Әдипнең эрудициясе. – Казан: Татар. кит. нәшр., 1973. – 225–230 б.</w:t>
        <w:br/>
        <w:t>Маннапов С. Тормыш үзәннәреннән // Казан утлары. – 1980. – № 3. – 152–160 б.</w:t>
        <w:br/>
        <w:t>Камалов Б. Яралы бөркет хәзинәсе // Шәһри Казан. – 1996. – 12 апр.</w:t>
        <w:br/>
        <w:t>Ахунов Г. Таяну ноктасы // Шәһри Казан. – 1996. – 19 апр.</w:t>
        <w:br/>
        <w:t>Галимуллин Ф. Күңелдәге язулар // Мәдәни җомга. – 1996. – № 17 (апр.).</w:t>
        <w:br/>
        <w:t>Гаффар Ә. Йөрәк дәрьясы // Мәгърифәт. – 1996. – 9 май.</w:t>
        <w:br/>
        <w:t>Вәлиев М. «Мин чигенә алмыйм...» // Казан утлары. – 2001. – № 4. – 180–182 б.</w:t>
        <w:br/>
        <w:t>Сөнгатуллина Г. Ваз кичмәсен кеше яшьлектән // Мәдәни җомга. – 2001. – 21 сент.</w:t>
        <w:br/>
        <w:t>Вәлиев М. Утны күчер! // М.Вәлиев. Гамәл дәфтәре. – Казан: Татар. кит. нәшр., 2003. – 141–150 б.</w:t>
        <w:br/>
        <w:br/>
        <w:t>* * *</w:t>
        <w:br/>
        <w:t>Львов М. Вдумчивый поэт // Сов. Татария. – 1957. – 21 февр.</w:t>
        <w:br/>
        <w:t>Железнов Б. Возвращение в строй // Сов. Татария. – 1957. – 6 июля.</w:t>
        <w:br/>
        <w:t>Ковалева Г. О войне – ради мира // Веч. Казань. – 1983. – 27 дек.</w:t>
        <w:br/>
        <w:t> </w:t>
      </w:r>
    </w:p>
    <w:p>
      <w:pPr>
        <w:pStyle w:val="Normal"/>
        <w:rPr/>
      </w:pPr>
      <w:r>
        <w:rPr/>
      </w:r>
    </w:p>
    <w:p>
      <w:pPr>
        <w:pStyle w:val="Bserplistitemsnippet"/>
        <w:rPr/>
      </w:pPr>
      <w:r>
        <w:rPr/>
      </w:r>
    </w:p>
    <w:p>
      <w:pPr>
        <w:pStyle w:val="Bserplistitemsnippet"/>
        <w:rPr/>
      </w:pPr>
      <w:r>
        <w:rPr/>
      </w:r>
    </w:p>
    <w:p>
      <w:pPr>
        <w:pStyle w:val="Bserplistitemsnippet"/>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Bserplistiteminfo">
    <w:name w:val="b-serp__list_item_info"/>
    <w:basedOn w:val="Style10"/>
    <w:qFormat/>
    <w:rPr/>
  </w:style>
  <w:style w:type="character" w:styleId="Bserplistiteminfodomain">
    <w:name w:val="b-serp__list_item_info_domain"/>
    <w:basedOn w:val="Style10"/>
    <w:qFormat/>
    <w:rPr/>
  </w:style>
  <w:style w:type="character" w:styleId="Fieldcontent">
    <w:name w:val="field-content"/>
    <w:basedOn w:val="Style10"/>
    <w:qFormat/>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character" w:styleId="Pb5pzprk">
    <w:name w:val="pb5pzprk"/>
    <w:basedOn w:val="Style10"/>
    <w:qFormat/>
    <w:rPr/>
  </w:style>
  <w:style w:type="character" w:styleId="Logolefttextpadding">
    <w:name w:val="logo_left_text_padding"/>
    <w:basedOn w:val="Style10"/>
    <w:qFormat/>
    <w:rPr/>
  </w:style>
  <w:style w:type="character" w:styleId="Bserpurlitem">
    <w:name w:val="b-serp-url__item"/>
    <w:basedOn w:val="Style10"/>
    <w:qFormat/>
    <w:rPr/>
  </w:style>
  <w:style w:type="character" w:styleId="Bserpurlmark">
    <w:name w:val="b-serp-url__mark"/>
    <w:basedOn w:val="Style10"/>
    <w:qFormat/>
    <w:rPr/>
  </w:style>
  <w:style w:type="character" w:styleId="Bt1br">
    <w:name w:val="bt1b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spacing w:before="280" w:after="280"/>
    </w:pPr>
    <w:rPr/>
  </w:style>
  <w:style w:type="paragraph" w:styleId="Style12">
    <w:name w:val="Обычный (веб)"/>
    <w:basedOn w:val="Normal"/>
    <w:qFormat/>
    <w:pPr>
      <w:spacing w:before="280" w:after="280"/>
    </w:pPr>
    <w:rPr/>
  </w:style>
  <w:style w:type="paragraph" w:styleId="Bserplistitemsnippet">
    <w:name w:val="b-serp__list_item_snippet"/>
    <w:basedOn w:val="Normal"/>
    <w:qFormat/>
    <w:pPr>
      <w:spacing w:before="280" w:after="280"/>
    </w:pPr>
    <w:rPr/>
  </w:style>
  <w:style w:type="paragraph" w:styleId="Anons">
    <w:name w:val="anon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tarica.narod.ru/archive/2004/08/118_04.10.17-3.htm" TargetMode="External"/><Relationship Id="rId3" Type="http://schemas.openxmlformats.org/officeDocument/2006/relationships/hyperlink" Target="http://www.sptatar.ru/index.php?Itemid=444" TargetMode="External"/><Relationship Id="rId4" Type="http://schemas.openxmlformats.org/officeDocument/2006/relationships/hyperlink" Target="http://www.tatarnews.ru/articles/1925" TargetMode="External"/><Relationship Id="rId5" Type="http://schemas.openxmlformats.org/officeDocument/2006/relationships/hyperlink" Target="http://www.antat.ru/files/NT22010/16kabirova.pdf" TargetMode="External"/><Relationship Id="rId6" Type="http://schemas.openxmlformats.org/officeDocument/2006/relationships/hyperlink" Target="http://www.antat.ru/files/NT22010/16kabirova.pdf" TargetMode="External"/><Relationship Id="rId7" Type="http://schemas.openxmlformats.org/officeDocument/2006/relationships/hyperlink" Target="http://tatarica.yuldash.com/history/article223" TargetMode="External"/><Relationship Id="rId8" Type="http://schemas.openxmlformats.org/officeDocument/2006/relationships/hyperlink" Target="http://kniga.tatarstan.ru/rus/vovtat" TargetMode="External"/><Relationship Id="rId9" Type="http://schemas.openxmlformats.org/officeDocument/2006/relationships/hyperlink" Target="http://libinfo.org/index/index.php?id=14914" TargetMode="External"/><Relationship Id="rId10" Type="http://schemas.openxmlformats.org/officeDocument/2006/relationships/hyperlink" Target="http://libinfo.org/index/index.php?dir1=16&amp;dir2=01" TargetMode="External"/><Relationship Id="rId11" Type="http://schemas.openxmlformats.org/officeDocument/2006/relationships/hyperlink" Target="mailto:nart.archive@tatar.ru" TargetMode="External"/><Relationship Id="rId12" Type="http://schemas.openxmlformats.org/officeDocument/2006/relationships/hyperlink" Target="http://www.archive.gov.tatarstan.ru/_go/anonymous/main/?path=/pages/ru/2nart" TargetMode="External"/><Relationship Id="rId13" Type="http://schemas.openxmlformats.org/officeDocument/2006/relationships/hyperlink" Target="http://www.kremnik.ru/node/423212" TargetMode="External"/><Relationship Id="rId14" Type="http://schemas.openxmlformats.org/officeDocument/2006/relationships/hyperlink" Target="http://www.kazved.ru/article/7793.aspx" TargetMode="External"/><Relationship Id="rId15" Type="http://schemas.openxmlformats.org/officeDocument/2006/relationships/hyperlink" Target="http://www.info-islam.ru/publ/novosti/tatarstan/v_stolice_tatarstana_vspomnjat_tatarskikh_pisatelej_ne_vernuvshikhsja_s_vojny/2-1-0-2273" TargetMode="External"/><Relationship Id="rId16" Type="http://schemas.openxmlformats.org/officeDocument/2006/relationships/hyperlink" Target="http://tatar-congress.org/ru/blog/v-moskve-rasskazali-o-tatarskih-pisatelyah-frontovikah/" TargetMode="External"/><Relationship Id="rId17" Type="http://schemas.openxmlformats.org/officeDocument/2006/relationships/hyperlink" Target="http://kazanfirst.ru/online/9018" TargetMode="External"/><Relationship Id="rId18" Type="http://schemas.openxmlformats.org/officeDocument/2006/relationships/hyperlink" Target="http://www.kremnik.ru/gallery2/v/albums/elena/pisateli/IMG_6398.jpg.html" TargetMode="External"/><Relationship Id="rId19" Type="http://schemas.openxmlformats.org/officeDocument/2006/relationships/hyperlink" Target="http://ru.wikipedia.org/wiki/&#1055;&#1086;&#1088;&#1090;&#1072;&#1083;:&#1058;&#1072;&#1090;&#1072;&#1088;&#1089;&#1090;&#1072;&#1085;/&#1057;&#1087;&#1080;&#1089;&#1086;&#1082;_&#1090;&#1072;&#1090;&#1072;&#1088;" TargetMode="External"/><Relationship Id="rId20" Type="http://schemas.openxmlformats.org/officeDocument/2006/relationships/hyperlink" Target="http://ru.wikipedia.org/wiki/28_&#1076;&#1077;&#1082;&#1072;&#1073;&#1088;&#1103;" TargetMode="External"/><Relationship Id="rId21" Type="http://schemas.openxmlformats.org/officeDocument/2006/relationships/hyperlink" Target="http://ru.wikipedia.org/wiki/1911" TargetMode="External"/><Relationship Id="rId22" Type="http://schemas.openxmlformats.org/officeDocument/2006/relationships/hyperlink" Target="http://ru.wikipedia.org/w/index.php?title=&#1057;&#1090;&#1072;&#1088;&#1086;&#1072;&#1083;&#1083;&#1072;&#1075;&#1091;&#1083;&#1086;&#1074;&#1089;&#1082;&#1086;&#1077;_&#1089;&#1077;&#1083;&#1100;&#1089;&#1082;&#1086;&#1077;_&#1087;&#1086;&#1089;&#1077;&#1083;&#1077;&#1085;&#1080;&#1077;&amp;action=edit&amp;redlink=1" TargetMode="External"/><Relationship Id="rId23" Type="http://schemas.openxmlformats.org/officeDocument/2006/relationships/hyperlink" Target="http://ru.wikipedia.org/wiki/&#1055;&#1077;&#1085;&#1079;&#1077;&#1085;&#1089;&#1082;&#1072;&#1103;_&#1075;&#1091;&#1073;&#1077;&#1088;&#1085;&#1080;&#1103;" TargetMode="External"/><Relationship Id="rId24" Type="http://schemas.openxmlformats.org/officeDocument/2006/relationships/hyperlink" Target="http://ru.wikipedia.org/wiki/7_&#1092;&#1077;&#1074;&#1088;&#1072;&#1083;&#1103;" TargetMode="External"/><Relationship Id="rId25" Type="http://schemas.openxmlformats.org/officeDocument/2006/relationships/hyperlink" Target="http://ru.wikipedia.org/wiki/1979" TargetMode="External"/><Relationship Id="rId26" Type="http://schemas.openxmlformats.org/officeDocument/2006/relationships/hyperlink" Target="http://ru.wikipedia.org/wiki/&#1050;&#1072;&#1079;&#1072;&#1085;&#1100;" TargetMode="External"/><Relationship Id="rId27" Type="http://schemas.openxmlformats.org/officeDocument/2006/relationships/hyperlink" Target="http://ru.wikipedia.org/wiki/&#1058;&#1072;&#1090;&#1072;&#1088;&#1099;" TargetMode="External"/><Relationship Id="rId28" Type="http://schemas.openxmlformats.org/officeDocument/2006/relationships/hyperlink" Target="http://ru.wikipedia.org/wiki/&#1040;&#1073;&#1089;&#1072;&#1083;&#1103;&#1084;&#1086;&#1074;,_&#1040;&#1073;&#1076;&#1091;&#1088;&#1072;&#1093;&#1084;&#1072;&#1085;_&#1057;&#1072;&#1092;&#1080;&#1095;" TargetMode="External"/><Relationship Id="rId29" Type="http://schemas.openxmlformats.org/officeDocument/2006/relationships/hyperlink" Target="http://ru.wikipedia.org/wiki/&#1056;&#1072;&#1073;&#1086;&#1095;&#1077;-&#1082;&#1088;&#1077;&#1089;&#1090;&#1100;&#1103;&#1085;&#1089;&#1082;&#1072;&#1103;_&#1050;&#1088;&#1072;&#1089;&#1085;&#1072;&#1103;_&#1040;&#1088;&#1084;&#1080;&#1103;" TargetMode="External"/><Relationship Id="rId30" Type="http://schemas.openxmlformats.org/officeDocument/2006/relationships/hyperlink" Target="http://ru.wikipedia.org/wiki/15_&#1089;&#1077;&#1085;&#1090;&#1103;&#1073;&#1088;&#1103;" TargetMode="External"/><Relationship Id="rId31" Type="http://schemas.openxmlformats.org/officeDocument/2006/relationships/hyperlink" Target="http://ru.wikipedia.org/wiki/1908_&#1075;&#1086;&#1076;" TargetMode="External"/><Relationship Id="rId32" Type="http://schemas.openxmlformats.org/officeDocument/2006/relationships/hyperlink" Target="http://ru.wikipedia.org/wiki/&#1057;&#1087;&#1072;&#1089;&#1089;&#1082;&#1080;&#1081;_&#1091;&#1077;&#1079;&#1076;_(&#1050;&#1072;&#1079;&#1072;&#1085;&#1089;&#1082;&#1072;&#1103;_&#1075;&#1091;&#1073;&#1077;&#1088;&#1085;&#1080;&#1103;)" TargetMode="External"/><Relationship Id="rId33" Type="http://schemas.openxmlformats.org/officeDocument/2006/relationships/hyperlink" Target="http://ru.wikipedia.org/wiki/&#1050;&#1072;&#1079;&#1072;&#1085;&#1089;&#1082;&#1072;&#1103;_&#1075;&#1091;&#1073;&#1077;&#1088;&#1085;&#1080;&#1103;" TargetMode="External"/><Relationship Id="rId34" Type="http://schemas.openxmlformats.org/officeDocument/2006/relationships/hyperlink" Target="http://ru.wikipedia.org/wiki/&#1057;&#1087;&#1072;&#1089;&#1089;&#1082;&#1080;&#1081;_&#1088;&#1072;&#1081;&#1086;&#1085;_&#1058;&#1072;&#1090;&#1072;&#1088;&#1089;&#1090;&#1072;&#1085;&#1072;" TargetMode="External"/><Relationship Id="rId35" Type="http://schemas.openxmlformats.org/officeDocument/2006/relationships/hyperlink" Target="http://ru.wikipedia.org/wiki/25_&#1072;&#1074;&#1075;&#1091;&#1089;&#1090;&#1072;" TargetMode="External"/><Relationship Id="rId36" Type="http://schemas.openxmlformats.org/officeDocument/2006/relationships/hyperlink" Target="http://ru.wikipedia.org/wiki/1944_&#1075;&#1086;&#1076;" TargetMode="External"/><Relationship Id="rId37" Type="http://schemas.openxmlformats.org/officeDocument/2006/relationships/hyperlink" Target="http://ru.wikipedia.org/wiki/&#1041;&#1077;&#1088;&#1083;&#1080;&#1085;" TargetMode="External"/><Relationship Id="rId38" Type="http://schemas.openxmlformats.org/officeDocument/2006/relationships/hyperlink" Target="http://ru.wikipedia.org/wiki/&#1058;&#1072;&#1090;&#1072;&#1088;&#1089;&#1082;&#1080;&#1081;_&#1103;&#1079;&#1099;&#1082;" TargetMode="External"/><Relationship Id="rId39" Type="http://schemas.openxmlformats.org/officeDocument/2006/relationships/hyperlink" Target="http://ru.wikipedia.org/wiki/&#1057;&#1057;&#1057;&#1056;" TargetMode="External"/><Relationship Id="rId40" Type="http://schemas.openxmlformats.org/officeDocument/2006/relationships/hyperlink" Target="http://ru.wikipedia.org/wiki/&#1055;&#1086;&#1101;&#1090;" TargetMode="External"/><Relationship Id="rId41" Type="http://schemas.openxmlformats.org/officeDocument/2006/relationships/hyperlink" Target="http://ru.wikipedia.org/wiki/&#1040;&#1083;&#1080;&#1096;,_&#1040;&#1073;&#1076;&#1091;&#1083;&#1083;&#1072;" TargetMode="External"/><Relationship Id="rId42" Type="http://schemas.openxmlformats.org/officeDocument/2006/relationships/hyperlink" Target="http://ru.wikipedia.org/wiki/&#1042;&#1077;&#1083;&#1080;&#1082;&#1072;&#1103;_&#1054;&#1090;&#1077;&#1095;&#1077;&#1089;&#1090;&#1074;&#1077;&#1085;&#1085;&#1072;&#1103;_&#1074;&#1086;&#1081;&#1085;&#1072;" TargetMode="External"/><Relationship Id="rId43" Type="http://schemas.openxmlformats.org/officeDocument/2006/relationships/hyperlink" Target="http://ru.wikipedia.org/wiki/1941_&#1075;&#1086;&#1076;" TargetMode="External"/><Relationship Id="rId44" Type="http://schemas.openxmlformats.org/officeDocument/2006/relationships/hyperlink" Target="http://ru.wikipedia.org/wiki/&#1041;&#1088;&#1103;&#1085;&#1089;&#1082;" TargetMode="External"/><Relationship Id="rId45" Type="http://schemas.openxmlformats.org/officeDocument/2006/relationships/hyperlink" Target="http://ru.wikipedia.org/wiki/&#1044;&#1078;&#1072;&#1083;&#1080;&#1083;&#1100;,_&#1052;&#1091;&#1089;&#1072;" TargetMode="External"/><Relationship Id="rId46" Type="http://schemas.openxmlformats.org/officeDocument/2006/relationships/hyperlink" Target="http://ru.wikipedia.org/wiki/&#1048;&#1076;&#1077;&#1083;&#1100;-&#1059;&#1088;&#1072;&#1083;_(&#1083;&#1077;&#1075;&#1080;&#1086;&#1085;)" TargetMode="External"/><Relationship Id="rId47" Type="http://schemas.openxmlformats.org/officeDocument/2006/relationships/hyperlink" Target="http://ru.wikipedia.org/wiki/25_&#1072;&#1074;&#1075;&#1091;&#1089;&#1090;&#1072;" TargetMode="External"/><Relationship Id="rId48" Type="http://schemas.openxmlformats.org/officeDocument/2006/relationships/hyperlink" Target="http://ru.wikipedia.org/wiki/1944" TargetMode="External"/><Relationship Id="rId49" Type="http://schemas.openxmlformats.org/officeDocument/2006/relationships/hyperlink" Target="http://ru.wikipedia.org/wiki/&#1055;&#1083;&#1105;&#1090;&#1094;&#1077;&#1085;&#1079;&#1077;&#1077;" TargetMode="External"/><Relationship Id="rId50" Type="http://schemas.openxmlformats.org/officeDocument/2006/relationships/hyperlink" Target="http://ru.wikipedia.org/wiki/&#1041;&#1077;&#1088;&#1083;&#1080;&#1085;" TargetMode="External"/><Relationship Id="rId51" Type="http://schemas.openxmlformats.org/officeDocument/2006/relationships/hyperlink" Target="http://ru.wikipedia.org/wiki/&#1041;&#1072;&#1103;&#1085;&#1086;&#1074;,_&#1053;&#1091;&#1088;_&#1043;&#1072;&#1083;&#1080;&#1084;&#1086;&#1074;&#1080;&#1095;" TargetMode="External"/><Relationship Id="rId52" Type="http://schemas.openxmlformats.org/officeDocument/2006/relationships/hyperlink" Target="http://ru.wikipedia.org/wiki/&#1042;&#1077;&#1083;&#1080;&#1082;&#1072;&#1103;_&#1054;&#1090;&#1077;&#1095;&#1077;&#1089;&#1090;&#1074;&#1077;&#1085;&#1085;&#1072;&#1103;_&#1074;&#1086;&#1081;&#1085;&#1072;" TargetMode="External"/><Relationship Id="rId53" Type="http://schemas.openxmlformats.org/officeDocument/2006/relationships/hyperlink" Target="http://ru.wikipedia.org/wiki/&#1055;&#1086;&#1076;&#1087;&#1086;&#1083;&#1082;&#1086;&#1074;&#1085;&#1080;&#1082;" TargetMode="External"/><Relationship Id="rId54" Type="http://schemas.openxmlformats.org/officeDocument/2006/relationships/hyperlink" Target="http://ru.wikipedia.org/wiki/&#1057;&#1086;&#1074;&#1077;&#1090;&#1089;&#1082;&#1072;&#1103;_&#1040;&#1088;&#1084;&#1080;&#1103;" TargetMode="External"/><Relationship Id="rId55" Type="http://schemas.openxmlformats.org/officeDocument/2006/relationships/hyperlink" Target="http://ru.wikipedia.org/wiki/&#1040;&#1074;&#1089;&#1090;&#1088;&#1080;&#1103;" TargetMode="External"/><Relationship Id="rId56" Type="http://schemas.openxmlformats.org/officeDocument/2006/relationships/hyperlink" Target="http://ru.wikipedia.org/wiki/14_&#1076;&#1077;&#1082;&#1072;&#1073;&#1088;&#1103;" TargetMode="External"/><Relationship Id="rId57" Type="http://schemas.openxmlformats.org/officeDocument/2006/relationships/hyperlink" Target="http://ru.wikipedia.org/wiki/1896" TargetMode="External"/><Relationship Id="rId58" Type="http://schemas.openxmlformats.org/officeDocument/2006/relationships/hyperlink" Target="http://ru.wikipedia.org/wiki/&#1050;&#1072;&#1088;&#1072;&#1082;&#1072;&#1096;&#1083;&#1099;_(&#1089;&#1077;&#1083;&#1086;,_&#1058;&#1072;&#1090;&#1072;&#1088;&#1089;&#1090;&#1072;&#1085;)" TargetMode="External"/><Relationship Id="rId59" Type="http://schemas.openxmlformats.org/officeDocument/2006/relationships/hyperlink" Target="http://ru.wikipedia.org/wiki/&#1057;&#1072;&#1084;&#1072;&#1088;&#1089;&#1082;&#1072;&#1103;_&#1075;&#1091;&#1073;&#1077;&#1088;&#1085;&#1080;&#1103;" TargetMode="External"/><Relationship Id="rId60" Type="http://schemas.openxmlformats.org/officeDocument/2006/relationships/hyperlink" Target="http://ru.wikipedia.org/wiki/23_&#1085;&#1086;&#1103;&#1073;&#1088;&#1103;" TargetMode="External"/><Relationship Id="rId61" Type="http://schemas.openxmlformats.org/officeDocument/2006/relationships/hyperlink" Target="http://ru.wikipedia.org/wiki/1969" TargetMode="External"/><Relationship Id="rId62" Type="http://schemas.openxmlformats.org/officeDocument/2006/relationships/hyperlink" Target="http://ru.wikipedia.org/wiki/&#1058;&#1072;&#1090;&#1072;&#1088;&#1089;&#1082;&#1080;&#1081;_&#1103;&#1079;&#1099;&#1082;" TargetMode="External"/><Relationship Id="rId63" Type="http://schemas.openxmlformats.org/officeDocument/2006/relationships/hyperlink" Target="http://ru.wikipedia.org/wiki/&#1057;&#1080;&#1088;&#1080;&#1085;_&#1041;&#1072;&#1090;&#1099;&#1088;&#1096;&#1080;&#1085;" TargetMode="External"/><Relationship Id="rId64" Type="http://schemas.openxmlformats.org/officeDocument/2006/relationships/hyperlink" Target="http://ru.wikipedia.org/wiki/&#1042;&#1077;&#1083;&#1080;&#1082;&#1072;&#1103;_&#1054;&#1090;&#1077;&#1095;&#1077;&#1089;&#1090;&#1074;&#1077;&#1085;&#1085;&#1072;&#1103;_&#1074;&#1086;&#1081;&#1085;&#1072;" TargetMode="External"/><Relationship Id="rId65" Type="http://schemas.openxmlformats.org/officeDocument/2006/relationships/hyperlink" Target="http://ru.wikipedia.org/wiki/&#1058;&#1072;&#1090;&#1072;&#1088;&#1089;&#1082;&#1080;&#1081;_&#1103;&#1079;&#1099;&#1082;" TargetMode="External"/><Relationship Id="rId66" Type="http://schemas.openxmlformats.org/officeDocument/2006/relationships/hyperlink" Target="http://ru.wikipedia.org/wiki/1927" TargetMode="External"/><Relationship Id="rId67" Type="http://schemas.openxmlformats.org/officeDocument/2006/relationships/hyperlink" Target="http://ru.wikipedia.org/wiki/&#1059;&#1083;&#1091;&#1082;&#1091;&#1083;&#1077;&#1074;&#1086;_(&#1089;&#1077;&#1083;&#1086;)" TargetMode="External"/><Relationship Id="rId68" Type="http://schemas.openxmlformats.org/officeDocument/2006/relationships/hyperlink" Target="http://ru.wikipedia.org/wiki/&#1050;&#1072;&#1088;&#1084;&#1072;&#1089;&#1082;&#1072;&#1083;&#1080;&#1085;&#1089;&#1082;&#1080;&#1081;_&#1088;&#1072;&#1081;&#1086;&#1085;_&#1041;&#1072;&#1096;&#1082;&#1086;&#1088;&#1090;&#1086;&#1089;&#1090;&#1072;&#1085;&#1072;" TargetMode="External"/><Relationship Id="rId69" Type="http://schemas.openxmlformats.org/officeDocument/2006/relationships/hyperlink" Target="http://ru.wikipedia.org/wiki/&#1041;&#1040;&#1057;&#1057;&#1056;" TargetMode="External"/><Relationship Id="rId70" Type="http://schemas.openxmlformats.org/officeDocument/2006/relationships/hyperlink" Target="http://ru.wikipedia.org/wiki/&#1057;&#1072;&#1084;&#1080;&#1093;&#1086;&#1074;,_&#1061;&#1072;&#1084;&#1080;&#1090;_&#1048;&#1089;&#1084;&#1072;&#1075;&#1080;&#1083;&#1086;&#1074;&#1080;&#1095;" TargetMode="External"/><Relationship Id="rId71" Type="http://schemas.openxmlformats.org/officeDocument/2006/relationships/hyperlink" Target="http://ru.wikipedia.org/wiki/&#1042;&#1077;&#1083;&#1080;&#1082;&#1072;&#1103;_&#1054;&#1090;&#1077;&#1095;&#1077;&#1089;&#1090;&#1074;&#1077;&#1085;&#1085;&#1072;&#1103;_&#1074;&#1086;&#1081;&#1085;&#1072;" TargetMode="External"/><Relationship Id="rId72" Type="http://schemas.openxmlformats.org/officeDocument/2006/relationships/hyperlink" Target="http://ru.wikipedia.org/wiki/1944" TargetMode="External"/><Relationship Id="rId73" Type="http://schemas.openxmlformats.org/officeDocument/2006/relationships/hyperlink" Target="http://ru.wikipedia.org/wiki/&#1052;&#1072;&#1085;&#1095;&#1078;&#1091;&#1088;&#1080;&#1103;" TargetMode="External"/><Relationship Id="rId74" Type="http://schemas.openxmlformats.org/officeDocument/2006/relationships/hyperlink" Target="http://ru.wikipedia.org/wiki/&#1040;&#1084;&#1080;&#1085;&#1077;&#1074;,_&#1040;&#1093;&#1090;&#1103;&#1084;_&#1047;&#1072;&#1082;&#1080;&#1103;&#1090;&#1076;&#1080;&#1085;&#1086;&#1074;&#1080;&#1095;" TargetMode="External"/><Relationship Id="rId75" Type="http://schemas.openxmlformats.org/officeDocument/2006/relationships/hyperlink" Target="http://ru.wikipedia.org/wiki/&#1042;&#1086;&#1077;&#1085;&#1085;&#1099;&#1081;_&#1082;&#1086;&#1088;&#1088;&#1077;&#1089;&#1087;&#1086;&#1085;&#1076;&#1077;&#1085;&#1090;" TargetMode="External"/><Relationship Id="rId76" Type="http://schemas.openxmlformats.org/officeDocument/2006/relationships/hyperlink" Target="http://ru.wikipedia.org/wiki/&#1040;&#1090;&#1080;&#1083;&#1083;&#1072;_&#1056;&#1072;&#1089;&#1080;&#1093;" TargetMode="External"/><Relationship Id="rId77" Type="http://schemas.openxmlformats.org/officeDocument/2006/relationships/hyperlink" Target="http://ru.wikipedia.org/wiki/1945_&#1075;&#1086;&#1076;" TargetMode="External"/><Relationship Id="rId78" Type="http://schemas.openxmlformats.org/officeDocument/2006/relationships/hyperlink" Target="http://ru.wikipedia.org/wiki/&#1058;&#1072;&#1090;&#1072;&#1088;&#1089;&#1082;&#1080;&#1081;_&#1103;&#1079;&#1099;&#1082;" TargetMode="External"/><Relationship Id="rId79" Type="http://schemas.openxmlformats.org/officeDocument/2006/relationships/hyperlink" Target="http://ru.wikipedia.org/wiki/5_&#1103;&#1085;&#1074;&#1072;&#1088;&#1103;" TargetMode="External"/><Relationship Id="rId80" Type="http://schemas.openxmlformats.org/officeDocument/2006/relationships/hyperlink" Target="http://ru.wikipedia.org/wiki/1905" TargetMode="External"/><Relationship Id="rId81" Type="http://schemas.openxmlformats.org/officeDocument/2006/relationships/hyperlink" Target="http://ru.wikipedia.org/w/index.php?title=&#1041;&#1086;&#1083;&#1100;&#1096;&#1080;&#1077;_&#1058;&#1080;&#1075;&#1072;&#1085;&#1072;&#1083;&#1080;&amp;action=edit&amp;redlink=1" TargetMode="External"/><Relationship Id="rId82" Type="http://schemas.openxmlformats.org/officeDocument/2006/relationships/hyperlink" Target="http://ru.wikipedia.org/wiki/&#1050;&#1072;&#1079;&#1072;&#1085;&#1089;&#1082;&#1072;&#1103;_&#1075;&#1091;&#1073;&#1077;&#1088;&#1085;&#1080;&#1103;" TargetMode="External"/><Relationship Id="rId83" Type="http://schemas.openxmlformats.org/officeDocument/2006/relationships/hyperlink" Target="http://ru.wikipedia.org/wiki/14_&#1084;&#1072;&#1088;&#1090;&#1072;" TargetMode="External"/><Relationship Id="rId84" Type="http://schemas.openxmlformats.org/officeDocument/2006/relationships/hyperlink" Target="http://ru.wikipedia.org/wiki/1995" TargetMode="External"/><Relationship Id="rId85" Type="http://schemas.openxmlformats.org/officeDocument/2006/relationships/hyperlink" Target="http://ru.wikipedia.org/wiki/&#1041;&#1072;&#1090;&#1090;&#1072;&#1083;&#1086;&#1074;,_&#1057;&#1072;&#1083;&#1080;&#1093;_&#1042;&#1072;&#1079;&#1099;&#1093;&#1086;&#1074;&#1080;&#1095;" TargetMode="External"/><Relationship Id="rId86" Type="http://schemas.openxmlformats.org/officeDocument/2006/relationships/hyperlink" Target="http://ru.wikipedia.org/wiki/&#1042;&#1077;&#1083;&#1080;&#1082;&#1072;&#1103;_&#1054;&#1090;&#1077;&#1095;&#1077;&#1089;&#1090;&#1074;&#1077;&#1085;&#1085;&#1072;&#1103;_&#1074;&#1086;&#1081;&#1085;&#1072;" TargetMode="External"/><Relationship Id="rId87" Type="http://schemas.openxmlformats.org/officeDocument/2006/relationships/hyperlink" Target="http://ru.wikipedia.org/wiki/&#1058;&#1072;&#1090;&#1072;&#1088;&#1089;&#1082;&#1080;&#1081;_&#1103;&#1079;&#1099;&#1082;" TargetMode="External"/><Relationship Id="rId88" Type="http://schemas.openxmlformats.org/officeDocument/2006/relationships/hyperlink" Target="http://ru.wikipedia.org/wiki/&#1058;&#1072;&#1090;&#1072;&#1088;&#1089;&#1082;&#1080;&#1081;_&#1103;&#1079;&#1099;&#1082;" TargetMode="External"/><Relationship Id="rId89" Type="http://schemas.openxmlformats.org/officeDocument/2006/relationships/hyperlink" Target="http://ru.wikipedia.org/wiki/2_&#1084;&#1072;&#1088;&#1090;&#1072;" TargetMode="External"/><Relationship Id="rId90" Type="http://schemas.openxmlformats.org/officeDocument/2006/relationships/hyperlink" Target="http://ru.wikipedia.org/wiki/1909" TargetMode="External"/><Relationship Id="rId91" Type="http://schemas.openxmlformats.org/officeDocument/2006/relationships/hyperlink" Target="http://ru.wikipedia.org/wiki/&#1053;&#1086;&#1074;&#1099;&#1077;_&#1050;&#1072;&#1088;&#1075;&#1072;&#1083;&#1099;" TargetMode="External"/><Relationship Id="rId92" Type="http://schemas.openxmlformats.org/officeDocument/2006/relationships/hyperlink" Target="http://ru.wikipedia.org/wiki/16_&#1092;&#1077;&#1074;&#1088;&#1072;&#1083;&#1103;" TargetMode="External"/><Relationship Id="rId93" Type="http://schemas.openxmlformats.org/officeDocument/2006/relationships/hyperlink" Target="http://ru.wikipedia.org/wiki/2000" TargetMode="External"/><Relationship Id="rId94" Type="http://schemas.openxmlformats.org/officeDocument/2006/relationships/hyperlink" Target="http://ru.wikipedia.org/wiki/&#1045;&#1085;&#1080;&#1082;&#1077;&#1077;&#1074;,_&#1040;&#1084;&#1080;&#1088;&#1093;&#1072;&#1085;_&#1053;&#1080;&#1075;&#1084;&#1077;&#1090;&#1079;&#1103;&#1085;&#1086;&#1074;&#1080;&#1095;" TargetMode="External"/><Relationship Id="rId95" Type="http://schemas.openxmlformats.org/officeDocument/2006/relationships/hyperlink" Target="http://tatarlib.ru/author_eniki" TargetMode="External"/><Relationship Id="rId96" Type="http://schemas.openxmlformats.org/officeDocument/2006/relationships/hyperlink" Target="http://tatarlib.ru/amirhan_eniki_marevo_1" TargetMode="External"/><Relationship Id="rId97" Type="http://schemas.openxmlformats.org/officeDocument/2006/relationships/hyperlink" Target="http://tatarlib.ru/amirhan_eniki_neviskazannoe_zaveshchanie_1" TargetMode="External"/><Relationship Id="rId98" Type="http://schemas.openxmlformats.org/officeDocument/2006/relationships/hyperlink" Target="http://tatarlib.ru/amirhan_eniki_sovest_1" TargetMode="External"/><Relationship Id="rId99" Type="http://schemas.openxmlformats.org/officeDocument/2006/relationships/hyperlink" Target="http://tatarlib.ru/amirhan_eniki_uspokoenie_1" TargetMode="External"/><Relationship Id="rId100" Type="http://schemas.openxmlformats.org/officeDocument/2006/relationships/hyperlink" Target="http://ru.wikipedia.org/wiki/29_&#1072;&#1074;&#1075;&#1091;&#1089;&#1090;&#1072;" TargetMode="External"/><Relationship Id="rId101" Type="http://schemas.openxmlformats.org/officeDocument/2006/relationships/hyperlink" Target="http://ru.wikipedia.org/wiki/1924" TargetMode="External"/><Relationship Id="rId102" Type="http://schemas.openxmlformats.org/officeDocument/2006/relationships/hyperlink" Target="http://ru.wikipedia.org/wiki/&#1053;&#1072;&#1088;&#1086;&#1076;&#1085;&#1099;&#1081;_&#1087;&#1080;&#1089;&#1072;&#1090;&#1077;&#1083;&#1100;_&#1041;&#1072;&#1096;&#1082;&#1086;&#1088;&#1090;&#1086;&#1089;&#1090;&#1072;&#1085;&#1072;" TargetMode="External"/><Relationship Id="rId103" Type="http://schemas.openxmlformats.org/officeDocument/2006/relationships/hyperlink" Target="http://ru.wikipedia.org/wiki/&#1055;&#1086;&#1074;&#1072;&#1088;&#1080;&#1089;&#1086;&#1074;,_&#1057;&#1091;&#1092;&#1080;&#1103;&#1085;_&#1064;&#1072;&#1084;&#1089;&#1091;&#1090;&#1076;&#1080;&#1085;&#1086;&#1074;&#1080;&#1095;" TargetMode="External"/><Relationship Id="rId104" Type="http://schemas.openxmlformats.org/officeDocument/2006/relationships/hyperlink" Target="http://www.millattashlar.ru/index.php/&#1064;&#1072;&#1082;&#1080;&#1088;&#1086;&#1074;_&#1057;&#1072;&#1084;&#1072;&#1090;_&#1060;&#1072;&#1090;&#1093;&#1088;&#1072;&#1093;&#1084;&#1072;&#1085;&#1086;&#1074;&#1080;&#1095;" TargetMode="External"/><Relationship Id="rId105" Type="http://schemas.openxmlformats.org/officeDocument/2006/relationships/hyperlink" Target="http://www.millattashlar.ru/index.php/&#1057;&#1086;&#1102;&#1079;&#1072;_&#1055;&#1080;&#1089;&#1072;&#1090;&#1077;&#1083;&#1077;&#1081;_&#1057;&#1057;&#1057;&#1056;" TargetMode="External"/><Relationship Id="rId106" Type="http://schemas.openxmlformats.org/officeDocument/2006/relationships/hyperlink" Target="http://www.millattashlar.ru/index.php/&#1047;&#1072;&#1089;&#1083;&#1091;&#1078;&#1077;&#1085;&#1085;&#1099;&#1081;_&#1088;&#1072;&#1073;&#1086;&#1090;&#1085;&#1080;&#1082;_&#1082;&#1091;&#1083;&#1100;&#1090;&#1091;&#1088;&#1099;_&#1058;&#1072;&#1090;&#1072;&#1088;&#1089;&#1082;&#1086;&#1081;_&#1040;&#1057;&#1057;&#1056;" TargetMode="External"/><Relationship Id="rId107" Type="http://schemas.openxmlformats.org/officeDocument/2006/relationships/hyperlink" Target="http://www.millattashlar.ru/index.php/&#1064;&#1072;&#1082;&#1080;&#1088;&#1086;&#1074;_&#1057;&#1072;&#1084;&#1072;&#1090;_&#1060;&#1072;&#1090;&#1093;&#1088;&#1072;&#1093;&#1084;&#1072;&#1085;&#1086;&#1074;&#1080;&#1095;" TargetMode="External"/><Relationship Id="rId108" Type="http://schemas.openxmlformats.org/officeDocument/2006/relationships/hyperlink" Target="http://tt.wikipedia.org/wiki/&#1057;&#1072;&#1084;&#1072;&#1090;_&#1064;&#1072;&#1082;&#1080;&#1088;" TargetMode="External"/><Relationship Id="rId109" Type="http://schemas.openxmlformats.org/officeDocument/2006/relationships/hyperlink" Target="http://www.tatknigafund.ru/authors/553" TargetMode="External"/><Relationship Id="rId110" Type="http://schemas.openxmlformats.org/officeDocument/2006/relationships/hyperlink" Target="http://www.biografguru.ru/about/dzhalil/?q=4798"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http://www.archive.gov.tatarstan.ru/_go/anonymous/main/?path=/pages/ru/3ipd/931vyst/83Bakirov" TargetMode="External"/><Relationship Id="rId116" Type="http://schemas.openxmlformats.org/officeDocument/2006/relationships/hyperlink" Target="http://www.archive.gov.tatarstan.ru/_go/anonymous/main/?path=/pages/ru/3ipd/931vyst/34_1ilalov" TargetMode="External"/><Relationship Id="rId117" Type="http://schemas.openxmlformats.org/officeDocument/2006/relationships/hyperlink" Target="http://www.archive.gov.tatarstan.ru/_go/anonymous/main/?path=/pages/ru/3ipd/931vyst/35_adel" TargetMode="External"/><Relationship Id="rId118" Type="http://schemas.openxmlformats.org/officeDocument/2006/relationships/hyperlink" Target="http://www.archive.gov.tatarstan.ru/_go/anonymous/main/?path=/pages/ru/3ipd/931vyst/46_zakinuri" TargetMode="External"/><Relationship Id="rId119" Type="http://schemas.openxmlformats.org/officeDocument/2006/relationships/hyperlink" Target="http://www.archive.gov.tatarstan.ru/_go/anonymous/main/?path=/pages/ru/3ipd/931vyst/32_1" TargetMode="External"/><Relationship Id="rId120" Type="http://schemas.openxmlformats.org/officeDocument/2006/relationships/hyperlink" Target="http://kitap.net.ru/absalyamova3.php" TargetMode="External"/><Relationship Id="rId121" Type="http://schemas.openxmlformats.org/officeDocument/2006/relationships/hyperlink" Target="http://kitap.net.ru/alish/" TargetMode="External"/><Relationship Id="rId122" Type="http://schemas.openxmlformats.org/officeDocument/2006/relationships/hyperlink" Target="http://kitap.net.ru/amir.php" TargetMode="External"/><Relationship Id="rId123" Type="http://schemas.openxmlformats.org/officeDocument/2006/relationships/hyperlink" Target="http://kitap.net.ru/gusman.php" TargetMode="External"/><Relationship Id="rId124" Type="http://schemas.openxmlformats.org/officeDocument/2006/relationships/hyperlink" Target="http://kitap.net.ru/nbayan.php" TargetMode="External"/><Relationship Id="rId125" Type="http://schemas.openxmlformats.org/officeDocument/2006/relationships/hyperlink" Target="http://kitap.net.ru/garai.php" TargetMode="External"/><Relationship Id="rId126" Type="http://schemas.openxmlformats.org/officeDocument/2006/relationships/hyperlink" Target="http://kitap.net.ru/dauli.php" TargetMode="External"/><Relationship Id="rId127" Type="http://schemas.openxmlformats.org/officeDocument/2006/relationships/hyperlink" Target="http://kitap.net.ru/jalil.php" TargetMode="External"/><Relationship Id="rId128" Type="http://schemas.openxmlformats.org/officeDocument/2006/relationships/hyperlink" Target="http://kitap.net.ru/tomas/1.php" TargetMode="External"/><Relationship Id="rId129" Type="http://schemas.openxmlformats.org/officeDocument/2006/relationships/hyperlink" Target="http://kitap.net.ru/eniki/index.php" TargetMode="External"/><Relationship Id="rId130" Type="http://schemas.openxmlformats.org/officeDocument/2006/relationships/hyperlink" Target="http://kitap.net.ru/rasih3.php" TargetMode="External"/><Relationship Id="rId131" Type="http://schemas.openxmlformats.org/officeDocument/2006/relationships/hyperlink" Target="http://kitap.net.ru/gazi.php" TargetMode="External"/><Relationship Id="rId132" Type="http://schemas.openxmlformats.org/officeDocument/2006/relationships/hyperlink" Target="http://kitap.net.ru/zakinuri.php" TargetMode="External"/><Relationship Id="rId133" Type="http://schemas.openxmlformats.org/officeDocument/2006/relationships/hyperlink" Target="http://kitap.net.ru/hakim.php" TargetMode="External"/><Relationship Id="rId134" Type="http://schemas.openxmlformats.org/officeDocument/2006/relationships/hyperlink" Target="http://www.sptatar.ru/index.php/litzhizn/622-n-bi-d-li-min-ird-kalam" TargetMode="External"/><Relationship Id="rId135" Type="http://schemas.openxmlformats.org/officeDocument/2006/relationships/hyperlink" Target="http://www.sptatar.ru/index.php/litzhizn/622-n-bi-d-li-min-ird-kalam" TargetMode="External"/><Relationship Id="rId136" Type="http://schemas.openxmlformats.org/officeDocument/2006/relationships/image" Target="media/image1.png"/><Relationship Id="rId137" Type="http://schemas.openxmlformats.org/officeDocument/2006/relationships/hyperlink" Target="http://www.aznakaevo-rt.ru/tt/component/k2/item/4133-pisatel-frontovik-gordost-urmanaevo.html" TargetMode="External"/><Relationship Id="rId138" Type="http://schemas.openxmlformats.org/officeDocument/2006/relationships/hyperlink" Target="http://mtsattarov.narod.ru/all.html" TargetMode="External"/><Relationship Id="rId139" Type="http://schemas.openxmlformats.org/officeDocument/2006/relationships/hyperlink" Target="http://mtsattarov.narod.ru/all.html" TargetMode="External"/><Relationship Id="rId140" Type="http://schemas.openxmlformats.org/officeDocument/2006/relationships/hyperlink" Target="http://msattarov.narod.ru/tatar.html" TargetMode="External"/><Relationship Id="rId141" Type="http://schemas.openxmlformats.org/officeDocument/2006/relationships/hyperlink" Target="http://mtsattarov.narod.ru/rusmain.html" TargetMode="External"/><Relationship Id="rId142" Type="http://schemas.openxmlformats.org/officeDocument/2006/relationships/hyperlink" Target="http://mtsattarov.narod.ru/video.html" TargetMode="External"/><Relationship Id="rId143" Type="http://schemas.openxmlformats.org/officeDocument/2006/relationships/hyperlink" Target="http://mtsattarov.narod.ru/statya.mht" TargetMode="External"/><Relationship Id="rId144" Type="http://schemas.openxmlformats.org/officeDocument/2006/relationships/hyperlink" Target="http://nova.rambler.ru/saved?lang=ru&amp;fmode=inject&amp;tld=ru&amp;la=&amp;text=&#1055;&#1080;&#1089;&#1072;&#1090;&#1077;&#1083;&#1080; &#1058;&#1072;&#1090;&#1072;&#1088;&#1089;&#1090;&#1072;&#1085;&#1072;-  &#1092;&#1088;&#1086;&#1085;&#1090;&#1086;&#1074;&#1080;&#1082;&#1080;&amp;url=http%3A%2F%2Fmtsattarov.narod.ru%2Fall.html&amp;l10n=ru&amp;mime=html&amp;sign=7d1ec7b866e78bd9f3568a8aa500577d&amp;keyno=0" TargetMode="External"/><Relationship Id="rId145" Type="http://schemas.openxmlformats.org/officeDocument/2006/relationships/hyperlink" Target="http://nova.rambler.ru/search?query=&#1055;&#1080;&#1089;&#1072;&#1090;&#1077;&#1083;&#1080; &#1058;&#1072;&#1090;&#1072;&#1088;&#1089;&#1090;&#1072;&#1085;&#1072;-  &#1092;&#1088;&#1086;&#1085;&#1090;&#1086;&#1074;&#1080;&#1082;&#1080;&amp;filter=mtsattarov.narod.ru" TargetMode="External"/><Relationship Id="rId146" Type="http://schemas.openxmlformats.org/officeDocument/2006/relationships/hyperlink" Target="http://mtsattarov.narod.ru/rusmain.html" TargetMode="External"/><Relationship Id="rId147" Type="http://schemas.openxmlformats.org/officeDocument/2006/relationships/hyperlink" Target="http://mtsattarov.narod.ru/leshiy1.html" TargetMode="External"/><Relationship Id="rId148" Type="http://schemas.openxmlformats.org/officeDocument/2006/relationships/hyperlink" Target="http://mtsattarov.narod.ru/leshiy2.html" TargetMode="External"/><Relationship Id="rId149" Type="http://schemas.openxmlformats.org/officeDocument/2006/relationships/hyperlink" Target="http://mtsattarov.narod.ru/pisma0.html" TargetMode="External"/><Relationship Id="rId150" Type="http://schemas.openxmlformats.org/officeDocument/2006/relationships/hyperlink" Target="http://mtsattarov.narod.ru/front.html" TargetMode="External"/><Relationship Id="rId151" Type="http://schemas.openxmlformats.org/officeDocument/2006/relationships/hyperlink" Target="http://www.museum.ru/N40071" TargetMode="External"/><Relationship Id="rId152" Type="http://schemas.openxmlformats.org/officeDocument/2006/relationships/hyperlink" Target="https://edu.tatar.ru/moskow/page522058.htm/page1494492.htm" TargetMode="External"/><Relationship Id="rId153" Type="http://schemas.openxmlformats.org/officeDocument/2006/relationships/hyperlink" Target="http://gim18.ru/?p=290" TargetMode="External"/><Relationship Id="rId154" Type="http://schemas.openxmlformats.org/officeDocument/2006/relationships/hyperlink" Target="http://www.gym075.edusite.ru/65shagov.html" TargetMode="External"/><Relationship Id="rId155" Type="http://schemas.openxmlformats.org/officeDocument/2006/relationships/hyperlink" Target="http://www.myshared.ru/slide/377333/" TargetMode="External"/><Relationship Id="rId156" Type="http://schemas.openxmlformats.org/officeDocument/2006/relationships/hyperlink" Target="http://topreferat.znate.ru/docs/index-53616.html" TargetMode="External"/><Relationship Id="rId157" Type="http://schemas.openxmlformats.org/officeDocument/2006/relationships/hyperlink" Target="http://116almet.ru/event/v-kazani-prezentovali-knigu-almetevskogo-pisatelya" TargetMode="External"/><Relationship Id="rId158" Type="http://schemas.openxmlformats.org/officeDocument/2006/relationships/image" Target="media/image2.jpeg"/><Relationship Id="rId159" Type="http://schemas.openxmlformats.org/officeDocument/2006/relationships/hyperlink" Target="http://116almet.ru/sites/116kzn.ru/files/rustam_tuhvatullin.jpg" TargetMode="External"/><Relationship Id="rId160" Type="http://schemas.openxmlformats.org/officeDocument/2006/relationships/hyperlink" Target="http://www.veteranrb.ru/archives/2800" TargetMode="External"/><Relationship Id="rId161" Type="http://schemas.openxmlformats.org/officeDocument/2006/relationships/hyperlink" Target="http://gzalilova.narod.ru/adabiyat_deftere/11-BVS.html" TargetMode="External"/><Relationship Id="rId162" Type="http://schemas.openxmlformats.org/officeDocument/2006/relationships/hyperlink" Target="http://tt.wikipedia.org/wiki/&#1040;&#1073;&#1076;&#1091;&#1083;&#1083;&#1072;_&#1040;&#1083;&#1080;&#1096;" TargetMode="External"/><Relationship Id="rId163" Type="http://schemas.openxmlformats.org/officeDocument/2006/relationships/hyperlink" Target="http://tt.wikipedia.org/wiki/&#1040;&#1073;&#1076;&#1091;&#1083;&#1083;&#1072;_&#1240;&#1093;&#1084;&#1241;&#1090;" TargetMode="External"/><Relationship Id="rId164" Type="http://schemas.openxmlformats.org/officeDocument/2006/relationships/hyperlink" Target="http://tt.wikipedia.org/wiki/&#1040;&#1080;&#1090;&#1079;&#1241;&#1082;_&#1040;&#1080;&#1090;&#1086;&#1074;" TargetMode="External"/><Relationship Id="rId165" Type="http://schemas.openxmlformats.org/officeDocument/2006/relationships/hyperlink" Target="http://tt.wikipedia.org/wiki/&#1040;&#1090;&#1080;&#1083;&#1083;&#1072;_&#1056;&#1072;&#1089;&#1080;&#1093;" TargetMode="External"/><Relationship Id="rId166" Type="http://schemas.openxmlformats.org/officeDocument/2006/relationships/hyperlink" Target="http://tt.wikipedia.org/wiki/&#1040;&#1092;&#1079;&#1072;&#1083;_&#1064;&#1072;&#1084;&#1086;&#1074;" TargetMode="External"/><Relationship Id="rId167" Type="http://schemas.openxmlformats.org/officeDocument/2006/relationships/hyperlink" Target="http://tt.wikipedia.org/wiki/&#1041;&#1072;&#1088;&#1080;_&#1056;&#1241;&#1093;&#1084;&#1241;&#1090;" TargetMode="External"/><Relationship Id="rId168" Type="http://schemas.openxmlformats.org/officeDocument/2006/relationships/hyperlink" Target="http://tt.wikipedia.org/w/index.php?title=&#1041;&#1072;&#1103;&#1085;_&#1043;&#1099;&#1081;&#1079;&#1079;&#1241;&#1090;&amp;action=edit&amp;redlink=1" TargetMode="External"/><Relationship Id="rId169" Type="http://schemas.openxmlformats.org/officeDocument/2006/relationships/hyperlink" Target="http://tt.wikipedia.org/w/index.php?title=&#1043;&#1072;&#1073;&#1076;&#1088;&#1072;&#1093;&#1084;&#1072;&#1085;_&#1052;&#1080;&#1085;&#1089;&#1082;&#1080;&#1081;&amp;action=edit&amp;redlink=1" TargetMode="External"/><Relationship Id="rId170" Type="http://schemas.openxmlformats.org/officeDocument/2006/relationships/hyperlink" Target="http://tt.wikipedia.org/wiki/&#1043;&#1072;&#1073;&#1076;&#1088;&#1072;&#1093;&#1084;&#1072;&#1085;_&#1240;&#1087;&#1089;&#1241;&#1083;&#1241;&#1084;&#1086;&#1074;" TargetMode="External"/><Relationship Id="rId171" Type="http://schemas.openxmlformats.org/officeDocument/2006/relationships/hyperlink" Target="http://tt.wikipedia.org/wiki/&#1043;&#1072;&#1073;&#1076;&#1091;&#1083;&#1083;&#1072;_&#1043;&#1072;&#1083;&#1080;&#1077;&#1074;" TargetMode="External"/><Relationship Id="rId172" Type="http://schemas.openxmlformats.org/officeDocument/2006/relationships/hyperlink" Target="http://tt.wikipedia.org/wiki/&#1043;&#1072;&#1073;&#1076;&#1091;&#1083;&#1083;&#1072;_&#1064;&#1241;&#1088;&#1241;&#1092;&#1080;" TargetMode="External"/><Relationship Id="rId173" Type="http://schemas.openxmlformats.org/officeDocument/2006/relationships/hyperlink" Target="http://tt.wikipedia.org/wiki/&#1043;&#1072;&#1076;&#1077;&#1083;_&#1050;&#1091;&#1090;&#1091;&#1081;" TargetMode="External"/><Relationship Id="rId174" Type="http://schemas.openxmlformats.org/officeDocument/2006/relationships/hyperlink" Target="http://tt.wikipedia.org/wiki/&#1043;&#1072;&#1079;&#1080;&#1079;_&#1048;&#1076;&#1077;&#1083;&#1083;&#1077;" TargetMode="External"/><Relationship Id="rId175" Type="http://schemas.openxmlformats.org/officeDocument/2006/relationships/hyperlink" Target="http://tt.wikipedia.org/w/index.php?title=&#1043;&#1099;&#1081;&#1079;-&#1241;&#1083;_&#1043;&#1072;&#1073;&#1080;&#1076;&amp;action=edit&amp;redlink=1" TargetMode="External"/><Relationship Id="rId176" Type="http://schemas.openxmlformats.org/officeDocument/2006/relationships/hyperlink" Target="http://tt.wikipedia.org/w/index.php?title=&#1043;&#1072;&#1083;&#1080;_&#1061;&#1091;&#1175;&#1080;&amp;action=edit&amp;redlink=1" TargetMode="External"/><Relationship Id="rId177" Type="http://schemas.openxmlformats.org/officeDocument/2006/relationships/hyperlink" Target="http://tt.wikipedia.org/w/index.php?title=&#1043;&#1072;&#1084;&#1080;&#1088;_&#1053;&#1072;&#1089;&#1088;&#1099;&#1081;&amp;action=edit&amp;redlink=1" TargetMode="External"/><Relationship Id="rId178" Type="http://schemas.openxmlformats.org/officeDocument/2006/relationships/hyperlink" Target="http://tt.wikipedia.org/wiki/&#1043;&#1072;&#1088;&#1080;&#1092;_&#1043;&#1072;&#1083;&#1080;&#1077;&#1074;" TargetMode="External"/><Relationship Id="rId179" Type="http://schemas.openxmlformats.org/officeDocument/2006/relationships/hyperlink" Target="http://tt.wikipedia.org/wiki/&#1043;&#1086;&#1084;&#1241;&#1088;_&#1041;&#1241;&#1096;&#1080;&#1088;&#1086;&#1074;" TargetMode="External"/><Relationship Id="rId180" Type="http://schemas.openxmlformats.org/officeDocument/2006/relationships/hyperlink" Target="http://tt.wikipedia.org/w/index.php?title=&#1043;&#1086;&#1089;&#1084;&#1072;&#1085;_&#1041;&#1072;&#1082;&#1080;&#1088;&#1086;&#1074;&amp;action=edit&amp;redlink=1" TargetMode="External"/><Relationship Id="rId181" Type="http://schemas.openxmlformats.org/officeDocument/2006/relationships/hyperlink" Target="http://tt.wikipedia.org/wiki/&#1061;&#1072;&#1083;&#1080;&#1082;&#1098;_&#1057;&#1072;&#1076;&#1088;&#1080;" TargetMode="External"/><Relationship Id="rId182" Type="http://schemas.openxmlformats.org/officeDocument/2006/relationships/hyperlink" Target="http://tt.wikipedia.org/wiki/&#1044;&#1077;&#1084;&#1100;&#1103;&#1085;_&#1060;&#1241;&#1090;&#1093;&#1080;" TargetMode="External"/><Relationship Id="rId183" Type="http://schemas.openxmlformats.org/officeDocument/2006/relationships/hyperlink" Target="http://tt.wikipedia.org/wiki/&#1047;&#1241;&#1082;&#1080;_&#1053;&#1091;&#1088;&#1080;" TargetMode="External"/><Relationship Id="rId184" Type="http://schemas.openxmlformats.org/officeDocument/2006/relationships/hyperlink" Target="http://tt.wikipedia.org/wiki/&#1047;&#1099;&#1103;_&#1052;&#1072;&#1085;&#1089;&#1091;&#1088;" TargetMode="External"/><Relationship Id="rId185" Type="http://schemas.openxmlformats.org/officeDocument/2006/relationships/hyperlink" Target="http://tt.wikipedia.org/wiki/&#1048;&#1073;&#1088;&#1072;&#1211;&#1080;&#1084;_&#1043;&#1072;&#1079;&#1080;" TargetMode="External"/><Relationship Id="rId186" Type="http://schemas.openxmlformats.org/officeDocument/2006/relationships/hyperlink" Target="http://tt.wikipedia.org/wiki/&#1048;&#1073;&#1088;&#1072;&#1211;&#1080;&#1084;_&#1053;&#1091;&#1088;&#1091;&#1083;&#1083;&#1080;&#1085;" TargetMode="External"/><Relationship Id="rId187" Type="http://schemas.openxmlformats.org/officeDocument/2006/relationships/hyperlink" Target="http://tt.wikipedia.org/wiki/&#1048;&#1076;&#1088;&#1080;&#1089;_&#1058;&#1091;&#1082;&#1090;&#1072;&#1088;" TargetMode="External"/><Relationship Id="rId188" Type="http://schemas.openxmlformats.org/officeDocument/2006/relationships/hyperlink" Target="http://tt.wikipedia.org/wiki/&#1048;&#1089;&#1084;&#1241;&#1075;&#1099;&#1081;&#1083;&#1100;_&#1064;&#1241;&#1092;&#1080;&#1077;&#1074;" TargetMode="External"/><Relationship Id="rId189" Type="http://schemas.openxmlformats.org/officeDocument/2006/relationships/hyperlink" Target="http://tt.wikipedia.org/w/index.php?title=&#1048;&#1089;&#1093;&#1072;&#1082;_&#1047;&#1072;&#1082;&#1080;&#1088;&#1086;&#1074;&amp;action=edit&amp;redlink=1" TargetMode="External"/><Relationship Id="rId190" Type="http://schemas.openxmlformats.org/officeDocument/2006/relationships/hyperlink" Target="http://tt.wikipedia.org/wiki/&#1050;&#1072;&#1074;&#1080;_&#1051;&#1072;&#1090;&#1099;&#1081;&#1087;" TargetMode="External"/><Relationship Id="rId191" Type="http://schemas.openxmlformats.org/officeDocument/2006/relationships/hyperlink" Target="http://tt.wikipedia.org/wiki/&#1050;&#1072;&#1074;&#1080;_&#1053;&#1241;&#1175;&#1084;&#1080;" TargetMode="External"/><Relationship Id="rId192" Type="http://schemas.openxmlformats.org/officeDocument/2006/relationships/hyperlink" Target="http://tt.wikipedia.org/wiki/&#1050;&#1072;&#1089;&#1099;&#1081;&#1084;_&#1042;&#1072;&#1093;&#1080;&#1090;" TargetMode="External"/><Relationship Id="rId193" Type="http://schemas.openxmlformats.org/officeDocument/2006/relationships/hyperlink" Target="http://tt.wikipedia.org/wiki/&#1050;&#1241;&#1088;&#1080;&#1084;_&#1174;&#1072;&#1084;&#1072;&#1085;&#1072;&#1082;&#1083;&#1099;" TargetMode="External"/><Relationship Id="rId194" Type="http://schemas.openxmlformats.org/officeDocument/2006/relationships/hyperlink" Target="http://tt.wikipedia.org/wiki/&#1050;&#1241;&#1096;&#1092;&#1080;_&#1041;&#1072;&#1089;&#1099;&#1081;&#1088;&#1086;&#1074;" TargetMode="External"/><Relationship Id="rId195" Type="http://schemas.openxmlformats.org/officeDocument/2006/relationships/hyperlink" Target="http://tt.wikipedia.org/w/index.php?title=&#1051;&#1086;&#1090;&#1092;&#1080;_&#1042;&#1241;&#1083;&#1080;&amp;action=edit&amp;redlink=1" TargetMode="External"/><Relationship Id="rId196" Type="http://schemas.openxmlformats.org/officeDocument/2006/relationships/hyperlink" Target="http://tt.wikipedia.org/w/index.php?title=&#1052;&#1072;&#1082;&#1089;_&#1043;&#1072;&#1090;&#1072;&#1091;&amp;action=edit&amp;redlink=1" TargetMode="External"/><Relationship Id="rId197" Type="http://schemas.openxmlformats.org/officeDocument/2006/relationships/hyperlink" Target="http://tt.wikipedia.org/wiki/&#1052;&#1072;&#1082;&#1089;&#1091;&#1076;_&#1057;&#1257;&#1085;&#1076;&#1077;&#1082;&#1083;&#1077;" TargetMode="External"/><Relationship Id="rId198" Type="http://schemas.openxmlformats.org/officeDocument/2006/relationships/hyperlink" Target="http://tt.wikipedia.org/w/index.php?title=&#1052;&#1072;&#1085;&#1089;&#1091;&#1088;_&#1043;&#1072;&#1103;&#1079;&amp;action=edit&amp;redlink=1" TargetMode="External"/><Relationship Id="rId199" Type="http://schemas.openxmlformats.org/officeDocument/2006/relationships/hyperlink" Target="http://tt.wikipedia.org/wiki/&#1052;&#1080;&#1088;&#1089;&#1241;&#1081;_&#1240;&#1084;&#1080;&#1088;" TargetMode="External"/><Relationship Id="rId200" Type="http://schemas.openxmlformats.org/officeDocument/2006/relationships/hyperlink" Target="http://tt.wikipedia.org/wiki/&#1042;&#1241;&#1076;&#1199;&#1090;_&#1052;&#1080;&#1092;&#1090;&#1072;&#1093;" TargetMode="External"/><Relationship Id="rId201" Type="http://schemas.openxmlformats.org/officeDocument/2006/relationships/hyperlink" Target="http://tt.wikipedia.org/wiki/&#1052;&#1086;&#1089;&#1090;&#1072;&#1092;&#1072;_&#1053;&#1086;&#1075;&#1084;&#1072;&#1085;" TargetMode="External"/><Relationship Id="rId202" Type="http://schemas.openxmlformats.org/officeDocument/2006/relationships/hyperlink" Target="http://tt.wikipedia.org/wiki/&#1052;&#1091;&#1089;&#1072;_&#1174;&#1241;&#1083;&#1080;&#1083;" TargetMode="External"/><Relationship Id="rId203" Type="http://schemas.openxmlformats.org/officeDocument/2006/relationships/hyperlink" Target="http://tt.wikipedia.org/wiki/&#1052;&#1257;&#1085;&#1080;&#1088;_&#1052;&#1072;&#1079;&#1091;&#1085;&#1086;&#1074;" TargetMode="External"/><Relationship Id="rId204" Type="http://schemas.openxmlformats.org/officeDocument/2006/relationships/hyperlink" Target="http://tt.wikipedia.org/w/index.php?title=&#1052;&#1257;&#1089;&#1241;&#1075;&#1099;&#1081;&#1090;_&#1052;&#1086;&#1089;&#1090;&#1072;&#1092;&#1080;&#1085;&amp;action=edit&amp;redlink=1" TargetMode="External"/><Relationship Id="rId205" Type="http://schemas.openxmlformats.org/officeDocument/2006/relationships/hyperlink" Target="http://tt.wikipedia.org/wiki/&#1052;&#1257;&#1093;&#1241;&#1084;&#1084;&#1241;&#1090;_&#1057;&#1072;&#1076;&#1088;&#1080;" TargetMode="External"/><Relationship Id="rId206" Type="http://schemas.openxmlformats.org/officeDocument/2006/relationships/hyperlink" Target="http://tt.wikipedia.org/wiki/&#1052;&#1257;&#1093;&#1241;&#1084;&#1084;&#1241;&#1090;_&#1240;&#1073;&#1083;&#1080;&#1077;&#1074;" TargetMode="External"/><Relationship Id="rId207" Type="http://schemas.openxmlformats.org/officeDocument/2006/relationships/hyperlink" Target="http://tt.wikipedia.org/w/index.php?title=&#1052;&#1257;&#1093;&#1241;&#1084;&#1084;&#1241;&#1090;_&#1240;&#1093;&#1084;&#1241;&#1090;&#1075;&#1072;&#1083;&#1080;&#1077;&#1074;&amp;action=edit&amp;redlink=1" TargetMode="External"/><Relationship Id="rId208" Type="http://schemas.openxmlformats.org/officeDocument/2006/relationships/hyperlink" Target="http://tt.wikipedia.org/w/index.php?title=&#1052;&#1257;&#1093;&#1241;&#1084;&#1084;&#1241;&#1090;&#1096;&#1072;_&#1052;&#1072;&#1084;&#1080;&#1085;&amp;action=edit&amp;redlink=1" TargetMode="External"/><Relationship Id="rId209" Type="http://schemas.openxmlformats.org/officeDocument/2006/relationships/hyperlink" Target="http://tt.wikipedia.org/wiki/&#1052;&#1241;&#1075;&#1098;&#1089;&#1199;&#1084;_&#1053;&#1072;&#1089;&#1099;&#1081;&#1073;&#1091;&#1083;&#1083;&#1080;&#1085;" TargetMode="External"/><Relationship Id="rId210" Type="http://schemas.openxmlformats.org/officeDocument/2006/relationships/hyperlink" Target="http://tt.wikipedia.org/wiki/&#1052;&#1241;&#1175;&#1080;&#1090;_&#1056;&#1241;&#1092;&#1099;&#1081;&#1082;&#1086;&#1074;" TargetMode="External"/><Relationship Id="rId211" Type="http://schemas.openxmlformats.org/officeDocument/2006/relationships/hyperlink" Target="http://tt.wikipedia.org/wiki/&#1052;&#1241;&#1093;&#1084;&#1199;&#1076;_&#1052;&#1072;&#1082;&#1089;&#1091;&#1076;" TargetMode="External"/><Relationship Id="rId212" Type="http://schemas.openxmlformats.org/officeDocument/2006/relationships/hyperlink" Target="http://tt.wikipedia.org/wiki/&#1052;&#1241;&#1093;&#1084;&#1199;&#1090;_&#1061;&#1257;&#1089;&#1241;&#1077;&#1085;" TargetMode="External"/><Relationship Id="rId213" Type="http://schemas.openxmlformats.org/officeDocument/2006/relationships/hyperlink" Target="http://tt.wikipedia.org/wiki/&#1053;&#1072;&#1175;&#1072;&#1088;_&#1053;&#1241;&#1175;&#1084;&#1080;" TargetMode="External"/><Relationship Id="rId214" Type="http://schemas.openxmlformats.org/officeDocument/2006/relationships/hyperlink" Target="http://tt.wikipedia.org/wiki/&#1053;&#1091;&#1088;_&#1041;&#1072;&#1103;&#1085;" TargetMode="External"/><Relationship Id="rId215" Type="http://schemas.openxmlformats.org/officeDocument/2006/relationships/hyperlink" Target="http://tt.wikipedia.org/wiki/&#1053;&#1091;&#1088;_&#1043;&#1072;&#1081;&#1089;&#1080;&#1085;" TargetMode="External"/><Relationship Id="rId216" Type="http://schemas.openxmlformats.org/officeDocument/2006/relationships/hyperlink" Target="http://tt.wikipedia.org/wiki/&#1053;&#1091;&#1088;&#1080;_&#1040;&#1088;&#1089;&#1083;&#1072;&#1085;&#1086;&#1074;" TargetMode="External"/><Relationship Id="rId217" Type="http://schemas.openxmlformats.org/officeDocument/2006/relationships/hyperlink" Target="http://tt.wikipedia.org/wiki/&#1053;&#1241;&#1073;&#1080;_&#1044;&#1241;&#1199;&#1083;&#1080;" TargetMode="External"/><Relationship Id="rId218" Type="http://schemas.openxmlformats.org/officeDocument/2006/relationships/hyperlink" Target="http://tt.wikipedia.org/w/index.php?title=&#1056;&#1072;&#1092;&#1072;&#1080;&#1083;_&#1058;&#1257;&#1093;&#1092;&#1241;&#1090;&#1091;&#1083;&#1083;&#1080;&#1085;&amp;action=edit&amp;redlink=1" TargetMode="External"/><Relationship Id="rId219" Type="http://schemas.openxmlformats.org/officeDocument/2006/relationships/hyperlink" Target="http://tt.wikipedia.org/wiki/&#1056;&#1072;&#1093;&#1084;&#1072;&#1085;_&#1048;&#1083;&#1100;&#1103;&#1089;" TargetMode="External"/><Relationship Id="rId220" Type="http://schemas.openxmlformats.org/officeDocument/2006/relationships/hyperlink" Target="http://tt.wikipedia.org/wiki/&#1056;&#1080;&#1079;&#1072;_&#1048;&#1096;&#1084;&#1086;&#1088;&#1072;&#1090;" TargetMode="External"/><Relationship Id="rId221" Type="http://schemas.openxmlformats.org/officeDocument/2006/relationships/hyperlink" Target="http://tt.wikipedia.org/wiki/&#1056;&#1241;&#1080;&#1089;&#1241;_&#1048;&#1096;&#1084;&#1086;&#1088;&#1072;&#1090;&#1086;&#1074;&#1072;" TargetMode="External"/><Relationship Id="rId222" Type="http://schemas.openxmlformats.org/officeDocument/2006/relationships/hyperlink" Target="http://tt.wikipedia.org/wiki/&#1056;&#1241;&#1093;&#1080;&#1084;_&#1057;&#1072;&#1090;&#1090;&#1072;&#1088;" TargetMode="External"/><Relationship Id="rId223" Type="http://schemas.openxmlformats.org/officeDocument/2006/relationships/hyperlink" Target="http://tt.wikipedia.org/wiki/&#1057;&#1072;&#1076;&#1088;&#1080;_&#1174;&#1241;&#1083;&#1072;&#1083;" TargetMode="External"/><Relationship Id="rId224" Type="http://schemas.openxmlformats.org/officeDocument/2006/relationships/hyperlink" Target="http://tt.wikipedia.org/wiki/&#1057;&#1072;&#1083;&#1080;&#1093;_&#1041;&#1072;&#1090;&#1090;&#1072;&#1083;" TargetMode="External"/><Relationship Id="rId225" Type="http://schemas.openxmlformats.org/officeDocument/2006/relationships/hyperlink" Target="http://tt.wikipedia.org/w/index.php?title=&#1057;&#1072;&#1084;&#1072;&#1090;_&#1064;&#1072;&#1082;&#1080;&#1088;&amp;action=edit&amp;redlink=1" TargetMode="External"/><Relationship Id="rId226" Type="http://schemas.openxmlformats.org/officeDocument/2006/relationships/hyperlink" Target="http://tt.wikipedia.org/wiki/&#1057;&#1080;&#1073;&#1075;&#1072;&#1090;_&#1061;&#1241;&#1082;&#1080;&#1084;" TargetMode="External"/><Relationship Id="rId227" Type="http://schemas.openxmlformats.org/officeDocument/2006/relationships/hyperlink" Target="http://tt.wikipedia.org/w/index.php?title=&#1057;&#1241;&#1077;&#1090;_&#1050;&#1072;&#1083;&#1100;&#1084;&#1077;&#1090;&#1086;&#1074;&amp;action=edit&amp;redlink=1" TargetMode="External"/><Relationship Id="rId228" Type="http://schemas.openxmlformats.org/officeDocument/2006/relationships/hyperlink" Target="http://tt.wikipedia.org/wiki/&#1057;&#1241;&#1077;&#1090;_&#1064;&#1241;&#1082;&#1199;&#1088;&#1086;&#1074;" TargetMode="External"/><Relationship Id="rId229" Type="http://schemas.openxmlformats.org/officeDocument/2006/relationships/hyperlink" Target="http://tt.wikipedia.org/wiki/&#1057;&#1241;&#1081;&#1092;&#1080;_&#1050;&#1091;&#1076;&#1072;&#1096;" TargetMode="External"/><Relationship Id="rId230" Type="http://schemas.openxmlformats.org/officeDocument/2006/relationships/hyperlink" Target="http://tt.wikipedia.org/wiki/&#1057;&#1241;&#1093;&#1072;&#1073;_&#1059;&#1088;&#1072;&#1081;&#1089;&#1082;&#1080;&#1081;" TargetMode="External"/><Relationship Id="rId231" Type="http://schemas.openxmlformats.org/officeDocument/2006/relationships/hyperlink" Target="http://tt.wikipedia.org/wiki/&#1057;&#1257;&#1073;&#1073;&#1091;&#1093;_&#1056;&#1241;&#1092;&#1099;&#1081;&#1082;&#1086;&#1074;" TargetMode="External"/><Relationship Id="rId232" Type="http://schemas.openxmlformats.org/officeDocument/2006/relationships/hyperlink" Target="http://tt.wikipedia.org/w/index.php?title=&#1057;&#1257;&#1083;&#1241;&#1081;&#1084;&#1072;&#1085;_&#1052;&#1257;&#1083;&#1077;&#1082;&#1077;&#1074;&amp;action=edit&amp;redlink=1" TargetMode="External"/><Relationship Id="rId233" Type="http://schemas.openxmlformats.org/officeDocument/2006/relationships/hyperlink" Target="http://tt.wikipedia.org/w/index.php?title=&#1058;&#1072;&#1211;&#1080;&#1088;_&#1043;&#1086;&#1089;&#1084;&#1072;&#1085;-&#1057;&#1091;&#1083;&#1084;&#1072;&#1096;&amp;action=edit&amp;redlink=1" TargetMode="External"/><Relationship Id="rId234" Type="http://schemas.openxmlformats.org/officeDocument/2006/relationships/hyperlink" Target="http://tt.wikipedia.org/wiki/&#1060;&#1072;&#1090;&#1080;&#1093;_&#1050;&#1241;&#1088;&#1080;&#1084;" TargetMode="External"/><Relationship Id="rId235" Type="http://schemas.openxmlformats.org/officeDocument/2006/relationships/hyperlink" Target="http://tt.wikipedia.org/wiki/&#1060;&#1072;&#1090;&#1080;&#1093;_&#1061;&#1257;&#1089;&#1085;&#1080;" TargetMode="External"/><Relationship Id="rId236" Type="http://schemas.openxmlformats.org/officeDocument/2006/relationships/hyperlink" Target="http://tt.wikipedia.org/wiki/&#1061;&#1241;&#1073;&#1088;&#1072;_&#1056;&#1072;&#1093;&#1084;&#1072;&#1085;" TargetMode="External"/><Relationship Id="rId237" Type="http://schemas.openxmlformats.org/officeDocument/2006/relationships/hyperlink" Target="http://tt.wikipedia.org/w/index.php?title=&#1061;&#1072;&#1090;&#1080;&#1087;_&#1043;&#1086;&#1089;&#1084;&#1072;&#1085;&amp;action=edit&amp;redlink=1" TargetMode="External"/><Relationship Id="rId238" Type="http://schemas.openxmlformats.org/officeDocument/2006/relationships/hyperlink" Target="http://tt.wikipedia.org/w/index.php?title=&#1061;&#1080;&#1089;&#1072;&#1084;_&#1050;&#1072;&#1084;&#1072;&#1083;&#1086;&#1074;&amp;action=edit&amp;redlink=1" TargetMode="External"/><Relationship Id="rId239" Type="http://schemas.openxmlformats.org/officeDocument/2006/relationships/hyperlink" Target="http://tt.wikipedia.org/wiki/&#1061;&#1241;&#1081;_&#1042;&#1072;&#1093;&#1080;&#1090;" TargetMode="External"/><Relationship Id="rId240" Type="http://schemas.openxmlformats.org/officeDocument/2006/relationships/hyperlink" Target="http://tt.wikipedia.org/wiki/&#1061;&#1241;&#1081;&#1088;&#1077;&#1090;&#1076;&#1080;&#1085;_&#1052;&#1257;&#1175;&#1241;&#1081;" TargetMode="External"/><Relationship Id="rId241" Type="http://schemas.openxmlformats.org/officeDocument/2006/relationships/hyperlink" Target="http://tt.wikipedia.org/w/index.php?title=&#1061;&#1241;&#1084;&#1080;&#1090;_&#1050;&#1072;&#1074;&#1080;&amp;action=edit&amp;redlink=1" TargetMode="External"/><Relationship Id="rId242" Type="http://schemas.openxmlformats.org/officeDocument/2006/relationships/hyperlink" Target="http://tt.wikipedia.org/w/index.php?title=&#1064;&#1072;&#1084;&#1080;&#1083;_&#1043;&#1241;&#1088;&#1241;&#1081;&amp;action=edit&amp;redlink=1" TargetMode="External"/><Relationship Id="rId243" Type="http://schemas.openxmlformats.org/officeDocument/2006/relationships/hyperlink" Target="http://tt.wikipedia.org/wiki/&#1064;&#1072;&#1211;&#1080;&#1084;&#1086;&#1088;&#1072;&#1090;_&#1047;&#1241;&#1081;&#1085;&#1080;" TargetMode="External"/><Relationship Id="rId244" Type="http://schemas.openxmlformats.org/officeDocument/2006/relationships/hyperlink" Target="http://tt.wikipedia.org/wiki/&#1064;&#1241;&#1081;&#1093;&#1080;_&#1052;&#1072;&#1085;&#1085;&#1091;&#1088;" TargetMode="External"/><Relationship Id="rId245" Type="http://schemas.openxmlformats.org/officeDocument/2006/relationships/hyperlink" Target="http://tt.wikipedia.org/wiki/&#1064;&#1241;&#1088;&#1241;&#1092;_&#1052;&#1257;&#1076;&#1241;&#1088;&#1088;&#1080;&#1089;" TargetMode="External"/><Relationship Id="rId246" Type="http://schemas.openxmlformats.org/officeDocument/2006/relationships/hyperlink" Target="http://tt.wikipedia.org/wiki/&#1240;&#1073;&#1088;&#1072;&#1088;_&#1050;&#1241;&#1088;&#1080;&#1084;&#1091;&#1083;&#1083;&#1080;&#1085;" TargetMode="External"/><Relationship Id="rId247" Type="http://schemas.openxmlformats.org/officeDocument/2006/relationships/hyperlink" Target="http://tt.wikipedia.org/w/index.php?title=&#1240;&#1075;&#1098;&#1079;&#1072;&#1084;_&#1050;&#1072;&#1084;&#1072;&#1083;&amp;action=edit&amp;redlink=1" TargetMode="External"/><Relationship Id="rId248" Type="http://schemas.openxmlformats.org/officeDocument/2006/relationships/hyperlink" Target="http://tt.wikipedia.org/w/index.php?title=&#1240;&#1076;&#1080;&#1087;_&#1052;&#1072;&#1083;&#1080;&#1082;&#1086;&#1074;&amp;action=edit&amp;redlink=1" TargetMode="External"/><Relationship Id="rId249" Type="http://schemas.openxmlformats.org/officeDocument/2006/relationships/hyperlink" Target="http://tt.wikipedia.org/wiki/&#1240;&#1084;&#1080;&#1088;&#1093;&#1072;&#1085;_&#1045;&#1085;&#1080;&#1082;&#1080;" TargetMode="External"/><Relationship Id="rId250" Type="http://schemas.openxmlformats.org/officeDocument/2006/relationships/hyperlink" Target="http://tt.wikipedia.org/w/index.php?title=&#1240;&#1085;&#1074;&#1241;&#1088;_&#1044;&#1072;&#1074;&#1099;&#1076;&#1086;&#1074;&amp;action=edit&amp;redlink=1" TargetMode="External"/><Relationship Id="rId251" Type="http://schemas.openxmlformats.org/officeDocument/2006/relationships/hyperlink" Target="http://tt.wikipedia.org/wiki/&#1240;&#1085;&#1241;&#1089;_&#1043;&#1072;&#1083;&#1080;&#1077;&#1074;" TargetMode="External"/><Relationship Id="rId252" Type="http://schemas.openxmlformats.org/officeDocument/2006/relationships/hyperlink" Target="http://tt.wikipedia.org/wiki/&#1240;&#1085;&#1241;&#1089;_&#1050;&#1072;&#1088;&#1080;" TargetMode="External"/><Relationship Id="rId253" Type="http://schemas.openxmlformats.org/officeDocument/2006/relationships/hyperlink" Target="http://tt.wikipedia.org/wiki/&#1240;&#1089;&#1075;&#1072;&#1090;&#1100;_&#1040;&#1081;&#1076;&#1072;&#1088;" TargetMode="External"/><Relationship Id="rId254" Type="http://schemas.openxmlformats.org/officeDocument/2006/relationships/hyperlink" Target="http://tt.wikipedia.org/w/index.php?title=&#1240;&#1093;&#1084;&#1241;&#1090;_&#1043;&#1099;&#1081;&#1084;&#1072;&#1076;&#1086;&#1074;&amp;action=edit&amp;redlink=1" TargetMode="External"/><Relationship Id="rId255" Type="http://schemas.openxmlformats.org/officeDocument/2006/relationships/hyperlink" Target="http://tt.wikipedia.org/wiki/&#1240;&#1093;&#1084;&#1241;&#1090;_&#1045;&#1088;&#1080;&#1082;&#1241;&#1081;" TargetMode="External"/><Relationship Id="rId256" Type="http://schemas.openxmlformats.org/officeDocument/2006/relationships/hyperlink" Target="http://tt.wikipedia.org/wiki/&#1240;&#1093;&#1084;&#1241;&#1090;_&#1048;&#1089;&#1093;&#1072;&#1082;" TargetMode="External"/><Relationship Id="rId257" Type="http://schemas.openxmlformats.org/officeDocument/2006/relationships/hyperlink" Target="http://tt.wikipedia.org/wiki/&#1240;&#1093;&#1084;&#1241;&#1090;_&#1060;&#1241;&#1081;&#1079;&#1080;" TargetMode="External"/><Relationship Id="rId258" Type="http://schemas.openxmlformats.org/officeDocument/2006/relationships/hyperlink" Target="http://tt.wikipedia.org/wiki/&#1240;&#1093;&#1084;&#1241;&#1090;_&#1070;&#1085;&#1099;&#1089;" TargetMode="External"/><Relationship Id="rId259" Type="http://schemas.openxmlformats.org/officeDocument/2006/relationships/hyperlink" Target="http://tt.wikipedia.org/wiki/&#1240;&#1093;&#1090;&#1241;&#1084;_&#1240;&#1084;&#1080;&#1085;&#1077;&#1074;" TargetMode="External"/><Relationship Id="rId260" Type="http://schemas.openxmlformats.org/officeDocument/2006/relationships/hyperlink" Target="http://tt.wikipedia.org/w/index.php?title=&#1198;&#1079;&#1073;&#1241;&#1082;_&#1057;&#1072;&#1090;&#1090;&#1072;&#1088;&#1086;&#1074;&amp;action=edit&amp;redlink=1" TargetMode="External"/><Relationship Id="rId261" Type="http://schemas.openxmlformats.org/officeDocument/2006/relationships/hyperlink" Target="http://www.slideboom.com/presentations/" TargetMode="External"/><Relationship Id="rId262" Type="http://schemas.openxmlformats.org/officeDocument/2006/relationships/hyperlink" Target="http://veneramuhametshina.narod.ru/index/0-19" TargetMode="External"/><Relationship Id="rId263" Type="http://schemas.openxmlformats.org/officeDocument/2006/relationships/hyperlink" Target="http://tt.wikipedia.org/wiki" TargetMode="External"/><Relationship Id="rId264" Type="http://schemas.openxmlformats.org/officeDocument/2006/relationships/hyperlink" Target="http://tt.wikipedia.org/wiki/&#1041;&#1257;&#1077;&#1082;_&#1042;&#1072;&#1090;&#1072;&#1085;_&#1089;&#1091;&#1075;&#1099;&#1096;&#1099;" TargetMode="External"/><Relationship Id="rId265" Type="http://schemas.openxmlformats.org/officeDocument/2006/relationships/hyperlink" Target="http://tt.wikipedia.org/wiki/&#1058;&#1072;&#1090;&#1072;&#1088;_&#1103;&#1079;&#1091;&#1095;&#1099;&#1083;&#1072;&#1088;&#1099;" TargetMode="External"/><Relationship Id="rId266" Type="http://schemas.openxmlformats.org/officeDocument/2006/relationships/hyperlink" Target="http://tt.wikipedia.org/wiki/&#1040;&#1073;&#1076;&#1091;&#1083;&#1083;&#1072;_&#1040;&#1083;&#1080;&#1096;" TargetMode="External"/><Relationship Id="rId267" Type="http://schemas.openxmlformats.org/officeDocument/2006/relationships/hyperlink" Target="http://tt.wikipedia.org/wiki/&#1040;&#1073;&#1076;&#1091;&#1083;&#1083;&#1072;_&#1240;&#1093;&#1084;&#1241;&#1090;" TargetMode="External"/><Relationship Id="rId268" Type="http://schemas.openxmlformats.org/officeDocument/2006/relationships/hyperlink" Target="http://tt.wikipedia.org/wiki/&#1040;&#1080;&#1090;&#1079;&#1241;&#1082;_&#1040;&#1080;&#1090;&#1086;&#1074;" TargetMode="External"/><Relationship Id="rId269" Type="http://schemas.openxmlformats.org/officeDocument/2006/relationships/hyperlink" Target="http://tt.wikipedia.org/wiki/&#1040;&#1090;&#1080;&#1083;&#1083;&#1072;_&#1056;&#1072;&#1089;&#1080;&#1093;" TargetMode="External"/><Relationship Id="rId270" Type="http://schemas.openxmlformats.org/officeDocument/2006/relationships/hyperlink" Target="http://tt.wikipedia.org/wiki/&#1040;&#1092;&#1079;&#1072;&#1083;_&#1064;&#1072;&#1084;&#1086;&#1074;" TargetMode="External"/><Relationship Id="rId271" Type="http://schemas.openxmlformats.org/officeDocument/2006/relationships/hyperlink" Target="http://tt.wikipedia.org/wiki/&#1041;&#1072;&#1088;&#1080;_&#1056;&#1241;&#1093;&#1084;&#1241;&#1090;" TargetMode="External"/><Relationship Id="rId272" Type="http://schemas.openxmlformats.org/officeDocument/2006/relationships/hyperlink" Target="http://tt.wikipedia.org/wiki/&#1041;&#1072;&#1103;&#1085;_&#1043;&#1099;&#1081;&#1079;&#1079;&#1241;&#1090;" TargetMode="External"/><Relationship Id="rId273" Type="http://schemas.openxmlformats.org/officeDocument/2006/relationships/hyperlink" Target="http://tt.wikipedia.org/w/index.php?title=&#1043;&#1072;&#1073;&#1076;&#1088;&#1072;&#1093;&#1084;&#1072;&#1085;_&#1052;&#1080;&#1085;&#1089;&#1082;&#1080;&#1081;&amp;action=edit&amp;redlink=1" TargetMode="External"/><Relationship Id="rId274" Type="http://schemas.openxmlformats.org/officeDocument/2006/relationships/hyperlink" Target="http://tt.wikipedia.org/wiki/&#1043;&#1072;&#1073;&#1076;&#1088;&#1072;&#1093;&#1084;&#1072;&#1085;_&#1240;&#1087;&#1089;&#1241;&#1083;&#1241;&#1084;&#1086;&#1074;" TargetMode="External"/><Relationship Id="rId275" Type="http://schemas.openxmlformats.org/officeDocument/2006/relationships/hyperlink" Target="http://tt.wikipedia.org/wiki/&#1043;&#1072;&#1073;&#1076;&#1091;&#1083;&#1083;&#1072;_&#1043;&#1072;&#1083;&#1080;&#1077;&#1074;" TargetMode="External"/><Relationship Id="rId276" Type="http://schemas.openxmlformats.org/officeDocument/2006/relationships/hyperlink" Target="http://tt.wikipedia.org/wiki/&#1043;&#1072;&#1073;&#1076;&#1091;&#1083;&#1083;&#1072;_&#1064;&#1241;&#1088;&#1241;&#1092;&#1080;" TargetMode="External"/><Relationship Id="rId277" Type="http://schemas.openxmlformats.org/officeDocument/2006/relationships/hyperlink" Target="http://tt.wikipedia.org/wiki/&#1043;&#1072;&#1076;&#1077;&#1083;_&#1050;&#1091;&#1090;&#1091;&#1081;" TargetMode="External"/><Relationship Id="rId278" Type="http://schemas.openxmlformats.org/officeDocument/2006/relationships/hyperlink" Target="http://tt.wikipedia.org/wiki/&#1043;&#1072;&#1079;&#1080;&#1079;_&#1048;&#1076;&#1077;&#1083;&#1083;&#1077;" TargetMode="External"/><Relationship Id="rId279" Type="http://schemas.openxmlformats.org/officeDocument/2006/relationships/hyperlink" Target="http://tt.wikipedia.org/wiki/&#1043;&#1099;&#1081;&#1079;-&#1241;&#1083;_&#1043;&#1072;&#1073;&#1080;&#1076;" TargetMode="External"/><Relationship Id="rId280" Type="http://schemas.openxmlformats.org/officeDocument/2006/relationships/hyperlink" Target="http://tt.wikipedia.org/wiki/&#1043;&#1072;&#1083;&#1080;_&#1061;&#1091;&#1175;&#1080;" TargetMode="External"/><Relationship Id="rId281" Type="http://schemas.openxmlformats.org/officeDocument/2006/relationships/hyperlink" Target="http://tt.wikipedia.org/w/index.php?title=&#1043;&#1072;&#1084;&#1080;&#1088;_&#1053;&#1072;&#1089;&#1088;&#1099;&#1081;&amp;action=edit&amp;redlink=1" TargetMode="External"/><Relationship Id="rId282" Type="http://schemas.openxmlformats.org/officeDocument/2006/relationships/hyperlink" Target="http://tt.wikipedia.org/wiki/&#1043;&#1072;&#1088;&#1080;&#1092;_&#1043;&#1072;&#1083;&#1080;&#1077;&#1074;" TargetMode="External"/><Relationship Id="rId283" Type="http://schemas.openxmlformats.org/officeDocument/2006/relationships/hyperlink" Target="http://tt.wikipedia.org/wiki/&#1043;&#1086;&#1084;&#1241;&#1088;_&#1041;&#1241;&#1096;&#1080;&#1088;&#1086;&#1074;" TargetMode="External"/><Relationship Id="rId284" Type="http://schemas.openxmlformats.org/officeDocument/2006/relationships/hyperlink" Target="http://tt.wikipedia.org/wiki/&#1043;&#1086;&#1089;&#1084;&#1072;&#1085;_&#1041;&#1072;&#1082;&#1080;&#1088;&#1086;&#1074;" TargetMode="External"/><Relationship Id="rId285" Type="http://schemas.openxmlformats.org/officeDocument/2006/relationships/hyperlink" Target="http://tt.wikipedia.org/wiki/&#1061;&#1072;&#1083;&#1080;&#1082;&#1098;_&#1057;&#1072;&#1076;&#1088;&#1080;" TargetMode="External"/><Relationship Id="rId286" Type="http://schemas.openxmlformats.org/officeDocument/2006/relationships/hyperlink" Target="http://tt.wikipedia.org/wiki/&#1044;&#1077;&#1084;&#1100;&#1103;&#1085;_&#1060;&#1241;&#1090;&#1093;&#1080;" TargetMode="External"/><Relationship Id="rId287" Type="http://schemas.openxmlformats.org/officeDocument/2006/relationships/hyperlink" Target="http://tt.wikipedia.org/wiki/&#1047;&#1241;&#1082;&#1080;_&#1053;&#1091;&#1088;&#1080;" TargetMode="External"/><Relationship Id="rId288" Type="http://schemas.openxmlformats.org/officeDocument/2006/relationships/hyperlink" Target="http://tt.wikipedia.org/wiki/&#1047;&#1099;&#1103;_&#1052;&#1072;&#1085;&#1089;&#1091;&#1088;" TargetMode="External"/><Relationship Id="rId289" Type="http://schemas.openxmlformats.org/officeDocument/2006/relationships/hyperlink" Target="http://tt.wikipedia.org/wiki/&#1048;&#1073;&#1088;&#1072;&#1211;&#1080;&#1084;_&#1043;&#1072;&#1079;&#1080;" TargetMode="External"/><Relationship Id="rId290" Type="http://schemas.openxmlformats.org/officeDocument/2006/relationships/hyperlink" Target="http://tt.wikipedia.org/wiki/&#1048;&#1073;&#1088;&#1072;&#1211;&#1080;&#1084;_&#1053;&#1091;&#1088;&#1091;&#1083;&#1083;&#1080;&#1085;" TargetMode="External"/><Relationship Id="rId291" Type="http://schemas.openxmlformats.org/officeDocument/2006/relationships/hyperlink" Target="http://tt.wikipedia.org/wiki/&#1048;&#1076;&#1088;&#1080;&#1089;_&#1058;&#1091;&#1082;&#1090;&#1072;&#1088;" TargetMode="External"/><Relationship Id="rId292" Type="http://schemas.openxmlformats.org/officeDocument/2006/relationships/hyperlink" Target="http://tt.wikipedia.org/wiki/&#1048;&#1089;&#1084;&#1241;&#1075;&#1099;&#1081;&#1083;&#1100;_&#1064;&#1241;&#1092;&#1080;&#1077;&#1074;" TargetMode="External"/><Relationship Id="rId293" Type="http://schemas.openxmlformats.org/officeDocument/2006/relationships/hyperlink" Target="http://tt.wikipedia.org/w/index.php?title=&#1048;&#1089;&#1093;&#1072;&#1082;_&#1047;&#1072;&#1082;&#1080;&#1088;&#1086;&#1074;&amp;action=edit&amp;redlink=1" TargetMode="External"/><Relationship Id="rId294" Type="http://schemas.openxmlformats.org/officeDocument/2006/relationships/hyperlink" Target="http://tt.wikipedia.org/wiki/&#1050;&#1072;&#1074;&#1080;_&#1051;&#1072;&#1090;&#1099;&#1081;&#1087;" TargetMode="External"/><Relationship Id="rId295" Type="http://schemas.openxmlformats.org/officeDocument/2006/relationships/hyperlink" Target="http://tt.wikipedia.org/wiki/&#1050;&#1072;&#1074;&#1080;_&#1053;&#1241;&#1175;&#1084;&#1080;" TargetMode="External"/><Relationship Id="rId296" Type="http://schemas.openxmlformats.org/officeDocument/2006/relationships/hyperlink" Target="http://tt.wikipedia.org/wiki/&#1050;&#1072;&#1089;&#1099;&#1081;&#1084;_&#1042;&#1072;&#1093;&#1080;&#1090;" TargetMode="External"/><Relationship Id="rId297" Type="http://schemas.openxmlformats.org/officeDocument/2006/relationships/hyperlink" Target="http://tt.wikipedia.org/wiki/&#1050;&#1241;&#1088;&#1080;&#1084;_&#1174;&#1072;&#1084;&#1072;&#1085;&#1072;&#1082;&#1083;&#1099;" TargetMode="External"/><Relationship Id="rId298" Type="http://schemas.openxmlformats.org/officeDocument/2006/relationships/hyperlink" Target="http://tt.wikipedia.org/wiki/&#1050;&#1241;&#1096;&#1092;&#1080;_&#1041;&#1072;&#1089;&#1099;&#1081;&#1088;&#1086;&#1074;" TargetMode="External"/><Relationship Id="rId299" Type="http://schemas.openxmlformats.org/officeDocument/2006/relationships/hyperlink" Target="http://tt.wikipedia.org/w/index.php?title=&#1051;&#1086;&#1090;&#1092;&#1080;_&#1042;&#1241;&#1083;&#1080;&amp;action=edit&amp;redlink=1" TargetMode="External"/><Relationship Id="rId300" Type="http://schemas.openxmlformats.org/officeDocument/2006/relationships/hyperlink" Target="http://tt.wikipedia.org/w/index.php?title=&#1052;&#1072;&#1082;&#1089;_&#1043;&#1072;&#1090;&#1072;&#1091;&amp;action=edit&amp;redlink=1" TargetMode="External"/><Relationship Id="rId301" Type="http://schemas.openxmlformats.org/officeDocument/2006/relationships/hyperlink" Target="http://tt.wikipedia.org/wiki/&#1052;&#1072;&#1082;&#1089;&#1091;&#1076;_&#1057;&#1257;&#1085;&#1076;&#1077;&#1082;&#1083;&#1077;" TargetMode="External"/><Relationship Id="rId302" Type="http://schemas.openxmlformats.org/officeDocument/2006/relationships/hyperlink" Target="http://tt.wikipedia.org/w/index.php?title=&#1052;&#1072;&#1085;&#1089;&#1091;&#1088;_&#1043;&#1072;&#1103;&#1079;&amp;action=edit&amp;redlink=1" TargetMode="External"/><Relationship Id="rId303" Type="http://schemas.openxmlformats.org/officeDocument/2006/relationships/hyperlink" Target="http://tt.wikipedia.org/wiki/&#1052;&#1080;&#1088;&#1089;&#1241;&#1081;_&#1240;&#1084;&#1080;&#1088;" TargetMode="External"/><Relationship Id="rId304" Type="http://schemas.openxmlformats.org/officeDocument/2006/relationships/hyperlink" Target="http://tt.wikipedia.org/wiki/&#1042;&#1241;&#1076;&#1199;&#1090;_&#1052;&#1080;&#1092;&#1090;&#1072;&#1093;" TargetMode="External"/><Relationship Id="rId305" Type="http://schemas.openxmlformats.org/officeDocument/2006/relationships/hyperlink" Target="http://tt.wikipedia.org/wiki/&#1052;&#1086;&#1089;&#1090;&#1072;&#1092;&#1072;_&#1053;&#1086;&#1075;&#1084;&#1072;&#1085;" TargetMode="External"/><Relationship Id="rId306" Type="http://schemas.openxmlformats.org/officeDocument/2006/relationships/hyperlink" Target="http://tt.wikipedia.org/wiki/&#1052;&#1091;&#1089;&#1072;_&#1174;&#1241;&#1083;&#1080;&#1083;" TargetMode="External"/><Relationship Id="rId307" Type="http://schemas.openxmlformats.org/officeDocument/2006/relationships/hyperlink" Target="http://tt.wikipedia.org/wiki/&#1052;&#1257;&#1085;&#1080;&#1088;_&#1052;&#1072;&#1079;&#1091;&#1085;&#1086;&#1074;" TargetMode="External"/><Relationship Id="rId308" Type="http://schemas.openxmlformats.org/officeDocument/2006/relationships/hyperlink" Target="http://tt.wikipedia.org/w/index.php?title=&#1052;&#1257;&#1089;&#1241;&#1075;&#1099;&#1081;&#1090;_&#1052;&#1086;&#1089;&#1090;&#1072;&#1092;&#1080;&#1085;&amp;action=edit&amp;redlink=1" TargetMode="External"/><Relationship Id="rId309" Type="http://schemas.openxmlformats.org/officeDocument/2006/relationships/hyperlink" Target="http://tt.wikipedia.org/wiki/&#1052;&#1257;&#1093;&#1241;&#1084;&#1084;&#1241;&#1090;_&#1057;&#1072;&#1076;&#1088;&#1080;" TargetMode="External"/><Relationship Id="rId310" Type="http://schemas.openxmlformats.org/officeDocument/2006/relationships/hyperlink" Target="http://tt.wikipedia.org/wiki/&#1052;&#1257;&#1093;&#1241;&#1084;&#1084;&#1241;&#1090;_&#1240;&#1073;&#1083;&#1080;&#1077;&#1074;" TargetMode="External"/><Relationship Id="rId311" Type="http://schemas.openxmlformats.org/officeDocument/2006/relationships/hyperlink" Target="http://tt.wikipedia.org/w/index.php?title=&#1052;&#1257;&#1093;&#1241;&#1084;&#1084;&#1241;&#1090;_&#1240;&#1093;&#1084;&#1241;&#1090;&#1075;&#1072;&#1083;&#1080;&#1077;&#1074;&amp;action=edit&amp;redlink=1" TargetMode="External"/><Relationship Id="rId312" Type="http://schemas.openxmlformats.org/officeDocument/2006/relationships/hyperlink" Target="http://tt.wikipedia.org/wiki/&#1052;&#1257;&#1093;&#1241;&#1084;&#1084;&#1241;&#1090;&#1096;&#1072;_&#1052;&#1072;&#1084;&#1080;&#1085;" TargetMode="External"/><Relationship Id="rId313" Type="http://schemas.openxmlformats.org/officeDocument/2006/relationships/hyperlink" Target="http://tt.wikipedia.org/wiki/&#1052;&#1241;&#1075;&#1098;&#1089;&#1199;&#1084;_&#1053;&#1072;&#1089;&#1099;&#1081;&#1073;&#1091;&#1083;&#1083;&#1080;&#1085;" TargetMode="External"/><Relationship Id="rId314" Type="http://schemas.openxmlformats.org/officeDocument/2006/relationships/hyperlink" Target="http://tt.wikipedia.org/wiki/&#1052;&#1241;&#1175;&#1080;&#1090;_&#1056;&#1241;&#1092;&#1099;&#1081;&#1082;&#1086;&#1074;" TargetMode="External"/><Relationship Id="rId315" Type="http://schemas.openxmlformats.org/officeDocument/2006/relationships/hyperlink" Target="http://tt.wikipedia.org/wiki/&#1052;&#1241;&#1093;&#1084;&#1199;&#1076;_&#1052;&#1072;&#1082;&#1089;&#1091;&#1076;" TargetMode="External"/><Relationship Id="rId316" Type="http://schemas.openxmlformats.org/officeDocument/2006/relationships/hyperlink" Target="http://tt.wikipedia.org/wiki/&#1052;&#1241;&#1093;&#1084;&#1199;&#1090;_&#1061;&#1257;&#1089;&#1241;&#1077;&#1085;" TargetMode="External"/><Relationship Id="rId317" Type="http://schemas.openxmlformats.org/officeDocument/2006/relationships/hyperlink" Target="http://tt.wikipedia.org/wiki/&#1053;&#1072;&#1175;&#1072;&#1088;_&#1053;&#1241;&#1175;&#1084;&#1080;" TargetMode="External"/><Relationship Id="rId318" Type="http://schemas.openxmlformats.org/officeDocument/2006/relationships/hyperlink" Target="http://tt.wikipedia.org/wiki/&#1053;&#1091;&#1088;_&#1041;&#1072;&#1103;&#1085;" TargetMode="External"/><Relationship Id="rId319" Type="http://schemas.openxmlformats.org/officeDocument/2006/relationships/hyperlink" Target="http://tt.wikipedia.org/wiki/&#1053;&#1091;&#1088;_&#1043;&#1072;&#1081;&#1089;&#1080;&#1085;" TargetMode="External"/><Relationship Id="rId320" Type="http://schemas.openxmlformats.org/officeDocument/2006/relationships/hyperlink" Target="http://tt.wikipedia.org/wiki/&#1053;&#1091;&#1088;&#1080;_&#1040;&#1088;&#1089;&#1083;&#1072;&#1085;&#1086;&#1074;" TargetMode="External"/><Relationship Id="rId321" Type="http://schemas.openxmlformats.org/officeDocument/2006/relationships/hyperlink" Target="http://tt.wikipedia.org/wiki/&#1053;&#1241;&#1073;&#1080;_&#1044;&#1241;&#1199;&#1083;&#1080;" TargetMode="External"/><Relationship Id="rId322" Type="http://schemas.openxmlformats.org/officeDocument/2006/relationships/hyperlink" Target="http://tt.wikipedia.org/w/index.php?title=&#1056;&#1072;&#1092;&#1072;&#1080;&#1083;_&#1058;&#1257;&#1093;&#1092;&#1241;&#1090;&#1091;&#1083;&#1083;&#1080;&#1085;&amp;action=edit&amp;redlink=1" TargetMode="External"/><Relationship Id="rId323" Type="http://schemas.openxmlformats.org/officeDocument/2006/relationships/hyperlink" Target="http://tt.wikipedia.org/wiki/&#1056;&#1072;&#1093;&#1084;&#1072;&#1085;_&#1048;&#1083;&#1100;&#1103;&#1089;" TargetMode="External"/><Relationship Id="rId324" Type="http://schemas.openxmlformats.org/officeDocument/2006/relationships/hyperlink" Target="http://tt.wikipedia.org/wiki/&#1056;&#1080;&#1079;&#1072;_&#1048;&#1096;&#1084;&#1086;&#1088;&#1072;&#1090;" TargetMode="External"/><Relationship Id="rId325" Type="http://schemas.openxmlformats.org/officeDocument/2006/relationships/hyperlink" Target="http://tt.wikipedia.org/wiki/&#1056;&#1241;&#1080;&#1089;&#1241;_&#1048;&#1096;&#1084;&#1086;&#1088;&#1072;&#1090;&#1086;&#1074;&#1072;" TargetMode="External"/><Relationship Id="rId326" Type="http://schemas.openxmlformats.org/officeDocument/2006/relationships/hyperlink" Target="http://tt.wikipedia.org/wiki/&#1056;&#1241;&#1093;&#1080;&#1084;_&#1057;&#1072;&#1090;&#1090;&#1072;&#1088;" TargetMode="External"/><Relationship Id="rId327" Type="http://schemas.openxmlformats.org/officeDocument/2006/relationships/hyperlink" Target="http://tt.wikipedia.org/wiki/&#1057;&#1072;&#1076;&#1088;&#1080;_&#1174;&#1241;&#1083;&#1072;&#1083;" TargetMode="External"/><Relationship Id="rId328" Type="http://schemas.openxmlformats.org/officeDocument/2006/relationships/hyperlink" Target="http://tt.wikipedia.org/wiki/&#1057;&#1072;&#1083;&#1080;&#1093;_&#1041;&#1072;&#1090;&#1090;&#1072;&#1083;" TargetMode="External"/><Relationship Id="rId329" Type="http://schemas.openxmlformats.org/officeDocument/2006/relationships/hyperlink" Target="http://tt.wikipedia.org/wiki/&#1057;&#1072;&#1084;&#1072;&#1090;_&#1064;&#1072;&#1082;&#1080;&#1088;" TargetMode="External"/><Relationship Id="rId330" Type="http://schemas.openxmlformats.org/officeDocument/2006/relationships/hyperlink" Target="http://tt.wikipedia.org/wiki/&#1057;&#1080;&#1073;&#1075;&#1072;&#1090;_&#1061;&#1241;&#1082;&#1080;&#1084;" TargetMode="External"/><Relationship Id="rId331" Type="http://schemas.openxmlformats.org/officeDocument/2006/relationships/hyperlink" Target="http://tt.wikipedia.org/w/index.php?title=&#1057;&#1241;&#1077;&#1090;_&#1050;&#1072;&#1083;&#1100;&#1084;&#1077;&#1090;&#1086;&#1074;&amp;action=edit&amp;redlink=1" TargetMode="External"/><Relationship Id="rId332" Type="http://schemas.openxmlformats.org/officeDocument/2006/relationships/hyperlink" Target="http://tt.wikipedia.org/wiki/&#1057;&#1241;&#1077;&#1090;_&#1064;&#1241;&#1082;&#1199;&#1088;&#1086;&#1074;" TargetMode="External"/><Relationship Id="rId333" Type="http://schemas.openxmlformats.org/officeDocument/2006/relationships/hyperlink" Target="http://tt.wikipedia.org/wiki/&#1057;&#1241;&#1081;&#1092;&#1080;_&#1050;&#1091;&#1076;&#1072;&#1096;" TargetMode="External"/><Relationship Id="rId334" Type="http://schemas.openxmlformats.org/officeDocument/2006/relationships/hyperlink" Target="http://tt.wikipedia.org/wiki/&#1057;&#1241;&#1093;&#1072;&#1073;_&#1059;&#1088;&#1072;&#1081;&#1089;&#1082;&#1080;&#1081;" TargetMode="External"/><Relationship Id="rId335" Type="http://schemas.openxmlformats.org/officeDocument/2006/relationships/hyperlink" Target="http://tt.wikipedia.org/wiki/&#1057;&#1257;&#1073;&#1073;&#1091;&#1093;_&#1056;&#1241;&#1092;&#1099;&#1081;&#1082;&#1086;&#1074;" TargetMode="External"/><Relationship Id="rId336" Type="http://schemas.openxmlformats.org/officeDocument/2006/relationships/hyperlink" Target="http://tt.wikipedia.org/w/index.php?title=&#1057;&#1257;&#1083;&#1241;&#1081;&#1084;&#1072;&#1085;_&#1052;&#1257;&#1083;&#1077;&#1082;&#1077;&#1074;&amp;action=edit&amp;redlink=1" TargetMode="External"/><Relationship Id="rId337" Type="http://schemas.openxmlformats.org/officeDocument/2006/relationships/hyperlink" Target="http://tt.wikipedia.org/w/index.php?title=&#1058;&#1072;&#1211;&#1080;&#1088;_&#1043;&#1086;&#1089;&#1084;&#1072;&#1085;-&#1057;&#1091;&#1083;&#1084;&#1072;&#1096;&amp;action=edit&amp;redlink=1" TargetMode="External"/><Relationship Id="rId338" Type="http://schemas.openxmlformats.org/officeDocument/2006/relationships/hyperlink" Target="http://tt.wikipedia.org/wiki/&#1060;&#1072;&#1090;&#1080;&#1093;_&#1050;&#1241;&#1088;&#1080;&#1084;" TargetMode="External"/><Relationship Id="rId339" Type="http://schemas.openxmlformats.org/officeDocument/2006/relationships/hyperlink" Target="http://tt.wikipedia.org/wiki/&#1060;&#1072;&#1090;&#1080;&#1093;_&#1061;&#1257;&#1089;&#1085;&#1080;" TargetMode="External"/><Relationship Id="rId340" Type="http://schemas.openxmlformats.org/officeDocument/2006/relationships/hyperlink" Target="http://tt.wikipedia.org/wiki/&#1061;&#1241;&#1073;&#1088;&#1072;_&#1056;&#1072;&#1093;&#1084;&#1072;&#1085;" TargetMode="External"/><Relationship Id="rId341" Type="http://schemas.openxmlformats.org/officeDocument/2006/relationships/hyperlink" Target="http://tt.wikipedia.org/w/index.php?title=&#1061;&#1072;&#1090;&#1080;&#1087;_&#1043;&#1086;&#1089;&#1084;&#1072;&#1085;&amp;action=edit&amp;redlink=1" TargetMode="External"/><Relationship Id="rId342" Type="http://schemas.openxmlformats.org/officeDocument/2006/relationships/hyperlink" Target="http://tt.wikipedia.org/w/index.php?title=&#1061;&#1080;&#1089;&#1072;&#1084;_&#1050;&#1072;&#1084;&#1072;&#1083;&#1086;&#1074;&amp;action=edit&amp;redlink=1" TargetMode="External"/><Relationship Id="rId343" Type="http://schemas.openxmlformats.org/officeDocument/2006/relationships/hyperlink" Target="http://tt.wikipedia.org/wiki/&#1061;&#1241;&#1081;_&#1042;&#1072;&#1093;&#1080;&#1090;" TargetMode="External"/><Relationship Id="rId344" Type="http://schemas.openxmlformats.org/officeDocument/2006/relationships/hyperlink" Target="http://tt.wikipedia.org/wiki/&#1061;&#1241;&#1081;&#1088;&#1077;&#1090;&#1076;&#1080;&#1085;_&#1052;&#1257;&#1175;&#1241;&#1081;" TargetMode="External"/><Relationship Id="rId345" Type="http://schemas.openxmlformats.org/officeDocument/2006/relationships/hyperlink" Target="http://tt.wikipedia.org/w/index.php?title=&#1061;&#1241;&#1084;&#1080;&#1090;_&#1050;&#1072;&#1074;&#1080;&amp;action=edit&amp;redlink=1" TargetMode="External"/><Relationship Id="rId346" Type="http://schemas.openxmlformats.org/officeDocument/2006/relationships/hyperlink" Target="http://tt.wikipedia.org/w/index.php?title=&#1064;&#1072;&#1084;&#1080;&#1083;_&#1043;&#1241;&#1088;&#1241;&#1081;&amp;action=edit&amp;redlink=1" TargetMode="External"/><Relationship Id="rId347" Type="http://schemas.openxmlformats.org/officeDocument/2006/relationships/hyperlink" Target="http://tt.wikipedia.org/wiki/&#1064;&#1072;&#1211;&#1080;&#1084;&#1086;&#1088;&#1072;&#1090;_&#1047;&#1241;&#1081;&#1085;&#1080;" TargetMode="External"/><Relationship Id="rId348" Type="http://schemas.openxmlformats.org/officeDocument/2006/relationships/hyperlink" Target="http://tt.wikipedia.org/wiki/&#1064;&#1241;&#1081;&#1093;&#1080;_&#1052;&#1072;&#1085;&#1085;&#1091;&#1088;" TargetMode="External"/><Relationship Id="rId349" Type="http://schemas.openxmlformats.org/officeDocument/2006/relationships/hyperlink" Target="http://tt.wikipedia.org/wiki/&#1064;&#1241;&#1088;&#1241;&#1092;_&#1052;&#1257;&#1076;&#1241;&#1088;&#1088;&#1080;&#1089;" TargetMode="External"/><Relationship Id="rId350" Type="http://schemas.openxmlformats.org/officeDocument/2006/relationships/hyperlink" Target="http://tt.wikipedia.org/wiki/&#1240;&#1073;&#1088;&#1072;&#1088;_&#1050;&#1241;&#1088;&#1080;&#1084;&#1091;&#1083;&#1083;&#1080;&#1085;" TargetMode="External"/><Relationship Id="rId351" Type="http://schemas.openxmlformats.org/officeDocument/2006/relationships/hyperlink" Target="http://tt.wikipedia.org/w/index.php?title=&#1240;&#1075;&#1098;&#1079;&#1072;&#1084;_&#1050;&#1072;&#1084;&#1072;&#1083;&amp;action=edit&amp;redlink=1" TargetMode="External"/><Relationship Id="rId352" Type="http://schemas.openxmlformats.org/officeDocument/2006/relationships/hyperlink" Target="http://tt.wikipedia.org/wiki/&#1240;&#1076;&#1080;&#1087;_&#1052;&#1072;&#1083;&#1080;&#1082;&#1086;&#1074;" TargetMode="External"/><Relationship Id="rId353" Type="http://schemas.openxmlformats.org/officeDocument/2006/relationships/hyperlink" Target="http://tt.wikipedia.org/wiki/&#1240;&#1084;&#1080;&#1088;&#1093;&#1072;&#1085;_&#1045;&#1085;&#1080;&#1082;&#1080;" TargetMode="External"/><Relationship Id="rId354" Type="http://schemas.openxmlformats.org/officeDocument/2006/relationships/hyperlink" Target="http://tt.wikipedia.org/w/index.php?title=&#1240;&#1085;&#1074;&#1241;&#1088;_&#1044;&#1072;&#1074;&#1099;&#1076;&#1086;&#1074;&amp;action=edit&amp;redlink=1" TargetMode="External"/><Relationship Id="rId355" Type="http://schemas.openxmlformats.org/officeDocument/2006/relationships/hyperlink" Target="http://tt.wikipedia.org/wiki/&#1240;&#1085;&#1241;&#1089;_&#1043;&#1072;&#1083;&#1080;&#1077;&#1074;" TargetMode="External"/><Relationship Id="rId356" Type="http://schemas.openxmlformats.org/officeDocument/2006/relationships/hyperlink" Target="http://tt.wikipedia.org/wiki/&#1240;&#1085;&#1241;&#1089;_&#1050;&#1072;&#1088;&#1080;" TargetMode="External"/><Relationship Id="rId357" Type="http://schemas.openxmlformats.org/officeDocument/2006/relationships/hyperlink" Target="http://tt.wikipedia.org/wiki/&#1240;&#1089;&#1075;&#1072;&#1090;&#1100;_&#1040;&#1081;&#1076;&#1072;&#1088;" TargetMode="External"/><Relationship Id="rId358" Type="http://schemas.openxmlformats.org/officeDocument/2006/relationships/hyperlink" Target="http://tt.wikipedia.org/w/index.php?title=&#1240;&#1093;&#1084;&#1241;&#1090;_&#1043;&#1099;&#1081;&#1084;&#1072;&#1076;&#1086;&#1074;&amp;action=edit&amp;redlink=1" TargetMode="External"/><Relationship Id="rId359" Type="http://schemas.openxmlformats.org/officeDocument/2006/relationships/hyperlink" Target="http://tt.wikipedia.org/wiki/&#1240;&#1093;&#1084;&#1241;&#1090;_&#1045;&#1088;&#1080;&#1082;&#1241;&#1081;" TargetMode="External"/><Relationship Id="rId360" Type="http://schemas.openxmlformats.org/officeDocument/2006/relationships/hyperlink" Target="http://tt.wikipedia.org/wiki/&#1240;&#1093;&#1084;&#1241;&#1090;_&#1048;&#1089;&#1093;&#1072;&#1082;" TargetMode="External"/><Relationship Id="rId361" Type="http://schemas.openxmlformats.org/officeDocument/2006/relationships/hyperlink" Target="http://tt.wikipedia.org/wiki/&#1240;&#1093;&#1084;&#1241;&#1090;_&#1060;&#1241;&#1081;&#1079;&#1080;" TargetMode="External"/><Relationship Id="rId362" Type="http://schemas.openxmlformats.org/officeDocument/2006/relationships/hyperlink" Target="http://tt.wikipedia.org/wiki/&#1240;&#1093;&#1084;&#1241;&#1090;_&#1070;&#1085;&#1099;&#1089;" TargetMode="External"/><Relationship Id="rId363" Type="http://schemas.openxmlformats.org/officeDocument/2006/relationships/hyperlink" Target="http://tt.wikipedia.org/wiki/&#1240;&#1093;&#1090;&#1241;&#1084;_&#1240;&#1084;&#1080;&#1085;&#1077;&#1074;" TargetMode="External"/><Relationship Id="rId364" Type="http://schemas.openxmlformats.org/officeDocument/2006/relationships/hyperlink" Target="http://tt.wikipedia.org/w/index.php?title=&#1198;&#1079;&#1073;&#1241;&#1082;_&#1057;&#1072;&#1090;&#1090;&#1072;&#1088;&#1086;&#1074;&amp;action=edit&amp;redlink=1" TargetMode="External"/><Relationship Id="rId365" Type="http://schemas.openxmlformats.org/officeDocument/2006/relationships/hyperlink" Target="http://tat.tatar-inform.ru/news/2013/05/13/85416/?print=Y" TargetMode="External"/><Relationship Id="rId366" Type="http://schemas.openxmlformats.org/officeDocument/2006/relationships/image" Target="media/image3.jpeg"/><Relationship Id="rId367" Type="http://schemas.openxmlformats.org/officeDocument/2006/relationships/hyperlink" Target="http://tat.tatar-inform.ru/news/2013/02/08/82583/" TargetMode="External"/><Relationship Id="rId368" Type="http://schemas.openxmlformats.org/officeDocument/2006/relationships/hyperlink" Target="http://tat.tatar-inform.ru/video/393/" TargetMode="External"/><Relationship Id="rId369" Type="http://schemas.openxmlformats.org/officeDocument/2006/relationships/hyperlink" Target="http://www.sptatar.ru/" TargetMode="External"/><Relationship Id="rId370" Type="http://schemas.openxmlformats.org/officeDocument/2006/relationships/hyperlink" Target="http://www.sptatar.ru/index.php/component/virtuemart/chleny-sp-rt/k" TargetMode="External"/><Relationship Id="rId371" Type="http://schemas.openxmlformats.org/officeDocument/2006/relationships/hyperlink" Target="http://shigriyat.ru/" TargetMode="External"/><Relationship Id="rId372" Type="http://schemas.openxmlformats.org/officeDocument/2006/relationships/hyperlink" Target="http://nsportal.ru/" TargetMode="External"/><Relationship Id="rId373" Type="http://schemas.openxmlformats.org/officeDocument/2006/relationships/hyperlink" Target="http://nsportal.ru/ap/literaturnoe-tvorchestvo/library/tema-fatikh-k&#1241;rim-i&#1175;atynda-b&#1257;ek-vatan-sugyshyny&#1187;-chagylyshy-0" TargetMode="External"/><Relationship Id="rId374" Type="http://schemas.openxmlformats.org/officeDocument/2006/relationships/hyperlink" Target="http://nsportal.ru/ap/literaturnoe-tvorchestvo/library/tema-fatikh-k&#1241;rim-i&#1175;atynda-b&#1257;ek-vatan-sugyshyny&#1187;-chagylyshy-0" TargetMode="External"/><Relationship Id="rId375" Type="http://schemas.openxmlformats.org/officeDocument/2006/relationships/hyperlink" Target="http://kitap.net.ru/valiev/1-9.php" TargetMode="External"/><Relationship Id="rId376" Type="http://schemas.openxmlformats.org/officeDocument/2006/relationships/hyperlink" Target="http://aitovososh.ru/fatih-karim-i-shkola/fatih-karim-poet-patriot/" TargetMode="External"/><Relationship Id="rId377" Type="http://schemas.openxmlformats.org/officeDocument/2006/relationships/hyperlink" Target="http://aitovososh.ru/fatih-karim-i-shkola/fatih-karim-poet-patriot/" TargetMode="External"/><Relationship Id="rId378" Type="http://schemas.openxmlformats.org/officeDocument/2006/relationships/hyperlink" Target="http://veneramuhametshina.narod.ru/index/0-19" TargetMode="External"/><Relationship Id="rId379" Type="http://schemas.openxmlformats.org/officeDocument/2006/relationships/hyperlink" Target="http://veneramuhametshina.narod.ru/index/0-19" TargetMode="External"/><Relationship Id="rId380" Type="http://schemas.openxmlformats.org/officeDocument/2006/relationships/hyperlink" Target="http://matbugat.ru/enc/alish-abdulla-361/" TargetMode="External"/><Relationship Id="rId381" Type="http://schemas.openxmlformats.org/officeDocument/2006/relationships/numbering" Target="numbering.xml"/><Relationship Id="rId382" Type="http://schemas.openxmlformats.org/officeDocument/2006/relationships/fontTable" Target="fontTable.xml"/><Relationship Id="rId3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12:00Z</dcterms:created>
  <dc:creator>qwerty</dc:creator>
  <dc:description/>
  <cp:keywords/>
  <dc:language>en-US</dc:language>
  <cp:lastModifiedBy>1</cp:lastModifiedBy>
  <dcterms:modified xsi:type="dcterms:W3CDTF">2014-04-29T12:39:00Z</dcterms:modified>
  <cp:revision>54</cp:revision>
  <dc:subject/>
  <dc:title>Галерея - http://www</dc:title>
</cp:coreProperties>
</file>