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  <w:t>Поздравляем вас с Юбилеем – 150-летием со дня основания Национальной библиотеки Республики Татарстан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ите наши искренние и теплые поздравления и пожелания со столь знаменательной и важной датой! Успехов вам в деле сохранения и продвижения культурных ценност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ваших стенах – мир столетий. Сколько десятков поколений входило в двери главного храма знаний и книги нашей республики, чтобы приобщиться к мудрости книг – самому главному богатству человечества. Желаем вашей библиотеке благополучного долголетия, чтобы еще множество читателей всех возрастов могли посещать это святое заведение, хранящее бесценный клад, что золота дороже – Кни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блиотекарей и библиографов часто считают консерваторами, но специалисты Национальной библиотеки ими не были никогда, они вливают живую струю в ход российского библиотечного процесса. Главная библиотека Республики - это символ масштабных проектов, впечатляющей международной деятельности, вдохновенной и креативной работы с пользователями сегодняшней библиотеки. Национальная библиотека вносит огромный вклад в развитие библиотечного дела, как в регионе, так и в стране и мире. Для нас она является мудрым наставником и главным примером нашей профессион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история Национальной библиотеки Республики Татарстан длится вечно! Желаем вам осуществления всех ваших планов, новых интересных идей и высоких стремлений. И пусть удача всегда сопутствует вам в осуществлении ваших творческих и новаторских проектов! Дальнейшего процветания, </w:t>
      </w:r>
      <w:r>
        <w:rPr>
          <w:color w:val="000000"/>
          <w:shd w:fill="FFFFFF" w:val="clear"/>
        </w:rPr>
        <w:t>развития и успехов в интересном труде! И</w:t>
      </w:r>
      <w:r>
        <w:rPr/>
        <w:t xml:space="preserve"> еще столетия оставаться нужной и полезной тысячам читателей всех времен и народ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легам мы желаем доброго здоровья и отличного настроения, надежды и оптимизма, благополучия и счасть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С глубоким уважением и признательностью</w:t>
      </w:r>
    </w:p>
    <w:p>
      <w:pPr>
        <w:pStyle w:val="Normal"/>
        <w:jc w:val="right"/>
        <w:rPr/>
      </w:pPr>
      <w:r>
        <w:rPr/>
        <w:t>от имени коллектива библиотеки</w:t>
      </w:r>
    </w:p>
    <w:p>
      <w:pPr>
        <w:pStyle w:val="Normal"/>
        <w:jc w:val="right"/>
        <w:rPr/>
      </w:pPr>
      <w:r>
        <w:rPr/>
        <w:t>Казанского государственного университета культуры и искусств</w:t>
      </w:r>
    </w:p>
    <w:p>
      <w:pPr>
        <w:pStyle w:val="Normal"/>
        <w:jc w:val="right"/>
        <w:rPr/>
      </w:pPr>
      <w:r>
        <w:rPr/>
        <w:t>директор библиотеки Исмагилова Лилия Хамбал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1:00Z</dcterms:created>
  <dc:creator>zavbibl</dc:creator>
  <dc:description/>
  <cp:keywords/>
  <dc:language>en-US</dc:language>
  <cp:lastModifiedBy>zavbibl</cp:lastModifiedBy>
  <dcterms:modified xsi:type="dcterms:W3CDTF">2015-02-05T10:55:00Z</dcterms:modified>
  <cp:revision>4</cp:revision>
  <dc:subject/>
  <dc:title/>
</cp:coreProperties>
</file>